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65" w:type="dxa"/>
        <w:jc w:val="left"/>
        <w:tblInd w:w="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40"/>
      </w:tblGrid>
      <w:tr>
        <w:trPr>
          <w:trHeight w:val="330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  <w:tab w:val="left" w:pos="758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класс)</w:t>
            </w:r>
          </w:p>
        </w:tc>
      </w:tr>
    </w:tbl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1  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  Осипова Лариса Михайловна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категор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Пояснительная запис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математике составлена в соответствии с требованиями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Закона от 29.12.2012 № 273-ФЗ "Об образовании в Российской Федерации"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енным приказом Министерства образования и науки Российской Федерации от 06.10.2009 № 373 (далее – ФГОС начального общего образования) с изменениями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а от 31.12.2015 № 1576 "О внесении изменений в ФГОС НОО, утв. приказом Минобрнауки РФ от 6 октября 2009 № 373"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я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"Об утверждении СанПиН 2.4.2.2821-10". "Санитарно-эпидемиологические требования к условиям и организации обучения в общеобразовательных учреждениях" (с изменениями на 29.06.2011) (далее - СанПиН 2.4.2. 2821-10)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иказа  Министерства просвещения Российской Федерации от 28.12.2018 г. № 345 «О </w:t>
      </w:r>
      <w:r>
        <w:rPr>
          <w:rFonts w:cs="Times New Roman" w:ascii="Times New Roman" w:hAnsi="Times New Roman"/>
          <w:color w:val="000000"/>
        </w:rPr>
        <w:t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ой образовательной программы МБОУ Краснооктябрьская школ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Примерной   программы начального общего образования по математике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Cs w:val="28"/>
        </w:rPr>
        <w:t>Учебного плана МБОУ Краснооктябрьская школа на 2020-2021 учебный год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Авторской программы М. И. Моро, Ю.М. Колягина, М. А. Бантовой, Г. В. Бельтюковой,  С.  И.  Волковой,  С. В. Степановой «Математика» (</w:t>
      </w:r>
      <w:r>
        <w:rPr>
          <w:rFonts w:cs="Times New Roman" w:ascii="Times New Roman" w:hAnsi="Times New Roman"/>
          <w:bCs/>
          <w:lang w:bidi="ru-RU"/>
        </w:rPr>
        <w:t xml:space="preserve">Математика. </w:t>
      </w:r>
      <w:r>
        <w:rPr>
          <w:rFonts w:cs="Times New Roman" w:ascii="Times New Roman" w:hAnsi="Times New Roman"/>
          <w:lang w:bidi="ru-RU"/>
        </w:rPr>
        <w:t>Рабочие программы. Предметная линия учебников системы «Школа России». 1—4 классы : учеб. пособие для общеобразоват. организаций / [М. И. Моро, С. И. Волкова, С. В.</w:t>
      </w:r>
      <w:r>
        <w:rPr>
          <w:rFonts w:eastAsia="Arial Unicode MS" w:cs="Arial Unicode MS" w:ascii="Arial Unicode MS" w:hAnsi="Arial Unicode MS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lang w:bidi="ru-RU"/>
        </w:rPr>
        <w:t>Степанова и др.]. — 2-е изд. перераб. — М. : Просвещение, 2016. — 124 с.</w:t>
      </w:r>
      <w:r>
        <w:rPr>
          <w:rFonts w:cs="Times New Roman" w:ascii="Times New Roman" w:hAnsi="Times New Roman"/>
        </w:rPr>
        <w:t xml:space="preserve">)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а:  Моро, М. И. Математика. 1 класс : учеб. для общеобразоват. учреждений : в 2 ч. / М. И. Моро, С. И. Волкова, С. В. Степанова. – М. : Просвещение, 2018.</w:t>
      </w:r>
    </w:p>
    <w:p>
      <w:pPr>
        <w:pStyle w:val="ParagraphStyle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интеллектуального развития ребёнка (математических знаний, мышления, пространственного воображения, речи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ниверсальных учебных действий на основе математического содержания курс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ознания школьниками универсально</w:t>
        <w:softHyphen/>
        <w:t>сти математических способов познания закономерностей окружающего мира (взаимосвязей и зависимостей между объектами, процессами и явлениями действительности) и формирование умений использовать (читать и строить) наглядные модели, отражающие количественные и про</w:t>
        <w:softHyphen/>
        <w:t>странственные отношения между объектам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интереса к умственному труду, творческих возможностей младших школьников, мотивации к обучению, формирование умения применять полученные знания для получения новых знаний, умения учиться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чи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лементов самостоятельной интеллек</w:t>
        <w:softHyphen/>
        <w:t>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</w:t>
        <w:softHyphen/>
        <w:t>яснять количественные и пространственные отношения между объектами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истемы начальных математических знаний и умений их применять для решения учебно-по</w:t>
        <w:softHyphen/>
        <w:t>знавательных и практических задач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снов логического, знаково-символическо</w:t>
        <w:softHyphen/>
        <w:t>го, алгоритмического мышления, пространственного вооб</w:t>
        <w:softHyphen/>
        <w:t>ражения и речи младших школьников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ниверсальных учебных действий, позволяющих учащимся ориентироваться в различных предметных областях знаний и усиливающих мотивацию к обучению; вести поиск информации, фиксировать её разными способами и работать с ней; развивать коммуни</w:t>
        <w:softHyphen/>
        <w:t>кативные способности, формировать критичность мышле</w:t>
        <w:softHyphen/>
        <w:t>ния, умение аргументированно обосновывать и отстаивать свои суждения, оценивать и принимать суждения других; осваивать навыки самоконтроля и самооценк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их способностей.</w:t>
      </w:r>
    </w:p>
    <w:p>
      <w:pPr>
        <w:pStyle w:val="ParagraphStyle"/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лане</w:t>
      </w:r>
      <w:r>
        <w:rPr>
          <w:rFonts w:cs="Times New Roman" w:ascii="Times New Roman" w:hAnsi="Times New Roman"/>
          <w:color w:val="000000"/>
        </w:rPr>
        <w:t xml:space="preserve"> МБОУ Краснооктябрьская школа на изучение курса «Математика» в 1 классе начальной школы отводится 132 часов (4 часа в неделю, 33 учебные недели).  Количество часов в рабочей программе соответствует количеству часов, предусмотренных  учебным планом МБОУ Краснооктябрьская школа. </w:t>
      </w:r>
      <w:r>
        <w:rPr>
          <w:rFonts w:cs="Times New Roman" w:ascii="Times New Roman" w:hAnsi="Times New Roman"/>
        </w:rPr>
        <w:t xml:space="preserve">Возможна реализация рабочей программы или ее частей  с применением электронного обучения и дистанционных образовательных технологий.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Планируемые результаты освоения предмета «Математика»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 ученика будут сформированы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е (элементарные) представления о самостоятель</w:t>
        <w:softHyphen/>
        <w:t>ности и личной ответственности в процессе обучения мате</w:t>
        <w:softHyphen/>
        <w:t>матике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е представления о математических способах по</w:t>
        <w:softHyphen/>
        <w:t>знания мир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е представления о целостности окружающего мир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смысла выполнения самоконтроля и самооцен</w:t>
        <w:softHyphen/>
        <w:t>ки результатов своей учебной деятельности (начальный этап) и того, что успех в учебной деятельности в значитель</w:t>
        <w:softHyphen/>
        <w:t>ной мере зависит от самого учащегос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отивации учебно-познавательной деятельно</w:t>
        <w:softHyphen/>
        <w:t>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</w:t>
        <w:softHyphen/>
        <w:t>мету «Математика»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положительного и позитивного стиля общения со сверстниками и взрослыми в школе и дом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и принятие элементарных правил работы в группе: проявление доброжелательного отношения к свер</w:t>
        <w:softHyphen/>
        <w:t>стникам, стремления прислушиваться к мнению однокласс</w:t>
        <w:softHyphen/>
        <w:t>ников и пр.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ые представления об основах гражданской иден</w:t>
        <w:softHyphen/>
        <w:t>тичности (через систему определённых заданий и упражне</w:t>
        <w:softHyphen/>
        <w:t>ний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семейным ценностям, понимание необхо</w:t>
        <w:softHyphen/>
        <w:t>димости бережного отношения к природе, к своему здо</w:t>
        <w:softHyphen/>
        <w:t>ровью и здоровью других люд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получит возможность для формирования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нов внутренней позиции ученика с положительным отношением к школе, к учебной деятельности, а имен</w:t>
        <w:softHyphen/>
        <w:t>но: проявления положительного отношения к учебному предмету «Математика», умения отвечать на вопросы учителя (учебника), участвовать в беседах и дискусси</w:t>
        <w:softHyphen/>
        <w:t>ях, различных видах деятельности; осознания сути но</w:t>
        <w:softHyphen/>
        <w:t>вой социальной роли ученика, принятия норм и правил школьной жизни, ответственного отношения к урокам математики (ежедневно быть готовым к уроку, береж</w:t>
        <w:softHyphen/>
        <w:t>но относиться к учебнику и рабочей тетради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бно-познавательного интереса к новому учебному материалу и способам решения новых учебных и практи</w:t>
        <w:softHyphen/>
        <w:t>ческих задач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особности к самооценке результатов своей учебной де</w:t>
        <w:softHyphen/>
        <w:t>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Регулятив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научится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и принимать учебную задачу, поставленную учи</w:t>
        <w:softHyphen/>
        <w:t>телем, на разных этапах обучени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и применять предложенные учителем способы ре</w:t>
        <w:softHyphen/>
        <w:t>шения учебной задач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план действий для решения несложных учебных задач и следовать ему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од руководством учителя учебные действия в практической и мыслительной форме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результат учебных действий, описывать резуль</w:t>
        <w:softHyphen/>
        <w:t>таты действий, используя математическую терминологию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шаговый контроль своих действий под ру</w:t>
        <w:softHyphen/>
        <w:t>ководством уч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получит возможность научиться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имать, принимать и сохранять различные учебно-по</w:t>
        <w:softHyphen/>
        <w:t>знавательные задачи; составлять план действий для ре</w:t>
        <w:softHyphen/>
        <w:t>шения несложных учебных задач, проговаривая последо</w:t>
        <w:softHyphen/>
        <w:t>вательность выполнения действий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ксировать по ходу урока и в конце его удовлетво- рённость/неудовлетворённость своей работой на уроке (с помощью смайликов, разноцветных фишек и прочих средств, предложенных учителем), адекватно отно</w:t>
        <w:softHyphen/>
        <w:t>ситься к своим успехам и неуспехам, стремиться к улуч</w:t>
        <w:softHyphen/>
        <w:t>шению результата на основе познавательной и личност</w:t>
        <w:softHyphen/>
        <w:t>ной рефлек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Познаватель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научится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и строить простые модели (в форме схематиче</w:t>
        <w:softHyphen/>
        <w:t>ских рисунков) математических понятий и использовать их при решении текстовых задач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и толковать условные знаки и символы, исполь</w:t>
        <w:softHyphen/>
        <w:t>зуемые в учебнике для передачи информации (условные обо</w:t>
        <w:softHyphen/>
        <w:t>значения, выделения цветом, оформление в рамки и пр.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 объектов с целью выделения их раз</w:t>
        <w:softHyphen/>
        <w:t>личий, различать существенные и несущественные признак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закономерность следования объектов и исполь</w:t>
        <w:softHyphen/>
        <w:t>зовать её для выполнения задани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основания для классификации объектов и прово</w:t>
        <w:softHyphen/>
        <w:t>дить их классификацию (разбиение объектов на группы) по заданному или установленному признаку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интез как составление целого из частей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начальное представление о базовых межпредметных понятиях: числе, величине, геометрической фигуре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и читать информацию, представленную разными способами (учебник, справочник, аудио- и видеоматериалы и др.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з предложенного текста (рисунка) информацию по заданному условию, дополнять ею текст задачи с недо</w:t>
        <w:softHyphen/>
        <w:t>стающими данными, составлять по ней текстовые задачи с разными вопросами и решать и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получит возможность научиться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>понимать и выполнять несложные обобщения и использовать их для получения новых знаний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, и на построенных моделях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нять полученные знания в изменённых условиях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делять из предложенного текста информацию по заданному условию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>систематизировать собранную в результате расширенного поиска информацию и представлять её в предложе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оммуникатив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научится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 и отвечать на вопросы партнёр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 вести диалог с товарищам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понимать и принимать элементарные правила работы в группе: проявлять доброжелательное отношение к сверстникам, прислушиваться к мнению одноклассников и пр.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</w:rPr>
        <w:t>осуществлять взаимный контроль и оказывать необходимую взаимную помощ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получит возможность научиться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нять математические знания и математическую терминологию при изложении своего мнения и предлага</w:t>
        <w:softHyphen/>
        <w:t>емых способов действий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ключаться в диалог с учителем и сверстниками, в кол</w:t>
        <w:softHyphen/>
        <w:t>лективное обсуждение проблем, проявлять инициативу и активность в стремлении высказыватьс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ушать партнёра по общению (деятельности), не пере</w:t>
        <w:softHyphen/>
        <w:t>бивать, не обрывать на полуслове, вникать в смысл того,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грироваться в группу сверстников, проявлять стремление ладить с собеседниками, не демонстриро</w:t>
        <w:softHyphen/>
        <w:t>вать превосходство над другими, вежливо общатьс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ргументированно выражать своё мнение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вместно со сверстниками решать задачу групповой ра</w:t>
        <w:softHyphen/>
        <w:t>боты (работы в паре), распределять функции в группе (паре) при выполнении заданий, проект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казывать помощь товарищу в случаях затруднени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знавать свои ошибки, озвучивать их, соглашаться, если на ошибки указывают другие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потреблять вежливые слова в случае неправоты: «Из</w:t>
        <w:softHyphen/>
        <w:t>вини, пожалуйста», «Прости, я не хотел тебя обидеть», «Спасибо за замечание, я его обязательно учту» и др.</w:t>
      </w:r>
    </w:p>
    <w:p>
      <w:pPr>
        <w:pStyle w:val="3011"/>
        <w:shd w:fill="auto" w:val="clear"/>
        <w:tabs>
          <w:tab w:val="clear" w:pos="708"/>
          <w:tab w:val="left" w:pos="359" w:leader="none"/>
        </w:tabs>
        <w:spacing w:before="0" w:after="77"/>
        <w:ind w:right="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Числа и величин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научится: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, записывать, сравнивать, упорядочивать числа от 0 до 20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читывать различные объекты и устанавливать порядковый номер того или иного объекта при указанном или самостоятельно выбранном порядке счета, выполнять арифметические действия (сложение и вычитание) с применением переместительного и сочетательного законов сложения (в пределах 20 — устно и письменно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числа, большие или меньшие данного числа на заданное число, выполнять разностное сравнение чисел (величин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верные (истинные) и неверные (ложные) числовые равенства и неравенства, утверждения в простейших случаях в учебных и практических ситуациях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несложные цепочки логических рассуждений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ифицировать объекты по заданному или самостоятельно установленному признаку; выделять существенную информацию для установления признака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формулировку текстовой задачи, уметь выделять условие и требование (вопрос), устанавливать зависимость между данными и искомым, представлять полученную информацию в виде рисунка или схемы, решать простые задачи на сложение и вычитание, записывать решение в виде числового выражения, вычислять и записывать ответ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знать и использовать при решении задач единицы длины: сантиметр (см) и дециметр (дм) – и соотношение между ними (1 дм = 10 см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длины, устанавливая между ними соотношения больше/меньше, расположение предметов, устанавливая между ними соотношение: слева/справа, впереди/сзади, дальше/ближе, между, перед/за, над/под, объекты по размеру, устанавливая между ними качественное соотношение — длиннее/короче (выше/ниже, шире/уже) и количественное — (длиннее/короче на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и называть геометрические фигуры: точку, прямую и кривую линии, отрезок, треугольник, прямоугольник (квадрат), круг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ать геометрические фигуры: точку, прямую, кривую, отрезок (заданной длины, длиннее или короче данного отрезка на заданную величину, равный сумме или разности длин заданных отрезков), использовать линейку для выполнения построений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раво и лево, в том числе с точки зрения другого человека, понимать связь между объектом и его отражением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изображения на клетчатой бумаге (линейные орнаменты, бордюры, копирование рисунков и др.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ировать информацию с помощью таблицы, распознавать строки и столбцы таблицы, вносить данные в таблицу, извлекать необходимые данные из таблицы (использовать таблицу сложения однозначных чисел как инструмент выполнения соответствующих случаев сложения и вычитания), заполнять схемы числовыми данными, на основе структурированной информации находить и объяснять закономерность (правило) в ряду чисел, геометрических фигур, объектов повседневной жизн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измерение длин реальных объектов с помощью линейки, сравнивать длины реальных объектов с использованием подходящих средств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алгоритмы в повседневной жизни, выполнять простые (линейные) алгоритмы (наборы инструкций);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иметь представление о гигиене работы с компьютеро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Ученик получит возможность научиться: 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сти счёт десяткам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общать и распространять свойства натурального ряда чисел на числа, большие 20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сложение и вычитание с переходом через де</w:t>
        <w:softHyphen/>
        <w:t>сяток в пределах 20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зывать числа и результат при сложении и вычитании, находить в записи сложения и вычитания значение не</w:t>
        <w:softHyphen/>
        <w:t>известного компонента (подбором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ерять и исправлять выполненные действи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лять различные задачи по предлагаемым схемам и записям решени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ходить несколько способов решения одной и той же задачи и объяснять их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чать изменения в решении при изменении вопроса задачи или её условия и отмечать изменения в задаче при изменении её решени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ать задачи в 2 действия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ерять и исправлять неверное решение задач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</w:t>
        <w:softHyphen/>
        <w:t>дающие с его концами)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>соотносить и сравнивать значения величины (например, располагать в порядке убывания (возрастания) значения длины: 1 дм, 8 см, 13 см); определять правило составления несложных таблиц и дополнять их недостающими элементами;</w:t>
      </w:r>
    </w:p>
    <w:p>
      <w:pPr>
        <w:pStyle w:val="ParagraphStyle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одить логические рассуждения, устанавливая отно</w:t>
        <w:softHyphen/>
        <w:t>шения между объектами и формулируя выводы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Содержание </w:t>
      </w:r>
      <w:r>
        <w:rPr>
          <w:rFonts w:cs="Times New Roman" w:ascii="Times New Roman" w:hAnsi="Times New Roman"/>
          <w:b/>
          <w:szCs w:val="28"/>
        </w:rPr>
        <w:t>предмета «Математика»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исла и действия над ни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ичные количественные представления. Числа и цифры от 1 до 9. Число и цифра 0. Счёт предметов. Установление порядкового номера того или иного объекта при заданном порядке счёта. Сравнение групп предметов по количеству: больше, меньше, столько же. Сравнение чисел: знаки &lt;, =, &gt;. Однозначные числа. Число 10. Двузначные числа. Числа от 11 до 20, их запись и наз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ение и вычитание чисел в пределах 20. Названия компонентов и результатов действий сложения и вычитания. Переместительное свойство сложения. Увеличение (уменьшение) числа на некоторое число. Разностное сравнение чисе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еличины и действия над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авнение предметов (реальных объектов) по некоторой величине без её измерения: выше - ниже, шире - уже, длиннее - короче, старше -</w:t>
      </w:r>
      <w:r>
        <w:rPr>
          <w:rFonts w:eastAsia="Times New Roman" w:cs="Times New Roman" w:ascii="Times New Roman" w:hAnsi="Times New Roman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молож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Первичные представления о длине. Длина отрезка. Измерение длины. Сантиметр и дециметр как единицы длины. Соотношение между дециметром и сантиметром. Сравнение длин на основе их измерения, разностное сравнение длин (длиннее / короче на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 xml:space="preserve">Текстовые задачи и алгорит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Знакомство с формулировкой текстовой задачи, выделение условия и вопроса. Распознавание и составление текстовых задач. Установление зависимости между данными и искомой величинами, представление полученной информацию в виде рисунка, схемы или другой модели. Нахождение и запись решения задачи в виде числового выражения. Вычисление и запись ответа задачи в виде значения выражения с соответствующим наименован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Выделение признаков предметов, узнавание предметов по заданным признакам. Сравнение двух или более предметов. Задачи на классификацию объектов по одному призна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Задачи на нахождение и/или объяснение закономерности в ряду чисел, геометрических фигур, объектов повседневной жиз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Последовательность действий. Задачи на пошаговое выполнение простейших алгоритмов (последовательности действ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Пространственные представления и геометрические фигу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Расположение предметов слева, справа, вверху, внизу по отношению к наблюдателю, их комбинация. Расположение предметов над (под) чем-то, левее (правее) чего-то, между одним и другим. Расположение предметов по порядку: установление первого и последнего, следующего и предшествующего (если они существую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Распознавание геометрических фигур: круг, треугольник, прямоугольник (квадрат). Прямые и кривые линии. Точка. Отрез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Изображение геометрических фигур: точка, прямая линия, кривая линия, отрезок. Использование линейки для выполнения постро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Работа с данны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Чтение и заполнение строк, столбцов таблиц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Использование таблицы сложения для выполнения действий с однозначными числ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Заполнение простейших схем и изображений числовыми данными.</w:t>
      </w:r>
    </w:p>
    <w:p>
      <w:pPr>
        <w:pStyle w:val="Style51"/>
        <w:widowControl/>
        <w:spacing w:lineRule="auto" w:line="240"/>
        <w:jc w:val="center"/>
        <w:rPr>
          <w:rStyle w:val="FontStyle13"/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tbl>
      <w:tblPr>
        <w:tblW w:w="805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2442"/>
      </w:tblGrid>
      <w:tr>
        <w:trPr>
          <w:trHeight w:val="22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чисел. Пространственные и временные представ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</w:tc>
      </w:tr>
      <w:tr>
        <w:trPr>
          <w:trHeight w:val="22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Число 0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 ч</w:t>
            </w:r>
          </w:p>
        </w:tc>
      </w:tr>
      <w:tr>
        <w:trPr>
          <w:trHeight w:val="22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. Сложение и вычитани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56 ч</w:t>
            </w:r>
          </w:p>
        </w:tc>
      </w:tr>
      <w:tr>
        <w:trPr>
          <w:trHeight w:val="22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20. Нумерац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12 ч</w:t>
            </w:r>
          </w:p>
        </w:tc>
      </w:tr>
      <w:tr>
        <w:trPr>
          <w:trHeight w:val="22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1 ч</w:t>
            </w:r>
          </w:p>
        </w:tc>
      </w:tr>
      <w:tr>
        <w:trPr>
          <w:trHeight w:val="22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Style w:val="FontStyle13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7 ч</w:t>
            </w:r>
          </w:p>
        </w:tc>
      </w:tr>
      <w:tr>
        <w:trPr>
          <w:trHeight w:val="22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 ч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Style w:val="FontStyle13"/>
          <w:rFonts w:ascii="Times New Roman" w:hAnsi="Times New Roman" w:cs="Times New Roman"/>
          <w:i/>
          <w:i/>
          <w:sz w:val="24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FontStyle13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</w:rPr>
        <w:t>4. Календарно-тематическое планирование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040"/>
        <w:gridCol w:w="1169"/>
        <w:gridCol w:w="1171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зучению чисел. Пространственные и временные представления (8ч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иком математики. Счёт предметов (с использованием количе</w:t>
              <w:softHyphen/>
              <w:t>ственных и порядковых числитель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представления (вверху, внизу, слева, справ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представления (раньше, позже, сначала, пото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 же. Больше. Меньш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 по теме «Пространственные и временные представлен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 Проверочная работа по теме «Пространственные и временные представлен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. Число 0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(28 ч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. Один. Число и цифра 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2. Как получить число 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3. Как получить число 3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+ (прибавить), - (вычесть), = (полу</w:t>
              <w:softHyphen/>
              <w:t>читс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4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ее. Короче. Одинаковые по длине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5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5: получение, запись, сравне</w:t>
              <w:softHyphen/>
              <w:t>ние, соотнесение числа и цифры. Состав чис</w:t>
              <w:softHyphen/>
              <w:t>ла 5 из двух слагаемых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. Линии: кривая, прямая. Отрезок. Лу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. Звено, вершина ломаной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ие рисунка и числового равенства. Состав чисел от 2 до 5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сравнения &gt; (больше), &lt; (мень</w:t>
              <w:softHyphen/>
              <w:t>ше), = (равно)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. Неравенство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цифры 6, 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цифры 6, 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цифры 8, 9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цифры 8, 9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 Запись числа 10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Повторение и обобщение. Знакомство с проектом «Числа в загадках, пословицах и поговорках», с источниками информации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. Измерение отрезков в санти</w:t>
              <w:softHyphen/>
              <w:t>метрах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ерчивание отрезков заданной длин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на» Уменьшить на..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0. Свойства 0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0. Свойства 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анички для любознательных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узнали. Чему научились». Проверочная работа по теме «Нумерац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. Сложение и вычитание (56 ч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Знаки + (плюс), - (минус), = (равно). □ + 1, □ - 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+ 1 + 1, □ - 1 - 1. Приёмы вычис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+ 2, □ - 2. Приёмы вычислений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. Сум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Структура задачи. Запись решения и ответа за</w:t>
              <w:softHyphen/>
              <w:t xml:space="preserve">дачи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на сложение и вычитание по рисунку, по схематическому рисунку, по записи решения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сложения и вычитания с числом 2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ешении задач на увеличение (уменьшение) числа на несколько един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ешении задач на увеличение (уменьшение) числа на несколько един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исчитывании и отсчитывании по 2.  Повторение пройденн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+ 3, □ - 3. Приёмы вычис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лин отрез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□ ± 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присчитывании и отсчитывании по 3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Закрепление вычислительных навы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аблицы сложения и вычит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Странички для любознательных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учёт знаний. Проверочная работа за первое полугод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± 1, □ ± 2, □ ± 3. Повторение и обобщ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увеличение числа на несколько единиц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на уменьшение числа на несколько един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 и уменьшение числа на несколько един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+ 4, □ - 4. Приёмы вычис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+ 4, □ - 4. Приёмы вычис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 чисе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□ ± 4. Решение зада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□ ± 4. Решение зада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 и её применение для случаев □ + 5, □ + 6, □ + 7, □ + 8, □ + 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 и её применение для случаев □ + 5, □ + 6, □ + 7, □ + 8, □ + 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 Подго</w:t>
              <w:softHyphen/>
              <w:t>товка к решению задач в 2 действ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 Подго</w:t>
              <w:softHyphen/>
              <w:t>товка к решению задач в 2 действ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 Подго</w:t>
              <w:softHyphen/>
              <w:t>товка к решению задач в 2 действ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6, 7. Вычитание вида 6 - □, 7 - 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6, 7. Вычитание вида 6 - □, 7 - 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8, 9. Вычитание вида 8 - □, 9 - 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8, 9. Вычитание вида 8 - □, 9 - 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□. Таблица сложения и соответствующие случаи вычит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□. Таблица сложения и соответствующие случаи вычит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оценим свои достижения. Проверочная работа по теме «Числа от 1 до 10. Сложение и вычитание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. Нумерация (12 ч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 последовательность чисел второго десят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чисел из одного десятка и не</w:t>
              <w:softHyphen/>
              <w:t>скольких един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. Соотношение дециметра и санти</w:t>
              <w:softHyphen/>
              <w:t>мет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, основанные на знании нум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зучению таблицы сложения чисел в пределах 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анички для любознательных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условия и вопроса задачи. Ре</w:t>
              <w:softHyphen/>
              <w:t>шение задач в 2 действ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условия и вопроса задачи. Ре</w:t>
              <w:softHyphen/>
              <w:t>шение задач в 2 действ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условия и вопроса задачи. Ре</w:t>
              <w:softHyphen/>
              <w:t>шение задач в 2 действ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учёт знаний. Проверочная работа по теме «Нумерация чисел 1-20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21 ч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ём сложения однозначных чисел с переходом через деся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однозначных чисел с переходом через десяток вида: □ + 2, □ + 3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однозначных чисел с переходом через десяток вида: □ + 4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однозначных чисел с переходом через десяток вида: □ + 5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однозначных чисел с переходом через десяток вида: □ + 6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однозначных чисел с переходом через десяток вида: □ + 7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однозначных чисел с переходом через десяток вида: □ + 8, □ + 9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 в пределах 20 с переходом через деся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 в пределах 20 с переходом через деся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 в пределах 20 с переходом через деся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ём вычитания с переходом через деся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: 11 - □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: 12 - □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: 13 - □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: 14 - □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: 15 - □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: 16 - □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: 17 - □, 18 - □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«Что узнали. Чему научилис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учёт знаний. Проверочная работа по теме «Сложение и вычитание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 (7 ч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оект «Математика вокруг нас. Цвет, раз</w:t>
              <w:softHyphen/>
              <w:t>мер, форма. Узоры и орнаменты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Числа от 1 до 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межуточная аттестац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Сложение и вычитание в пределах 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Сложение и вычитание в пределах 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ройденного. Решение задач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 «Математика вокруг нас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26"/>
        <w:shd w:fill="auto" w:val="clear"/>
        <w:spacing w:lineRule="auto" w:line="240" w:before="0" w:after="0"/>
        <w:ind w:left="34" w:hanging="0"/>
        <w:contextualSpacing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3">
    <w:name w:val="c3"/>
    <w:basedOn w:val="Style7"/>
    <w:qFormat/>
    <w:rPr/>
  </w:style>
  <w:style w:type="character" w:styleId="C0">
    <w:name w:val="c0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CharStyle4">
    <w:name w:val="CharStyle4"/>
    <w:qFormat/>
    <w:rPr>
      <w:rFonts w:ascii="Batang;바탕" w:hAnsi="Batang;바탕" w:eastAsia="Batang;바탕" w:cs="Batang;바탕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mallCaps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30">
    <w:name w:val="Основной текст (3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42">
    <w:name w:val="Колонтитул (4)_"/>
    <w:qFormat/>
    <w:rPr>
      <w:rFonts w:ascii="Times New Roman" w:hAnsi="Times New Roman" w:cs="Times New Roman"/>
      <w:i/>
      <w:iCs/>
      <w:shd w:fill="FFFFFF" w:val="clear"/>
    </w:rPr>
  </w:style>
  <w:style w:type="character" w:styleId="4Verdana1">
    <w:name w:val="Колонтитул (4) + Verdana1"/>
    <w:qFormat/>
    <w:rPr>
      <w:rFonts w:ascii="Verdana" w:hAnsi="Verdana" w:cs="Verdana"/>
      <w:b/>
      <w:bCs/>
      <w:i w:val="false"/>
      <w:iCs w:val="false"/>
      <w:spacing w:val="-10"/>
      <w:sz w:val="38"/>
      <w:szCs w:val="38"/>
      <w:shd w:fill="FFFFFF" w:val="clear"/>
      <w:lang w:val="en-US" w:eastAsia="en-US"/>
    </w:rPr>
  </w:style>
  <w:style w:type="character" w:styleId="40">
    <w:name w:val="Основной текст (40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01">
    <w:name w:val="Основной текст (30) + Малые прописные"/>
    <w:qFormat/>
    <w:rPr>
      <w:rFonts w:ascii="Times New Roman" w:hAnsi="Times New Roman" w:cs="Times New Roman"/>
      <w:smallCaps/>
      <w:sz w:val="22"/>
      <w:szCs w:val="22"/>
      <w:u w:val="none"/>
      <w:shd w:fill="FFFFFF" w:val="clear"/>
    </w:rPr>
  </w:style>
  <w:style w:type="character" w:styleId="12">
    <w:name w:val="Заголовок №1 (2)_"/>
    <w:qFormat/>
    <w:rPr>
      <w:rFonts w:ascii="Segoe UI" w:hAnsi="Segoe UI" w:cs="Segoe UI"/>
      <w:spacing w:val="-60"/>
      <w:sz w:val="72"/>
      <w:szCs w:val="72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Arial Unicode M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52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</w:pPr>
    <w:rPr>
      <w:rFonts w:ascii="Arial" w:hAnsi="Arial" w:eastAsia="Times New Roman" w:cs="Arial"/>
      <w:sz w:val="24"/>
      <w:szCs w:val="24"/>
    </w:rPr>
  </w:style>
  <w:style w:type="paragraph" w:styleId="3011">
    <w:name w:val="Основной текст (30)1"/>
    <w:basedOn w:val="Normal"/>
    <w:qFormat/>
    <w:pPr>
      <w:widowControl w:val="false"/>
      <w:shd w:fill="FFFFFF" w:val="clear"/>
      <w:spacing w:lineRule="exact" w:line="216" w:before="0" w:after="0"/>
      <w:ind w:hanging="140"/>
    </w:pPr>
    <w:rPr>
      <w:rFonts w:ascii="Times New Roman" w:hAnsi="Times New Roman" w:cs="Times New Roman"/>
    </w:rPr>
  </w:style>
  <w:style w:type="paragraph" w:styleId="411">
    <w:name w:val="Колонтитул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exact" w:line="211" w:before="120" w:after="0"/>
      <w:ind w:hanging="60"/>
      <w:jc w:val="both"/>
    </w:pPr>
    <w:rPr>
      <w:rFonts w:ascii="Times New Roman" w:hAnsi="Times New Roman" w:cs="Times New Roman"/>
      <w:i/>
      <w:iCs/>
      <w:sz w:val="23"/>
      <w:szCs w:val="23"/>
    </w:rPr>
  </w:style>
  <w:style w:type="paragraph" w:styleId="121">
    <w:name w:val="Заголовок №1 (2)1"/>
    <w:basedOn w:val="Normal"/>
    <w:qFormat/>
    <w:pPr>
      <w:widowControl w:val="false"/>
      <w:shd w:fill="FFFFFF" w:val="clear"/>
      <w:spacing w:lineRule="atLeast" w:line="240" w:before="60" w:after="0"/>
      <w:outlineLvl w:val="0"/>
    </w:pPr>
    <w:rPr>
      <w:rFonts w:ascii="Segoe UI" w:hAnsi="Segoe UI" w:cs="Segoe UI"/>
      <w:spacing w:val="-60"/>
      <w:sz w:val="72"/>
      <w:szCs w:val="7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16" w:before="0" w:after="1020"/>
      <w:ind w:hanging="140"/>
    </w:pPr>
    <w:rPr>
      <w:rFonts w:ascii="Times New Roman" w:hAnsi="Times New Roman" w:eastAsia="Times New Roman" w:cs="Times New Roman"/>
    </w:rPr>
  </w:style>
  <w:style w:type="paragraph" w:styleId="13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exact" w:line="211" w:before="120" w:after="0"/>
      <w:ind w:hanging="160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6:26:00Z</dcterms:created>
  <dc:creator>1</dc:creator>
  <dc:description/>
  <cp:keywords/>
  <dc:language>en-US</dc:language>
  <cp:lastModifiedBy>Директор</cp:lastModifiedBy>
  <dcterms:modified xsi:type="dcterms:W3CDTF">2020-10-28T09:53:00Z</dcterms:modified>
  <cp:revision>216</cp:revision>
  <dc:subject/>
  <dc:title/>
</cp:coreProperties>
</file>