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7930" cy="302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 физической культуре для 2 класса разработана  в соответствии с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 с изменениями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от 31.12.2015 № 1576 «О внесении изменений в ФГОС НОО, утв. приказом Минобрнауки РФ от 6 октября 2009 № 373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СанПиН 2.4.2. 2821-10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МБОУ Краснооктябрьская школа;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рной   программой начального общего образования по физической культуре;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 программой  В. И. Лях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18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м планом МБОУ Краснооктябрьская школ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учебный год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иком  «Физическая культура» 1-4 классы под редакцией В.И. Лях, Изд. «Просвещение» 2017 г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школой движени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представлений об основных видах спорта, снарядах и инвентаре, о соблюдении правил техники безопасности во время заняти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сохранение и укрепление здоровья, навыков здорового и безопасного образа жизни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учебном плане МБОУ Краснооктябрьская школ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учебный предмет 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во 2 классе отводится 3 часа в неделю, 102 часа в г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left="284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ind w:left="284" w:hanging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151" w:after="160"/>
        <w:ind w:right="50" w:firstLine="34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культуре других народ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онструктивно разрешать конфликты посредством учёта интересов сторон и сотрудничест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торого года изучения учебного предмета «Физическая культура» ученик научитс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правила безопасного поведения в местах занятий физическими упражнениями и подвижными игра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ъяснять значение и преимущества здорового физически активного образа жизни для учащихс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а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авила и требования к здоровому физически активному образу жизни (режим дня, гигиена, правильное питание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комендации по организации двигательного режима с учетом своего возраста и класс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авила выполнения правильного дыхания в процессе выполнения физических упражн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авила выполнения гигиенических процедур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сказывать когда и где были проведены первые Олимпийские игры современности; называть легендарных спортсменов в любимом виде спор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сказывать о ВФСК ГТО, его ступенях, нормативных требованиях, уровнях трудности и знаках отлич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авильно выполнять изученны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евые команды, упражнения, перестроения, игры с элементами стро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плексы общеразвивающих упражнений, в том числе с включением сложно-координационных двигательных действий и игр, требующих проявления координации движений, из различных и. п. (стойки, упоры, седы, висы), комплекс утренней гигиенической гимнастики, комплекс упражнений для формирования правильной осанки и свода стоп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новидности ходьбы, игры и игровые задания с элементами ходьбы (изменять направление по заданным ориентирам, длину и частоту шагов, темп движения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новидности бега, игровые задания для отработки техники бега (высокий старт, «челночный» бег); демонстрировать навыки бега на заданное время с правильным распределением сил по дистан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новидности прыжков с места и с разбега, игры, игровые задания для закрепления навыка прыжк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пособы метания, игры, игровые задания для метания; броски набивного мяча (0,5 кг) двумя руками от груди вперед-вверх из положения стоя ноги на ширине плеч, лицом в сторону метания, снизу вперед-вверх из того же и. п.; метать малый мяч на дальность, на заданное расстояние, в горизонтальную и вертикальную цель (2 х 2 м) с расстояния 3–4 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новидности подтягиваний и перелезаний через различные предметы; игры, игровые задания с лазаньем и перелезание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исы; упражнения в упоре лежа и упоре стоя на коленя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кробатические упражнения и связ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элементы спортивных игр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хнические приемы и способы передвижения на лыжах, подъемы ступающим шагом, передвижение на лыжах с палками в медленном темп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водящие упражнения к плаванию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 для оценки уровня физической подготовленности; стремиться выполнять их с установкой на индивидуально доступный максимальный результат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4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хранять равновеси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43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авильно и эстетически выразительно выполнять изученные танцевальные шаг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3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биваться положительной динамики прироста уровня развиваемых физических качеств и двигательных способност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омашние задания, включая их в свой режим дня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ния о физической культуре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ях «физическая культура», «режим дня»; характеризовать на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вать на примерах положительное влияние занятий физической культурой на успешное выполнение учебной и трудовой деятельности, укрепление здоровья и развитие физических качест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(как в помещениях, так и на открытом воздух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являть связь занятий физической культурой с трудовой и оборонной деятельностью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физкультурной деятельност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ирать упражнения для комплексов утренней зарядки и физкультминуток и выполнять их в соответствии с изученными правилам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са тела) и физической подготовленности (сила, быстрота, выносливость, равновесие, гибкость) с помощью тестовых упражнений; вести систематические наблюдения за динамикой показа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енаправленно отбирать физические упражнения для индивидуальных занятий по развитию физических качест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простейшие приёмы оказания доврачебной помощи при травмах и ушиба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е совершенствование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 оценивать величину нагрузки по частоте пульса (с помощью специальной таблицы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ё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акробатические упражнения (кувырки, стойки, перекаты); – выполнять гимнастические упражнения на спортивных снарядах (перекладина, гимнастическое бревно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(бег, прыжки, метания и броски мячей разного веса и объём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эстетически красиво гимнастические и акробатические комбин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грать в баскетбол, футбол и волейбол по упрощённым правилам; – выполнять тестовые нормативы по физической подготовке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передвижения на лыж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культурные и сопряженные с ними знания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ы зн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. Правила поведения при несчастных случаях. Правила поведения учащихся на воде, поведение в экстремаль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знания. Значение занятий физическими упражнениями на воздухе в различное время года. Правила дыхания при выполнении различных общеразвивающих физических упражнений. Правила проведения водных процедур, воздушных и солнечных ванн. Гигиенические правила при выполнении физических упражнений, во время купания и занятий пла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физически активный образ жизни. Основные правила здорового физически активного образа жизни учащегос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амостоятельных занятий. Правила выполнения: «челночного» бега; подтягиваний в висе (лежа, стоя); поднимания и опускания туловища из положения лежа на спине; бега на 30 м, шестиминутного бега. Правила применения физических упражнений для повышения умственной работоспособности во время выполнения домашних заданий (физкультминутки, физкультпаузы). Правила проведения подвижны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йский путеводитель. Возрождение Олимпийских игр. Современные олимпийские легенды. Олимпийские чемпионы. Что такое ГТО, ступени, нормативные требования, уровни труд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культурно-спортивная деятельность и здоровый образ жиз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Строевые упражнени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на «первый-второй», размыкание и смыкание приставными шагами, команды; перестроения из одной шеренги в две, из двух в одну, из колонны по одному в колонну по два; передвижение в колонне по одному на указанные ориентиры, с выполнением коман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щеразвивающие упражнения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ады вперед, в сторону, назад с одновременным подниманием рук в стороны, вверх, отведением назад; приседание с одновременным подниманием рук в стороны, вверх; круги руками в основной стойке; круги руками в выпадах; наклоны вперед в положении сидя, стоя ноги вместе, ноги врозь; выполнение упражнений под музы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менты спортивных единоборств на примере дзюд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кробатические упражнения. Быстрая группировка с последующей ее фиксацией: из основной стойки руки вверху</w:t>
      </w:r>
      <w:r>
        <w:rPr>
          <w:rFonts w:cs="Times New Roman" w:ascii="Times New Roman" w:hAnsi="Times New Roman"/>
          <w:sz w:val="24"/>
          <w:szCs w:val="24"/>
          <w:lang w:val="be-BY" w:eastAsia="ru-RU"/>
        </w:rPr>
        <w:t xml:space="preserve"> ладонями вперед</w:t>
      </w:r>
      <w:r>
        <w:rPr>
          <w:rFonts w:cs="Times New Roman" w:ascii="Times New Roman" w:hAnsi="Times New Roman"/>
          <w:sz w:val="24"/>
          <w:szCs w:val="24"/>
          <w:lang w:eastAsia="ru-RU"/>
        </w:rPr>
        <w:t>; из упора присев; из положения лежа на спине, руки вверху</w:t>
      </w:r>
      <w:r>
        <w:rPr>
          <w:rFonts w:cs="Times New Roman" w:ascii="Times New Roman" w:hAnsi="Times New Roman"/>
          <w:sz w:val="24"/>
          <w:szCs w:val="24"/>
          <w:lang w:val="be-BY" w:eastAsia="ru-RU"/>
        </w:rPr>
        <w:t xml:space="preserve"> ладонями вперед</w:t>
      </w:r>
      <w:r>
        <w:rPr>
          <w:rFonts w:cs="Times New Roman" w:ascii="Times New Roman" w:hAnsi="Times New Roman"/>
          <w:sz w:val="24"/>
          <w:szCs w:val="24"/>
          <w:lang w:eastAsia="ru-RU"/>
        </w:rPr>
        <w:t>; кувырок вперед в группировке; стойка на лопатках согнув ноги; перекат вперед в упор присев из стойки на лопатках с согнутыми ногами; перекат в сторону прогнувшись из положения лежа на груди руки вверх; перекат в сторону в группировке из стойки на колен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занье, перелезание, переползание, подтягивание. Лазанье по наклонной гимнастической скамейке в упоре присев, упоре стоя на коленях, лежа ни животе подтягиваясь руками; по гимнастической стенке в горизонтальном направлении приставными шагами с попеременным перехватом руками, в вертикальном направлении разноименным и одноименным способами; перелезание через бревно, опираясь руками и ногами, поочередно перенося ноги из седа поперек на правом (левом) бедре и продольно, перенося правую (левую) ногу; переползание на четвереньках, на коленях через горку матов; подтягивание на руках, лежа на животе и бедрах; в висе стоя на перекладине (мальчики), из виса лежа (девочк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формирования правильной осанки. У вертикальной плоскости: подняться на носки и опуститься на всю стопу; поднять вперед согнутую ногу с последующим выпрямлением, отведением в сторону и опусканием; касаясь спиной плоскости, наклоны влево и вправо; с предметом на голове приседание и вставание; встать на гимнастическую скамейку и сойти с нее; лазанье в горизонтальной плоскости по гимнастической стенке. Упражнения на осанку в движе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в равновесии. Стойка на двух и одной ноге с закрытыми глазами; то же на носках; то же с поднятыми руками на полу, на скамейке; бег по гимнастической скамейке, ходьба по бревну (высота 60 см); повороты кругом, стоя на бревне, повороты кругом при ходьбе на носках по бревну, рейке гимнастической скамей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сы и упоры: упражнения в висе стоя и в висе лежа; в висе спиной к гимнастической стенке сгибание и разгибание ног; вис (на низкой перекладине, на кольцах): обычный; завесом одной и двумя ногами; согнувшись; прогнувшись; на согнутых руках; подтягивание в висе лежа согнувшись, из седа ноги врозь; упражнения в упоре лежа и упоре стоя на коленях, в упоре (на бревне, гимнастической скамейк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нцевальные упражнения; ходьба с танцевальными движениями рук лицом и спиной вперед, скрестным шагом; физические упражнения под музыкальное сопровождение; сочетания (2–4) элементов техники в комбинацию: бега, шагов, прыжков, упоров, седов, поворотов, наклонов, вращений, равновесия с различным положением рук; эстафеты: с мячом; с обручем; со скакалкой (прыжки через скакалку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гкоатлетические упражн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ьба: на носках, сохраняя осанку, руки на поясе, за голову, вверх, в стороны, быстрым шагом в полуприседе, приседе, широким шагом, пружинящим шагом, на внешней стороне стопы, поднимая высоко бедро («шаги журавлика»), переваливаясь с ноги на ногу («шаги медвежонка»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г: с высокого старта, на месте, по «кольцам», по линии, «змейкой», челночный, на заданное расстояние и время, под музыку, «челночный» 3 × 10 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ыжки: в длину с разбега, в сторону толчком двух ног, на двух ногах по разметкам, на одной ноге «по квадратам», в глубину с мягким приземлением, через препятствие, с короткой скалкой – одна нога впереди, вторая сзад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ния: набивного мяча (0,5 кг) двумя руками от груди вперед-вверх, из положения стоя ноги на ширине плеч, лицом в сторону метания, снизу вперед-вверх из того же исходного положения на дальность, малого мяча с места на дальность из положения стоя лицом в направлении метания, на заданное расстояние, в горизонтальную и вертикальную цели (2 × 2 м) с расстояния 3–4 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Лыжная подготовка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вижение на лыжах. Передвижение на лыжах ступающим и скользящим шагом. Спуски на лыжах с малого уклона (до 15º). Подъемы ступающим шагом. Передвижение на лыжах с палками в медленном темпе до 800 мет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одвижные игры, игровые задания, игры с элементами спортивных игр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спортивных игр (волейбол, баскетбол, мини-футбол): подвижные игры с элементами мини-футбола: удар по неподвижному и катящемуся мячу; ведение и остановка мяча. Подвижные игры на материале баскетбола с ловлей и передачей мяча. Подвижные игры на материале волейбола с подбрасыванием и ловлей мяч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баскетбола: броски и ловля малого мяча в парах; ловля и передача мяча: в парах с одним-двумя мячами; в группе в кругу с мячами у каждого игрока; броски мяча двумя руками от груди, в поставленную корзину, в подвешенные обручи; бросок мяча в баскетбольное кольцо «снизу»; ведение мяча; бросок мяча в низкое баскетбольное кольцо способом «сверху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менты волейбола и их сочетания: бросок мяча сверху двумя руками с выпрямлением рук в локтевых суставах; ловля мяча снизу двумя руками на месте и в передвижении; бросок мяча через сетку (в зоны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ы мини-футбола: перемещения по площадке без мяча и с мячом, остановки, повороты, ускорения без мяча, удары по неподвижному мячу внутренней стороной стопы; ведение мяча в различных направлениях без учета времени; удары по воротам; прием и остановка мяча с ближнего расстояния (2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>3 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вые упражнения. Игры с элементами стро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развивающие упражнения для развития координации движе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дьба. Бег. Прыжки. Метания.  Лазанье, перелезание, переползание, подтягива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формирования правильной осанки. Игровые задания для ходьбы с сохранением правильной осан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вижения на лыж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ва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ая подготовка и физическое совершенств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оординационных и кондиционных двигательных способностей на уроках физической культуры достигается в процессе обучения физическим упражнениям, способам деятельности, подвижным играм и элементам спортивных игр, участия в подвижных играх и выполнения соревновательных зад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тором классе развиваются такие координационные способности, как согласование своих действий с действиями группы; ориентация в пространстве; чувство времени; дифференцировка пространственных параметров движения; дифференцировка временных параметров движения; дифференцировка скоростно-силовых параметров движения; согласованность движений различными частями тела; чувство ритма; чувство равновесия; точность реагирования; быстрота реагирования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ндиционным способностям, развиваемым во втором классе относятся скоростные, силовые, скоростно-силовые способности, выносливость к умеренным нагрузкам, гибкос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ыполнению нормативов Всероссийского физкультурно-спортивного комплекса «Готов к труду и обороне» (ГТ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2 класса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995"/>
        <w:gridCol w:w="13"/>
        <w:gridCol w:w="1682"/>
        <w:gridCol w:w="27"/>
        <w:gridCol w:w="1502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4 ч)</w:t>
            </w:r>
          </w:p>
        </w:tc>
      </w:tr>
      <w:tr>
        <w:trPr>
          <w:trHeight w:val="11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одный инструктаж поТБ на уроках физкульту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указ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ы  комплекса «Готов к труду и оборо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г на 30 м с высокого старта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оведения при несчастных случа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челночного бег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З х 10 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метания меча на даль</w:t>
              <w:softHyphen/>
              <w:t>ност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еча на д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</w:t>
              <w:softHyphen/>
              <w:t>нения на коор</w:t>
              <w:softHyphen/>
              <w:t>динацию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иче</w:t>
              <w:softHyphen/>
              <w:t>ские ка</w:t>
              <w:softHyphen/>
              <w:t>честв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 в медленном темпе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рыжка в длину с разбег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разбег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длину с разбега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</w:t>
              <w:softHyphen/>
              <w:t>тание ма</w:t>
              <w:softHyphen/>
              <w:t>лого мяча на точност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9ч)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Б на уроках подвижных иг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</w:t>
              <w:softHyphen/>
              <w:t>ные иг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</w:t>
              <w:softHyphen/>
              <w:t>н вперед из положе</w:t>
              <w:softHyphen/>
              <w:t>ния стоя. Подвиж</w:t>
              <w:softHyphen/>
              <w:t>ная игра «Бездомный заяц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игиенические правила при выполнении физических упражн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</w:t>
              <w:softHyphen/>
              <w:t>ная игра «Кот и мыш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доровый физически активный образ жиз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  <w:softHyphen/>
              <w:t>ная игра «Охотники и утки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ж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ля и броски малого мяча в па</w:t>
              <w:softHyphen/>
              <w:t>ра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Льдинка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  <w:softHyphen/>
              <w:t>ная игра «Осада города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астота сердечных сокра</w:t>
              <w:softHyphen/>
              <w:t>щений, способы ее измере</w:t>
              <w:softHyphen/>
              <w:t>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ля и броски мяча в па</w:t>
              <w:softHyphen/>
              <w:t>ра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ая работа с мячо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 (22ч)</w:t>
            </w:r>
          </w:p>
        </w:tc>
      </w:tr>
      <w:tr>
        <w:trPr>
          <w:trHeight w:val="8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 /б при занятиях  акробатическими упраж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</w:t>
              <w:softHyphen/>
              <w:t>тягивание на низкой переклади</w:t>
              <w:softHyphen/>
              <w:t>не из виса леж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клон вперед из поло</w:t>
              <w:softHyphen/>
              <w:t>жения ст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рмы комплекса ГТО 1 ступен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 Подъем туловища из положе</w:t>
              <w:softHyphen/>
              <w:t>ния лежа за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</w:t>
              <w:softHyphen/>
              <w:t>гивание на низкой пере</w:t>
              <w:softHyphen/>
              <w:t>кладине из в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а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 на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новидности группировок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 в группировк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ок вперед с трех ша</w:t>
              <w:softHyphen/>
              <w:t>г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ок вперед с разбе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ж</w:t>
              <w:softHyphen/>
              <w:t>н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</w:t>
              <w:softHyphen/>
              <w:t>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ре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</w:t>
              <w:softHyphen/>
              <w:t>ках, «мост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</w:t>
              <w:softHyphen/>
              <w:t xml:space="preserve">к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на го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ье и перелезание по гимна</w:t>
              <w:softHyphen/>
              <w:t>стической стенк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упражнения. Различ</w:t>
              <w:softHyphen/>
              <w:t>ные виды перелез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 завесом одной и двумя ногами на пере</w:t>
              <w:softHyphen/>
              <w:t>клад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</w:t>
              <w:softHyphen/>
              <w:t>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 со</w:t>
              <w:softHyphen/>
              <w:t>гнувшись, вис про</w:t>
              <w:softHyphen/>
              <w:t>гнувшись на переклад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цевальные упражнения: шаги с подскоком, приставные шаги левым, правым боком вперед; шаги галопом в сторону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цевальные упражнения: шаги с подскоком, приставные шаги левым, правым боком вперед; шаги галопом в сторону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анье по канату и круговая трениров</w:t>
              <w:softHyphen/>
              <w:t>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Упражнения в равновес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вновесии. Круговая тренир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подготовка (21 ч)</w:t>
            </w:r>
          </w:p>
        </w:tc>
      </w:tr>
      <w:tr>
        <w:trPr>
          <w:trHeight w:val="9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Б на занятиях с лыжами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требования к одежде и обув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ающий и скользящий шаг на лыжах без палок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переступанием на лыжах без пал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</w:t>
              <w:softHyphen/>
              <w:t>пающий и скользя</w:t>
              <w:softHyphen/>
              <w:t>щий шаг на лыжах с пал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обморожении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</w:t>
              <w:softHyphen/>
              <w:t>жение падением на лыжах с палкам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</w:t>
              <w:softHyphen/>
              <w:t>ждение дистан</w:t>
              <w:softHyphen/>
              <w:t>ции 1 км на лыжа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переступанием на лыжах с палками и обгон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на склон «полуелочкой» и спуск на лыжа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на склон «елочкой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</w:t>
              <w:softHyphen/>
              <w:t>жение на лыжах змейко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</w:t>
              <w:softHyphen/>
              <w:t>ная игра на лыжах «Накаты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,5 км на лыжа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о склона с малым уклоно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о склона с малым уклоно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о склона в низкой стойке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«полуелочкой». Торможение падение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«полуелочкой». Торможение падение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лесенко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лесенкой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скользящим шаго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скользящим шаго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дистанции 1 км скользящим шагом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 спортивные игры (24ч)</w:t>
            </w:r>
          </w:p>
        </w:tc>
      </w:tr>
      <w:tr>
        <w:trPr>
          <w:trHeight w:val="5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. Игры «Пятнашки», «Гонка мячей по кругу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Белочка- защитница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 ловля мяча в па</w:t>
              <w:softHyphen/>
              <w:t>ра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баскет</w:t>
              <w:softHyphen/>
              <w:t>больное кольцо способом «снизу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баскет</w:t>
              <w:softHyphen/>
              <w:t>больное кольцо способом «сверху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и броски в баскет</w:t>
              <w:softHyphen/>
              <w:t>больное кольц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ы с мячо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</w:t>
              <w:softHyphen/>
              <w:t>ния и по</w:t>
              <w:softHyphen/>
              <w:t>движные игры с мя</w:t>
              <w:softHyphen/>
              <w:t>чо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через волейболь</w:t>
              <w:softHyphen/>
              <w:t>ную сетку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через волей</w:t>
              <w:softHyphen/>
              <w:t>больную сетку на точ</w:t>
              <w:softHyphen/>
              <w:t>ност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через волей</w:t>
              <w:softHyphen/>
              <w:t>больную сетку с дальних дистанц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</w:t>
              <w:softHyphen/>
              <w:t>ная игра «Вышиба</w:t>
              <w:softHyphen/>
              <w:t>лы через сетку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  <w:softHyphen/>
              <w:t>ный урок по брос</w:t>
              <w:softHyphen/>
              <w:t>кам мяча через во</w:t>
              <w:softHyphen/>
              <w:t>лейболь</w:t>
              <w:softHyphen/>
              <w:t>ную сетку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снизу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 из-за головы на даль</w:t>
              <w:softHyphen/>
              <w:t>ност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ини-футбол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по площадке без мяча и с мячо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, повороты, ускорения без мяча, удары по неподвижному мячу внутренней стороной стоп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различных направлениях без учета времен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воротам. Учебная игр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остановка мяча с ближнего расстояния (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). Учебная игр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«Русская лапта», </w:t>
            </w:r>
            <w:r>
              <w:rPr>
                <w:rStyle w:val="FontStyle95"/>
                <w:sz w:val="24"/>
                <w:szCs w:val="24"/>
              </w:rPr>
              <w:t>«Мышеловка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9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FontStyle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прыжками и бегом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9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Русская лапта», «Охотники и утки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ёгкая атлетика (12 ч)</w:t>
            </w:r>
          </w:p>
        </w:tc>
      </w:tr>
      <w:tr>
        <w:trPr>
          <w:trHeight w:val="6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FontStyle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структаж по ТБ на уроках л/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в длину с мес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9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  <w:softHyphen/>
              <w:t>тание ма</w:t>
              <w:softHyphen/>
              <w:t>лого мяча на точ</w:t>
              <w:softHyphen/>
              <w:t>ност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</w:t>
              <w:softHyphen/>
              <w:t>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я малого мяча.  Бег 30 м с высокого старта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ноч</w:t>
              <w:softHyphen/>
              <w:t>ный бег 3*10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</w:t>
              <w:softHyphen/>
              <w:t>ност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000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Style w:val="FontStyle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высоту с прямого разбег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95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высоту с прямого разбега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олосы препятствий. Развитие выносливос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олосы препятствий. Развитие выносливости. Игр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7:51:00Z</dcterms:created>
  <dc:creator>Windows User</dc:creator>
  <dc:description/>
  <cp:keywords/>
  <dc:language>en-US</dc:language>
  <cp:lastModifiedBy>Директор</cp:lastModifiedBy>
  <dcterms:modified xsi:type="dcterms:W3CDTF">2020-10-28T09:44:00Z</dcterms:modified>
  <cp:revision>34</cp:revision>
  <dc:subject/>
  <dc:title/>
</cp:coreProperties>
</file>