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2" w:leader="none"/>
        </w:tabs>
        <w:spacing w:before="0" w:after="0"/>
        <w:ind w:firstLine="142"/>
        <w:jc w:val="center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42" w:leader="none"/>
        </w:tabs>
        <w:spacing w:before="280" w:after="280"/>
        <w:ind w:firstLine="142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pacing w:before="280" w:after="280"/>
        <w:ind w:firstLine="142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 литературе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7 класс 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рок реализации 1 год</w:t>
      </w:r>
    </w:p>
    <w:p>
      <w:pPr>
        <w:pStyle w:val="Normal"/>
        <w:widowControl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rFonts w:ascii="Times New Roman" w:hAnsi="Times New Roman" w:cs="Times New Roman"/>
          <w:sz w:val="40"/>
          <w:szCs w:val="40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pacing w:before="280" w:after="280"/>
        <w:ind w:firstLine="142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spacing w:before="280" w:after="280"/>
        <w:ind w:firstLine="142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spacing w:before="280" w:after="280"/>
        <w:ind w:firstLine="142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spacing w:before="280" w:after="280"/>
        <w:ind w:firstLine="142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итель: Черкасова Л.Ф., </w:t>
      </w:r>
    </w:p>
    <w:p>
      <w:pPr>
        <w:pStyle w:val="Normal"/>
        <w:widowControl/>
        <w:spacing w:before="280" w:after="280"/>
        <w:ind w:firstLine="142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 категория </w:t>
      </w:r>
    </w:p>
    <w:p>
      <w:pPr>
        <w:pStyle w:val="Normal"/>
        <w:widowControl/>
        <w:spacing w:before="280" w:after="280"/>
        <w:ind w:firstLine="142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ньково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0 год</w:t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по литературе для 7 класса составлена на основе: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ого закона от 29.12.2012 №273-ФЗ « Об образовании в Российской Федерации»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а от 31.12.2015 № 1577 «О внесении изменений в ФГОС ООО, утверждённого приказом Минобрнауки РФ от 17.12.2010 № 1897»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ановления Федеральной службы по надзору в сфере защиты прав потребителей  и благополучия человека и Главного  государственного врача Российской Федерации от 29.12.2010 № 189 «Об утверждении СанПиН 2.4.2.2821-10» «Санитарно-эпидемиологические требования к условиям и организации обучения в общеобразовательных учреждениях» (с изменениями на 29.06.2011), (далее – СанПиН 2.4.2. 2821-10)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перечня учебников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екомендуемых к использованию при реализации имеющих государственную акккредитацию образовательных программ начального общего, основного общего, среднего общего образования, Приказ МО РФ от 28.12.2018 №345; 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ой образовательной программы МБОУ Краснооктябрьской школы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рной программы основного общего образования по литературе. 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ской программы по литературе для 5-11 классов В.Я. Коровиной и др. (М.: Просвещение, 2016) к учебнику В.Я.Коровиной, Журавлёва В.П., Коровина В.И.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а 7 класс Учебник для общеобразовательных организаций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2 – х частях с приложением - на электронном носителе (фонохрестоматия). - М.: Просвещение,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>2016;</w:t>
      </w:r>
    </w:p>
    <w:p>
      <w:pPr>
        <w:pStyle w:val="Normal"/>
        <w:widowControl/>
        <w:numPr>
          <w:ilvl w:val="0"/>
          <w:numId w:val="8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ебного плана МБОУ Краснооктябрьская школа на 2020-2021 учебный год </w:t>
      </w:r>
    </w:p>
    <w:p>
      <w:pPr>
        <w:pStyle w:val="Normal"/>
        <w:widowControl/>
        <w:spacing w:before="280" w:after="280"/>
        <w:ind w:firstLine="142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духовно развитой личности, обладающей гуманистическим мировоззрением, национальным самосознание, общероссийским  гражданским сознанием, чувством патриотизма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интеллектуальных и творческих способностей учащихся, необходимых для их успешной социализации и самореализации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ижение учащимися вершинных произведений отечественной и мировой литературы, их чтение и анализ, освоенной на понимании образной 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владение возможными алгоритмами постижения смыслов, заложенных в художественном тексте, создание собственных текстов, представление  своих оценок и суждений по поводу прочитанного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владение важнейшими общеучебными умениями и УУД (формулировать цели деятельности, планировать её, осуществлять библиографический 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ния опыта общения с произведениями художественной литературы в повседневной жизни и учебной деятельности, речевом  самосовершенствовании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анные цели реализуются в процессе решения следующих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программы требованиям ФГОС;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преемственности начального общего, основного общего образования, среднего (полного) общего образования;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доступности получения качественного основного общего образования, достижение планируемых результатов освоения программы всеми обучающимися;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эффективного сочетания урочных и внеурочных форм организации образовательного процесса;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способностей обучающихся, в том числе одарённых детей;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я интеллектуальных и творческих соревнований;</w:t>
      </w:r>
    </w:p>
    <w:p>
      <w:pPr>
        <w:pStyle w:val="Normal"/>
        <w:widowControl/>
        <w:numPr>
          <w:ilvl w:val="0"/>
          <w:numId w:val="6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Style16"/>
        <w:spacing w:before="280" w:after="28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 школы</w:t>
      </w:r>
    </w:p>
    <w:p>
      <w:pPr>
        <w:pStyle w:val="Normal"/>
        <w:widowControl/>
        <w:spacing w:before="280" w:after="28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авторском варианте учебный курс по литературе дл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ласса рассчитан на 68 часов в год (2 часа в неделю), в учебном плане ОУ – 2 часа в неделю (68 часов). Рабочая программа ориентирована на использова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К по литературе для 7 класса авторов В.Я. Коровиной, В.П. Журавлёва, В.И. Коровина.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озможна 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я образовательного процесса с использованием электронного обучения и дистанционных образовательных технологий.</w:t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ируемые результаты освоения учебного предмета</w:t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чностные: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патриотизма;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воение социальных норм;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коммуникативной компетентности в общении и сотрудничестве со сверстниками, старшими и младшими товарищами в  процессе разных видов деятельности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ознания значения семьи в жизни 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эстетического сознания через освоение художественного наследия народов России мира.</w:t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е: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самостоятельно планировать пути достижения целей, осознанно выбирать наиболее эффективные  способы решения учебных и познавательных задач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 и требований, корректировать свои действия в связи с изменяющейся ситуацией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, делать выводы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мысловое чтение; умение организовывать учебное сотрудничество и совместную деятельность с учителем и со сверстниками; работать индивидуально и в группе;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ные:</w:t>
      </w:r>
    </w:p>
    <w:p>
      <w:pPr>
        <w:pStyle w:val="Normal"/>
        <w:widowControl/>
        <w:spacing w:before="280" w:after="280"/>
        <w:ind w:firstLine="14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учающийся научится: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 ключевые проблемы изученных произведений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 связь литературных произведений с эпохой их написания, выявлять нравственные ценности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ть анализировать художественное произведение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в произведении элементы сюжета, композиции, изобразительно-выразительных  средств языка, понимать их роль в раскрытии идеи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общаться к духовно-нравственным ценностям русской литературы и культуры,  сопоставлять их с духовно - нравственными ценностями других народов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ировать собственное отношение к произведениям литературы,  оценивать;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ть интерпретировать произведение, понимать авторскую позицию, выражать своё            отношение к ней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ринимать на слух литературные произведения разных жанров, осмысленно читать и           адекватно воспринимать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ть пересказывать прозаическое произведение, их отрывки с  использованием образных средств языка, цитат из текста, отвечать на вопросы, создавать устные монологические высказывания разного типа, вести диалог;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исать сочинения, изложения на темы, связанные с тематикой, проблематикой произведений;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ные и домашние творческие работы</w:t>
      </w:r>
    </w:p>
    <w:p>
      <w:pPr>
        <w:pStyle w:val="Normal"/>
        <w:widowControl/>
        <w:spacing w:before="280" w:after="28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spacing w:before="280" w:after="280"/>
        <w:ind w:left="567" w:firstLine="142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эстетический вкус;</w:t>
      </w:r>
    </w:p>
    <w:p>
      <w:pPr>
        <w:pStyle w:val="Normal"/>
        <w:widowControl/>
        <w:numPr>
          <w:ilvl w:val="0"/>
          <w:numId w:val="7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 русское слово в его эстетической функции, роль троп в создании художественных  образов произведений.</w:t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before="280" w:after="280"/>
        <w:ind w:firstLine="142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держание учебного предмета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ведение (1 час)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чело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Устное народное творчество (6часов)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Предани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этическая автобиография народа. Устный рассказ об исторических событиях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Воцарение Ивана Грозного», «Сороки-Ведьмы», «Петр и плотник»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Пословицы и поговорки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родная мудрость пословиц и поговорок. Выражение в них духа народного языка. Афористические жанры фольклора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Теория литературы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ная народная проза. Предания (начальные представления). Афористические жанры фольклора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. Устное рецензирование выразительного чтения. Устный монологический ответ по плану. Различные виды пересказов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Эпос народов мира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ылины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Вольга и Микула Селянинович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пло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ская сила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иевский цикл былин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Илья Муромец и Соловей-разбойник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корыстное служение Родине и народу, мужество, справедливость, чувство собственного достоинства — основные черты характера Ильи Муромца. (Изучается одна былина по выбору.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городский цикл былин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Садко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для самостоятельного чтения)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 (Для самостоятельного чтения.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Калевала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едание (развитие представлений). Гипербола (развитие представлений). Героический эпос (начальные представления). Общечеловеческое и национальное в искусстве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. Устное рецензирование выразительного чтения (фонохрестоматия). Устный и письменный ответ на проблемный вопрос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Сборники пословиц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Героический эпос, афористические жанры фольклора. Пословицы, поговорки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. Устное рецензирование выразительного чтения. Устный монологический ответ по плану. Различные виды пересказов.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 ДРЕВНЕРУССКОЙ ЛИТЕРАТУРЫ (3 часа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оучение» Владимира Мономах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отрывок)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овесть о Петре и Февронии Муромских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равственные заветы Древней Руси. Внимание к личности, гимн любви и верности. Народно-поэтические мотивы в повест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оучение (начальные представления). Житие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овесть временных лет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рывок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О пользе книг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Формирование традиции уважительного отношения к книге. ПРОЕКТ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сская летопись (развитие представлений). Отражение исторических событий и вымысел, отражение народных идеалов (патриотизма, ума, находчивости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стное рецензирование выразительного чтения. Устные и письменные ответы на вопросы.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 РУССКОЙ ЛИТЕРАТУРЫ XVIII века (2 часа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Михаил Васильевич Ломонос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К статуе Петра Великого», «Ода на день восшествия на Всероссийский престол ея Величества государыни Императрицы Елисаветы Петровны 1747 года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Гавриил Романович Державин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раткий рассказ о поэте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Река времен в своем стремленье...», «На птичку...», «Признание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онятие о жанре оды (начальные представления). Особенности литературного языка XVIII столет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. Устное рецензирование выразительного чтения. Характеристика героев. Участие в коллективном диалоге. 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 РУССКОЙ ЛИТЕРАТУРЫ XIX века (32часа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лександр Сергеевич Пушкин (3 часа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Полтава» («Полтавский бой»), «Медный всадник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ступление «На берегу пустынных волн...»)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еснь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о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вещем Олеге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ции. Своеобразие языка. Основная мысль стихотворения. Смысл сопоставления Олега и волхва. Художественное воспроизведение быта и нравов Древней Рус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Борис Годунов» (сцена в Чудовом монастыре)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бра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Станционный смотритель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ображение «маленького человека», его положения в обществе. Пробуждение человеческого достоинства и чувства протеста. Трагическое и гуманистическое в повест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Баллада (развитие представлений). Повесть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 фрагментов. Устное рецензирование выразительного чтения. Участие в коллективном диалоге. Устный и письменный ответ на вопрос. Составление плана устного и письменного рассказа о герое, сравнительной характеристики героев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Михаил Юрьевич Лермонт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жизни и творчестве поэт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есня про царя Ивана Васильевича, молодого опричника и удалого купца Калашников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эм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б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Когда волнуется желтеющая нива...», «Молитва», «Ангел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Фольклоризм литературы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 отрывков поэмы, стихотворений. Устное рецензирование выразительного чтения. Участие в коллективном диалоге. Устный и письменный анализ стихотворений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Николай Васильевич Гоголь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жизни и творчестве писател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Тарас Бульб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риотический пафос повести. Особенности изображения людей и природы в повести. 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Историческая и фольклорная основа произведения. Роды литературы: эпос (развитие понятия)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ный герой (развитие понят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ев (в том числе сравнительная). Составление анализа эпизод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Иван Сергеевич Тургене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жизни и творчестве писател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Бирюк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ображение быта крестьян, авторское от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Стихотворения в прозе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Русский язык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Близнецы», «Два богач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равственность и человеческие взаимоотнош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Стихотворения в прозе. Лирическая миниатюра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стный и письменный анализ текста. Участие в коллективном диалоге. Устный и письменный ответы на проблемные вопросы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Николай Алексеевич Некрас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Русские женщины»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(«Княгиня Трубецкая»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екрасов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Размышления у парадного подъезд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оэма (развитие понятия). Трехсложные размеры стиха (развитие понятия). Историческая поэма как разновидность лироэпического жанра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исьменный ответ на вопрос проблемного характера. Устный и письменный анализ отрывков. Устное рецензирование выразительного чт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лексей Константинович Толстой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раткий рассказ о жизни и творчестве поэта. Исторические баллад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Василий Шибанов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Князь Михайло Репнин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роизведение исторического колорита эпохи. Правда и вымысел. Тема древнерусского «рыцарства», противостоящего самовластию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Историческая баллада (развитие представления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 исторических баллад. Устный и письменный ответы на вопросы проблемного характера. Рецензирование выразительного чт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Михаил Евграфович Салтыков-Щедрин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овесть о том, как один мужик двух генералов прокормил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Дикий помещик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самостоятельного чт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Гротеск (начальные представления). Ирония (развитие представлений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Решение тестов. Устная и письменная характеристика героев. Составление викторины на знание текстов. Составление плана письменного высказыва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Лев Николаевич Толстой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 (детство, юность, начало литературного творчества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Детство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ы из повести: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Классы», «Наталья Савишна», «Maman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Автобиографическое художественное произведение (развитие понятия). Герой-повествователь (развитие понят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частие в коллективном диалоге. Выразительное чтение фрагментов повести. Различные виды пересказов. Составление плана анализа эпизода. Анализ фрагмента эпического произвед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нтон Павлович Чех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Хамелеон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Злоумышленник», «Размазня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ногогранность комического в рассказах А. П. Чехова. (Для чтения и обсуждения.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Теория литератур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атира и юмор как формы комического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Составление плана речевой характеристики героев. Участие в коллективном диалоге. Различные виды пересказов. Устная и письменная характеристика героев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«Край ты мой, родимый край…» (обзор)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ихотворения русских поэтов XIX века о родной природ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В. Жуковский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Приход весны»;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И. Бунин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Родина»;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А. Ф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Вечер», «Это утро...»;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Ф. Тютчев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Весенние воды», «Умом Россию не понять...»;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. К. Толстой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Край ты мой, родимый край...», «Благовест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этическое изображение родной природы и выражение авторского настроения, миросозерца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Лирика как род литературы. Пейзажная лирика как жанр (развитие представлений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Составление плана письменного высказывания. Устный и письменный анализ стихотворений.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 РУССКОЙ ЛИТЕРАТУРЫ XX века (21 час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Иван Алексеевич Бунин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раткий рассказ о писателе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Цифры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детей в семье. Герой рассказа: сложность взаимопонимания детей и взрослых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Лапти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ушевное богатство простого крестьянин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Понятие о теме и идее произведения (развитие представлений). Портрет как средство характеристики героя (развитие представлений). 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Максим Горький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«Детство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Старуха Изергиль»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«Легенда о Данко»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нятие о теме и идее произведения (развитие представлений). Портрет как средство характеристики героя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Владимир Владимирович Маяковский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Необычайное приключение, бывшее с Владимиром Маяковским летом на даче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ысли автора о ро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Хорошее отношение к лошадям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Лирический герой (начальные представления). Обогащение знаний о ритме и рифме. Тоническое стихосложение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частие в коллективном диалоге. Выразительное чтение. Рецензирование выразительного чт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Леонид Николаевич Андрее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Кусака».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Герой эпического произведения (развития представлений). Средства характеристики героя (развитие представлений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частие в коллективном диалоге. Различные виды пересказа. Устный и письменный ответ на проблемный вопрос. Анализ эпизодов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ндрей Платонович Платон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Юшк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страдания и уважения к человеку. Неповторимость и ценность каждой человеческой личност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Лирический герой (начальное представление). Обогащение знаний о ритме и рифме. Тоническое стихосложение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частие в коллективном диалоге. Различные виды пересказа. Устный и письменный ответ на проблемный вопрос. Анализ эпизода. Устная и письменная характеристика героев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Борис Леонидович Пастернак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лово о поэте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Июль», «Никого не будет в доме...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ртины природы, преображенные поэтическим зрением Пастернака. Сравнения и метафоры в художественном мире поэт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Сравнение. Метафора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. Рецензирование выразительного чтения. Участие в коллективном диалоге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На дорогах войны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тервью с поэтом — участником Великой Отечественной войны. Героизм, патриотизм, самоотверженность, трудности и радости грозных лет войны в стихотворениях поэтов—участников войны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. Ахматова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Клятва»;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К. Симонов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Ты помнишь, Алеша, дороги Смоленщины...»;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их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. Твардовского, А. Суркова, Н. Тихонова и др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тмы и образы военной лирик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ублицистика. Интервью как жанр публицистики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стные и письменные ответы на вопросы. Участие в коллективном диалоге. Устный и письменный анализ стихотворений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Федор Александрович Абрам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раткий рассказ о писателе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О чем плачут лошади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стетические и нравственно-экологические проблемы, поднятые в рассказ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Литературные традици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стное рецензирование выразительного чтения. Участие в коллективном диалоге. Устный и письменный ответ на проблемный вопрос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Евгений Иванович Нос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Кукла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«Акимыч»)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Живое пламя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еловек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Теор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тературы. Речевая характеристика героев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Юрий Павлович Казак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писател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Тихое утро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Рассказ. Сюжет (развитие понятий). Герой повествования (развитие понят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Участие в коллективном диалоге. Составление плана характеристики героев. Устный и письменный анализы эпизода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«Тихая моя Родина» (обзор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ихотворения о Родине, родной природе, собственном восприятии окружающег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(В. Брюсов, Ф. Сологуб, С. Есенин, Н. Заболоцкий, Н. Рубц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Изобразительно-выразительные средства (развитие понят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лександр Трифонович Твардовский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раткий рассказ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эте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Снега потемнеют синие.,.», «Июль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—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макушка лета...», «На дне моей жизни...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мышления поэта о неразделимости судьбы человека и народ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Лирический герой (развитие понят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 стихотворений. Рецензирование выразительного чтения. Устный и письменный анализы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Дмитрий Сергеевич Лихачев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Земля родная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главы из книги). Духовное напутствие молодеж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ыразительное чтение. Участие в коллективном диалоге. Устный и письменный ответ на проблемный вопрос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исатели улыбаются, или Смех Михаила Зощенко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М. Зощенко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лово о писателе. Рассказ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Бед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мешное и грустное в рассказах писател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Юмор. Приёмы комического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витие реч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. Выразительное чтение отрывков. Комплексный анализ эпизодов. Рецензирование выразительного чтения. Участие в коллективном диалоге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есни на слова русских поэтов XX века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.Н. Вертинский «Доченьки», И.А.Гофф «Русское поле», С. Есенин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Отговорила роща золотая...»;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Н. Заболоцкий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В этой роще березовой...»;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Б. Окуджава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По смоленской дороге...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есня как синтетический жанр искусства (начальные представления)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 литературы народов России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асул Гамзат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ий рассказ о дагестанском поэте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Опять за спиною родная земля...», «Я вновь пришел сюда и сам не верю...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из цикла «Восьмистишия»)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О моей Родине»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Мировосприятие. Лирический герой. Средства выразительности (развитие представлений).</w:t>
      </w:r>
    </w:p>
    <w:p>
      <w:pPr>
        <w:pStyle w:val="Normal"/>
        <w:widowControl/>
        <w:spacing w:before="280" w:after="28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 ЗАРУБЕЖНОЙ ЛИТЕРАТУРЫ (3 часа)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оберт Бернс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обенности творчества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Честная бедность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ления народа о справедливости и честности. Народно-поэтический характер произвед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Джордж Гордон Байрон. «Душа моя мрачна…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щущение трагического разлада героя с жизнью, с окружающим его обществом. Своеобразие романтической поэзии Дж.Г.Байрона. Дж.Г. Байрон и русская литература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Ты кончил жизни путь, герой!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имн герою, павшему в борьбе за свободу Родины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Японские хокк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рехстишия). 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Особенности жанра хокку (хайку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. Генри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«Дары волхвов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ла любви и преданности. Жертвенность во имя любви. Смешное и возвышенное в рассказе.</w:t>
      </w:r>
    </w:p>
    <w:p>
      <w:pPr>
        <w:pStyle w:val="Normal"/>
        <w:widowControl/>
        <w:spacing w:before="280" w:after="28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. Рождественский рассказ (развитие представлений)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азвитие речи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ный анализ эпизодов. Выразительное чтение. Рецензирование выразительного чтения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ей Дуглас Брэдбери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«Каникулы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widowControl/>
        <w:spacing w:before="280" w:after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ория литератур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Фантастика в художественной литературе (развитие представлений).</w:t>
      </w:r>
    </w:p>
    <w:p>
      <w:pPr>
        <w:pStyle w:val="Normal"/>
        <w:spacing w:before="280" w:after="28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813"/>
        <w:gridCol w:w="851"/>
        <w:gridCol w:w="85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6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как поэтическая автобиография народа. Исторические события в пред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Вольга и Микула Селянинович». Образ главного героя как отражение нравственных идеалов русского народа. Прославление мирного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Киевский цикл  былин. «Илья Муромец и Соловей-разбойник». Черты характера Ильи Муромца. Особенности былинного стиха и поэтических интонаций. Роль гиперб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Новгородский цикл былин. Своеобразие былины «Садко», поэтичность её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, особенности их смысла и языка. Собиратели и сборники пословиц. Пословицы народов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 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 Владимира Мономаха (отрывок) как жанр древнерусской литературы.  Нравственные заветы Древней Руси в произве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 - гимн любви и вер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домашнему сочине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ая мудрость в произведениях фолькл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18 века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 – учёный и поэт. Размышление автора о Родине, русской науке, призыв к миру в стихотворениях: «К статуе Петра Великого» и « Оде на день восшествия на всероссийский  престол ея Величества государыни Императрицы Елисаветы Петровны 1747 года» (отрыв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Р. Державин – поэт и гражданин. Философские размышления о смысле жизни и свободе творчества в стихотворениях: «Река времён в своём стремленье…», «На птичку», «Признани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19 века (3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б А.С. Пушкине. Интерес поэта к истории России. Мастерство в изображении Полтавской битвы, прославление мужества и отваги солдат. Образы Петра 1 и Карла 12 в отрывке из поэмы «Полтав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чувства любви к Родине, прославление деяний Петра 1, образ автора во вступлении к поэме А.С. Пушкина «Медный всад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ь о вещем Олеге»  и её летописный источник. Смысл сопоставления Олега и волхва, особенности композиции, языка, содержания и формы бал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цена в Чудовом монастыре из трагедии «Борис Годунов». Образ летописца Пимена, значение его труда в истори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« маленького человека», призыв к уважению его человеческого достоинства в повести А.С. Пушкина «Станционный смотритель». Гуманизм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я и Минский. Анализ эпизода «Самсон Вырин у Минского». Развитие понятия о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лово о поэте.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единок героев поэмы. Особенности сюжета и художественной формы, образы гусляров и ав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написанию сочинения по «Песне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гармонии человека и природы в стихотворении М.Ю. Лермонтова «Когда волнуется желтеющая нива…». Мастерство поэта в создании художественных образов в стихотворениях «Ангел», «Моли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ворчеству А.С. Пушкина, М.Ю. Лермонтова (тес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В. Гоголя. Слово о писателе. «Тарас Бульба». Историческая и фольклорная основа по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 Бульба и его сын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Сечь, её нравы и обыча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и самоотверженность Тараса и его товарищей-запорожцев в борьбе за освобождение  родной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Сочинение по повести Н.В. Гоголя «Тарас Бульб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Гуманистический пафос рассказов «Записки охотника». Нравственные проблемы, художественные достоинства и герои рассказа «Бирюк». Мастерство писателя в изображении картин природы и внутреннего состояния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критерии нравственности в стихотворениях в прозе И.С. Тургенева «Русский язык», «Близнецы», «Два богача» и др. Особенности жанра. Обучение домашнему сочинению по стихотворению в проз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Некрасове. Историческая основа поэмы «Русские женщины». Величие духа русской женщины в 1 части поэмы «Княгиня Трубецка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«Размышления у парадного подъезда» и другие стихи Н.А. Некрасова о судьбе народа. Образ Род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Слово об А.К. Толстом. Правда и вымысел, конфликт «рыцарства» и самовластья в исторических балладах «Василий Шибанов» и «Михайло Репн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 Салтыков-Щедрин «Повесть о том, как один мужик двух генералов прокормил». Страшная сила сати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 Салтыков-Щедрин «Дикий помещик». Обличение нравственных пороков общества. Понятие о гротеске. Подготовка к домашнему соч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ринг «Проблемы и герои произведений Н.В. Гоголя, И.С. Тургенева, Н.А. Некрасова, М.Е. Салтыкова-Щедри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ерой повести Л.Н. Толстого «Детство». Его чувства, поступки и духовный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А. Бунина. Сложность взаимопонимания между детьми и взрослыми, авторское решение этой проблемы в рассказе «Циф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Нравственный и философский смысл рассказа И.А. Бунина «Лапти». Мастерство Бунина-проза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А.П. Чехове. Живая картина нравов, осмеяние душевных пороков в рассказе «Хамелеон», смысл его наз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ица России в рассказе А.П. Чехова «Злоумышлен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Смех и слёзы в рассказах А.П. Чехова «Тоска», «Размаз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Стихи русских поэтов 19 века В.А. Жуковского, А.К. Толстого, И.А. Бунина о родной природе. Обучение анализу лирического текста. Подготовка к домашнему сочи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20 века (2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Детство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лавы). Автобиографический характер повести. Свинцовые мерзости жизни». Дед Кашир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Анализ эпизода «Пожар» из повести М. Горького «Дет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енда о Данко» из рассказа М.Горького «Старуха Изергиль». Романтический характер леген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«Необычайное приключение, бывшее с Владимиром Маяковским летом на даче». Роль  в жизни человека 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«Хорошее отношение к лошадям». Два взгляда на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Л.Н. Андреев «Кусака». Нравственные проблемы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Юшка». Призыв к состраданию и уважению к челове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Платонов «В прекрасном и яростном мире». Вечные нравственные ц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ужны ли в жизни сочувствие и сострадани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 Б.Л. Пастернаке. Своеобразие картин природы в лирике Пастернака. Поэтические образы в стихотворениях «Июль», «Никого не будет в дом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ворчеству писателей первой половины 20 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нализ эпизода или одного стих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Урок мужества. Трудности и радости грозных лет войны в стихотворениях А.А. Ахматовой, К.М. Симонова, А.А. Суркова, А.Т. Твардовского, Н.С. Тихонова и др. Интервью с поэтом-участником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 «Кукла».  Нравственные проблемы рассказа «Живое пламя». Обучение целостному анализу эпическ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. Казаков «Тихое утро». Герои рассказа и их посту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«Тихая моя Родина». Стихотворения русских поэтов XX века о Родине, родной природе. Песни на слова русских поэтов 20 века А.Н. Вертинского, И.А. Гоффа, Б.Ш. Окудж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Философские проблемы в лирике. Пейзажная лир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х Михаила Зощенко (по рассказу «Беда»). Из литературы народов России. Расул Гамзатов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Бернс. Стихотворение «Честная бедность». Представления поэта о справедливости и честности. Дж. Г. Байрон - «властитель дум» целого поколения. Судьба и творчество гениального поэта. Японские хокк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енри «Дары волхвов». Преданность и жертвенность во имя люб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Д. Брэдбери «Каникулы». Мечта о чудесной победе доб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я книг для летне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eastAsia="Times New Roman" w:cs="Arial"/>
      <w:sz w:val="28"/>
      <w:shd w:fill="FFFFFF" w:val="clear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hd w:fill="FFFFFF" w:val="clear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4:01:00Z</dcterms:created>
  <dc:creator>Рифат</dc:creator>
  <dc:description/>
  <cp:keywords/>
  <dc:language>en-US</dc:language>
  <cp:lastModifiedBy>Директор</cp:lastModifiedBy>
  <dcterms:modified xsi:type="dcterms:W3CDTF">2020-10-28T10:06:00Z</dcterms:modified>
  <cp:revision>144</cp:revision>
  <dc:subject/>
  <dc:title/>
</cp:coreProperties>
</file>