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о геометрии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8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итель:   Морозов М.Н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итель перв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20 год</w:t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ru-RU"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ru-RU" w:bidi="en-US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bidi="en-US"/>
        </w:rPr>
        <w:t xml:space="preserve">Пояснительная записка </w:t>
      </w:r>
    </w:p>
    <w:p>
      <w:pPr>
        <w:pStyle w:val="Style18"/>
        <w:ind w:firstLine="708"/>
        <w:rPr/>
      </w:pPr>
      <w:r>
        <w:rPr/>
        <w:t>Нормативно-правовые  документы, на основе которых составлена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абочая программа по геометрии в 8 классе </w:t>
      </w:r>
      <w:r>
        <w:rPr>
          <w:rFonts w:cs="Times New Roman CYR" w:ascii="Times New Roman CYR" w:hAnsi="Times New Roman CYR"/>
        </w:rPr>
        <w:t xml:space="preserve">по ФГОС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едеральный Закон от 29.12.2012 № 273-ФЗ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образовании в Российской Федерации</w:t>
      </w:r>
      <w:r>
        <w:rPr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каз от 31.12.2015 № 1577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внесении изменений в ФГОС OОО, утв. приказом Минобрнауки РФ от 17 декабря 2010 № 1897</w:t>
      </w:r>
      <w:r>
        <w:rPr>
          <w:sz w:val="24"/>
          <w:szCs w:val="24"/>
        </w:rPr>
        <w:t xml:space="preserve">»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утверждении СанПиН 2.4.2.2821-10</w:t>
      </w:r>
      <w:r>
        <w:rPr>
          <w:sz w:val="24"/>
          <w:szCs w:val="24"/>
        </w:rPr>
        <w:t>». «</w:t>
      </w:r>
      <w:r>
        <w:rPr>
          <w:rFonts w:cs="Times New Roman CYR" w:ascii="Times New Roman CYR" w:hAnsi="Times New Roman CYR"/>
          <w:sz w:val="24"/>
          <w:szCs w:val="24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>
          <w:sz w:val="24"/>
          <w:szCs w:val="24"/>
        </w:rPr>
        <w:t>» (</w:t>
      </w:r>
      <w:r>
        <w:rPr>
          <w:rFonts w:cs="Times New Roman CYR" w:ascii="Times New Roman CYR" w:hAnsi="Times New Roman CYR"/>
          <w:sz w:val="24"/>
          <w:szCs w:val="24"/>
        </w:rPr>
        <w:t xml:space="preserve">с изменениями на 29.06.2011) (далее - СанПиН 2.4.2. 2821- 10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Основная образовательная программа МБОУ Краснооктябрьская школ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Авторская программа по геометрии Л.С.Атанасяна,  входящая в «Сборник  рабочих  программ. 7-9 классы. Геометрия», составитель: Т.А. Бурмистрова.  М.: Просвещение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бный план МБОУ Краснооктябрьской школы на 2020-2021 учебный год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ебник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Геометрия 7-9» для  общеобразовательных организаций. Авторы Л.С. Атанасян, В.Ф. Бутузов, С.Б.Кадомцев, Э.Г.Позняк, И.И.Юдина.-5-е издание Москва «Просвещение»</w:t>
      </w:r>
    </w:p>
    <w:p>
      <w:pPr>
        <w:pStyle w:val="C20"/>
        <w:rPr/>
      </w:pPr>
      <w:r>
        <w:rPr>
          <w:b/>
          <w:bCs/>
        </w:rPr>
        <w:t xml:space="preserve">Цель: </w:t>
      </w:r>
      <w:r>
        <w:rPr>
          <w:rStyle w:val="C4"/>
        </w:rPr>
        <w:t>овладение системой математических знаний и умений, необходимых в практической деятельности, продолжения образования.</w:t>
      </w:r>
    </w:p>
    <w:p>
      <w:pPr>
        <w:pStyle w:val="Style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C20c29"/>
        <w:ind w:left="360" w:hanging="0"/>
        <w:rPr/>
      </w:pPr>
      <w:r>
        <w:rPr>
          <w:rStyle w:val="C4"/>
        </w:rPr>
        <w:t>•</w:t>
      </w:r>
      <w:r>
        <w:rPr>
          <w:rStyle w:val="C4"/>
          <w:rFonts w:eastAsia="Times New Roman"/>
        </w:rPr>
        <w:t xml:space="preserve"> </w:t>
      </w:r>
      <w:r>
        <w:rPr>
          <w:rStyle w:val="C4"/>
        </w:rPr>
        <w:t>приобретение опыта планирования и осуществления алгоритмической деятельности;</w:t>
      </w:r>
      <w:r>
        <w:rPr/>
        <w:t xml:space="preserve"> </w:t>
      </w:r>
      <w:r>
        <w:rPr>
          <w:rStyle w:val="C4"/>
        </w:rPr>
        <w:t>освоение навыков и умений проведения доказательств, обоснования  выбора решений;</w:t>
      </w:r>
      <w:r>
        <w:rPr/>
        <w:t xml:space="preserve"> </w:t>
      </w:r>
      <w:r>
        <w:rPr>
          <w:rStyle w:val="C4"/>
        </w:rPr>
        <w:t>приобретение умений ясного и точного изложения мыслей;</w:t>
      </w:r>
      <w:r>
        <w:rPr/>
        <w:t xml:space="preserve"> </w:t>
      </w:r>
    </w:p>
    <w:p>
      <w:pPr>
        <w:pStyle w:val="C20c29"/>
        <w:ind w:left="360" w:hanging="0"/>
        <w:rPr/>
      </w:pPr>
      <w:r>
        <w:rPr>
          <w:rStyle w:val="C4"/>
        </w:rPr>
        <w:t>•</w:t>
      </w:r>
      <w:r>
        <w:rPr>
          <w:rStyle w:val="C4"/>
          <w:rFonts w:eastAsia="Times New Roman"/>
        </w:rPr>
        <w:t xml:space="preserve"> </w:t>
      </w:r>
      <w:r>
        <w:rPr>
          <w:rStyle w:val="C4"/>
        </w:rPr>
        <w:t>помочь освоить основные факты и методы планиметрии,</w:t>
      </w:r>
      <w:r>
        <w:rPr/>
        <w:t xml:space="preserve"> </w:t>
      </w:r>
      <w:r>
        <w:rPr>
          <w:rStyle w:val="C4"/>
        </w:rPr>
        <w:t>научить пользоваться геометрическим языком для описания предметов;</w:t>
      </w:r>
    </w:p>
    <w:p>
      <w:pPr>
        <w:pStyle w:val="Style18"/>
        <w:numPr>
          <w:ilvl w:val="0"/>
          <w:numId w:val="4"/>
        </w:numPr>
        <w:spacing w:before="280" w:after="0"/>
        <w:jc w:val="both"/>
        <w:rPr/>
      </w:pP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/>
        <w:t>формирование у обучаю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/>
        <w:t>развитие интереса к математическому творчеству и математических способностей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/>
      </w:pP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/>
      </w:pP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8"/>
        <w:jc w:val="both"/>
        <w:rPr/>
      </w:pPr>
      <w:r>
        <w:rPr/>
        <w:t>Согласно учебному плану МБОУ Краснооктябрьская школа программа рассчитана на 68 часов в год, 2 часа в неделю. Возможно использование с применением электронного и дистанционного обучения.</w:t>
      </w:r>
    </w:p>
    <w:p>
      <w:pPr>
        <w:pStyle w:val="Style18"/>
        <w:spacing w:before="280" w:after="240"/>
        <w:rPr/>
      </w:pPr>
      <w:r>
        <w:rPr/>
        <w:t>УМК авторов Л.С. Атанасян, В.Ф. Бутузов, С.Б.Кадомцев, Э.Г.Позняк, И.И.Юдина. Геометрия 7-9, ФГОС.</w:t>
      </w:r>
    </w:p>
    <w:tbl>
      <w:tblPr>
        <w:tblW w:w="10531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31"/>
      </w:tblGrid>
      <w:tr>
        <w:trPr>
          <w:trHeight w:val="9178" w:hRule="atLeast"/>
        </w:trPr>
        <w:tc>
          <w:tcPr>
            <w:tcW w:w="10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беспечивает достижения следующих результатов освоения образовательной программы основного обще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целостного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ритичность мышления, умение распознавать логически некорректные высказывания, отличать гипотезу от фа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реативность мышления, инициативу, находчивость, активность при решении геометр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контролировать процесс и результат учебной математи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ность к эмоциональному восприятию математических объектов, задач, решений,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егулятивные универсаль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осуществлять контроль по результату и способу действия на уровне произвольного внимания и вносить необходимые коррект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адекватно оценивать правильность или ошибочность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, ее объективную трудность и собственные возможности ее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самостоятельно ставить цели, выбирать и создавать алгоритмы для решения учебных математ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знавательные универсаль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создавать, применять и преобразовывать знаково-символические средства, модели и схемы для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оммуникативные универсальные учебны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работать в группе: находить общее решение и разрешать конфликты на основе согласования позиций и учета интере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лушат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улировать, аргументировать и отстаивать свое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редметные: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изучения геометрии   обучающий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работать с геометр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пользоваться изученными геометрическими формулами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ользоваться предметным указателем энциклопедий и справочников для нахождения информац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ладеть приёмами решения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олученную информацию передавать ее устным, письменным и символьным способами.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Обучающиеся получат возможность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выполнять арифметические преобразования выражений, применять их для решения геометрических задач и задач, возникающих в смежных учебных предметах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решать задачи на доказательство, опираясь на изученные свойства фигур и отношений между ними и применяя изученные методы доказательств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 xml:space="preserve"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выполнять проекты по темам (по выбору)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При изучении темы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«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Четырехугольники» обучающийся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зображать и обозначать, распознавать на чертежах выпуклые и невыпуклые многоугольники и их элементы, внешние углы многоугольник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объяснять определения выпуклых и невыпуклых многоугольников и их элемент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доказывать утверждения о сумме внешних и внутренних углов выпуклого многоугольник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определения параллелограмма, трапеции, прямоугольной и равнобедренной трапеции и ее элементов, прямоугольника, ромба, квадрат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зображать и обозначать, распознавать на чертежах прямоугольник, ромб, квадрат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доказывать свойства параллелограмм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доказывать признаки параллелограмм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доказывать свойства, признаки; прямоугольной и равнобедренной трапеции, прямоугольника, ромба, квадрат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троить симметричные точки, распознавать фигуры, обладающие осевой и центральной симметрией, формулировать теорему Фалес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ешать задачи, применяя свойства и признаки параллелограмма, трапеции, прямоугольника, ромба, квадрат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теорему Фалеса при решении задач на нахождение длины отрезков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и изучении темы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«Площадь» обучающийся научить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писывать ситуацию, изображенную на рисунке, соотносить чертеж и текст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ллюстрировать и объяснять основные свойства площади, понятие равновеликости и равносоставлен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ллюстрировать и доказывать теорему об отношении площадей треугольников, имеющих по равному угл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менять при решении задач на вычисления и доказательство основные свойства площадей, алгебраический аппарат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ыводить площади треугольника: традиционную и формулу Герон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оказывать формулы площадей параллелограмма и треугольника, трапеции, ромб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ычислять площади фигур с помощью непосредственного использования формул площадей параллелограмма и треугольника, трапеции, ромб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находить площадь прямоугольного треугольник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ллюстрировать и доказывать терему Пифаго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находить катет и гипотенузу в прямоугольном треугольнике с помощью теоремы Пифаг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иллюстрировать и доказывать теорему, обратную теореме Пифагор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выводить формулу Геро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изученные формулы для нахождения площадей для решения задач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при решении задач на вычисления и доказательство метод площадей.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и изучении темы «Подобие треугольников» обучающийся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бъяснять понятия: подобия, коэффициента подобия,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одобных треугольников, пропорциональных отрез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зображать и обозначать, распознавать на чертежах подобные треугольники, средние линии треугольников, выделять в конфигурации, данной в условии задачи подобные треугольники, средние линии треугольников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б отношении площадей подобных треугольни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признаки подобия треугольник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 средней линии треугольник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 понятие пропорциональных отрезков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 свойство биссектрисы угла треугольник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 теорему о пропорциональных отрезках в прямоугольном треугольник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 теорему о точке пересечения медиан треугольник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бъяснять тригонометрические термины «синус», «косинус», «тангенс», оперировать начальными понятиями тригонометр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ешать прямоугольные треугольники;</w:t>
            </w:r>
          </w:p>
          <w:p>
            <w:pPr>
              <w:pStyle w:val="Normal"/>
              <w:spacing w:lineRule="auto" w:line="240"/>
              <w:ind w:left="11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менять при решении задач на вычисления: признаки подобия треугольников, теорему о средней линии треугольника, теорем о пропорциональных отрезках в прямоугольном треугольнике (понятие среднего геометрического двух отрезков, свойство высоты в прямоугольном треугольнике, проведенной из вершины прямого угла, свойство катетов прямоугольного треугольника, определений тригонометрических функций острого угла в прямоугольном треугольни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Обучающийся получит возможность научиться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признаки подобия треугольников при решении задач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подобие треугольников в измерительных работах на мест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теоремы о подобных треугольниках при решении задач на построе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основные тригонометрические тождества в процессе решения задач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при решении задач на построение понятие подоби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и изучении темы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«Окружность обучающийся научи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изображать и обозначать, распознавать на чертежах вписанные и описанные окружности, касательные к окружности, центральные и вписанные угл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ыделять в конфигурации вписанные и описанные окружности, касательные к окружности, центральные и вписанные угл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 определения вписанных и описанных окружностей, касательной к окружности, центральных и вписанных углов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 признаке и свойстве касательной к окруж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 вписанном угле, следствия из этой теорем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 свойстве отрезков касательных, проведенных из одной точки, о свойстве отрезков пересекающихся хорд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 вписанных в треугольник и описанных около треугольника окружностях и следствия из ни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улировать и иллюстрировать, доказывать теорему о свойствах вписанных в окружность и описанных около окружности многоугольника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станавливать взаимное расположение прямой и окружнос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менять при решении задач на вычисление и доказательство: теоремы о вписанном угле, следствия из этой теоремы, теоремы о свойстве касательной к окружности, о свойстве отрезк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ja-JP"/>
              </w:rPr>
              <w:t>Обучающийся получит возможность научиться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ешать задачи с использованием замечательных точек треугольни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решать задачи на нахождение углов в окруж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eastAsia="ja-JP"/>
              </w:rPr>
              <w:t>применять метод геометрического места точек для решения задач и для доказательства. касательных, проведенных из одной точки, о свойстве отрезков пересекающихся хор</w:t>
            </w:r>
          </w:p>
          <w:p>
            <w:pPr>
              <w:pStyle w:val="Style16"/>
              <w:widowControl w:val="false"/>
              <w:ind w:left="0" w:right="5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предмета</w:t>
            </w:r>
          </w:p>
          <w:p>
            <w:pPr>
              <w:pStyle w:val="Style16"/>
              <w:widowControl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861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8319"/>
              <w:gridCol w:w="1049"/>
            </w:tblGrid>
            <w:tr>
              <w:trPr>
                <w:trHeight w:val="640" w:hRule="atLeast"/>
              </w:trPr>
              <w:tc>
                <w:tcPr>
                  <w:tcW w:w="49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держание материала</w:t>
                  </w:r>
                </w:p>
              </w:tc>
              <w:tc>
                <w:tcPr>
                  <w:tcW w:w="10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час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вторение курса геометрии 7 класса.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0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ч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9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Глава V. Четырехугольники </w:t>
                  </w:r>
                </w:p>
              </w:tc>
              <w:tc>
                <w:tcPr>
                  <w:tcW w:w="10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4 ч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Многоугольник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Параллелограмм и трапеция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Прямоугольник. Ромб. Квадрат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Контрольная работа №1 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Глава VI. Площадь 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4 ч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Площадь многоугольник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Newton-Regular;MS Mincho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и параллелограмма, тре</w:t>
                  </w: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угольника и трапеци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Теорема Пифагор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№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Глава VII. Подобные треугольники 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 ч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Newton-Regular;MS Mincho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>Определение подобных треуголь</w:t>
                  </w: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ников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Признаки подобия треугольников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№3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Newton-Regular;MS Mincho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одобия к доказательству теорем и решению задач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Newton-Regular;MS Mincho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>Соотношения между сторонами и углами прямоугольного тре</w:t>
                  </w: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угольник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№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jc w:val="both"/>
                    <w:rPr>
                      <w:rFonts w:ascii="Times New Roman" w:hAnsi="Times New Roman" w:eastAsia="MS Mincho;ＭＳ 明朝" w:cs="Times New Roman"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Глава VIII. Окружность 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 ч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>Касательная к окружност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Spacing"/>
                    <w:suppressAutoHyphens w:val="true"/>
                    <w:ind w:right="-99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Центральные и вписанные углы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Spacing"/>
                    <w:suppressAutoHyphens w:val="true"/>
                    <w:ind w:left="-142" w:right="-99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Newton-Regular;MS Mincho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Четыре замечательные точки </w:t>
                  </w: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треугольник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Spacing"/>
                    <w:suppressAutoHyphens w:val="true"/>
                    <w:ind w:left="-142" w:right="-99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Newton-Regular;MS Mincho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  <w:lang w:eastAsia="ru-RU"/>
                    </w:rPr>
                    <w:t>Вписанная и описанная окруж</w:t>
                  </w:r>
                  <w:r>
                    <w:rPr>
                      <w:rFonts w:eastAsia="Newton-Regular;MS Mincho" w:cs="Times New Roman" w:ascii="Times New Roman" w:hAnsi="Times New Roman"/>
                      <w:sz w:val="24"/>
                      <w:szCs w:val="24"/>
                    </w:rPr>
                    <w:t>ност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Spacing"/>
                    <w:suppressAutoHyphens w:val="true"/>
                    <w:ind w:left="-142" w:right="-9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Spacing"/>
                    <w:suppressAutoHyphens w:val="true"/>
                    <w:snapToGrid w:val="false"/>
                    <w:ind w:right="-99" w:hanging="0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№ 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snapToGrid w:val="false"/>
                    <w:ind w:left="-142" w:right="-99" w:hanging="0"/>
                    <w:jc w:val="both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831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вторение. Решение задач. Промежуточная аттестация</w:t>
                  </w:r>
                </w:p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ч</w:t>
                  </w:r>
                </w:p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812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0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Spacing"/>
                    <w:suppressAutoHyphens w:val="tru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8</w:t>
                  </w:r>
                </w:p>
              </w:tc>
            </w:tr>
          </w:tbl>
          <w:p>
            <w:pPr>
              <w:pStyle w:val="Style16"/>
              <w:widowControl w:val="false"/>
              <w:ind w:left="0" w:right="5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етырехугольники.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>. Понятие площади многоугольника. Площади прямоугольника, параллелограмма, треугольника, трапеции. Теорема Пифагор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обные треугольники.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кружность.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Newton-Regular;MS Mincho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61"/>
              <w:widowControl/>
              <w:ind w:left="1142" w:hanging="0"/>
              <w:jc w:val="center"/>
              <w:rPr>
                <w:rStyle w:val="FontStyle39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5"/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</w:t>
            </w:r>
          </w:p>
          <w:p>
            <w:pPr>
              <w:pStyle w:val="Style261"/>
              <w:widowControl/>
              <w:ind w:left="1142" w:hanging="0"/>
              <w:jc w:val="center"/>
              <w:rPr>
                <w:rStyle w:val="FontStyle3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tbl>
            <w:tblPr>
              <w:tblW w:w="10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44"/>
              <w:gridCol w:w="7130"/>
              <w:gridCol w:w="10"/>
              <w:gridCol w:w="1102"/>
              <w:gridCol w:w="1076"/>
            </w:tblGrid>
            <w:tr>
              <w:trPr>
                <w:trHeight w:val="352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718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звание темы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ата провед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718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акт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венство треугольников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раллельные прямые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Глава V. Четырехугольники (14ч)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ногоугольник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7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ногоугольник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аллелограмм и его свойств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знаки параллелограмм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то теме «Параллелограмм»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96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пеция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орема Фалеса.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и на построение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ямоугольник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мб. Квадрат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евая и центральная симметри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1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 по теме: «Четырёхугольники»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8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Глава VI. Площадь (14 ч)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й работы. Площадь многоугольника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многоугольника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параллелограмм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треугольник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треугольник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трапеци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на вычисление площадей фигур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на вычисление площадей фигур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ема Пифагор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ема, обратная теореме Пифагора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шение задач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7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по теме: «Площади»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80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Глава VII. Подобные треугольники (19 ч)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й работы.  Определение подобных     треугольников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ношение площадей подобных треугольников. 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 признак подобия треугольников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на применение первого признака подобия треугольников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торой и третий признаки подобия треугольников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шение задач на применение признаков подобия треугольников. 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на применение признаков подобия треугольников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 по теме «Подобные треугольники»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й работы. Средняя линия треугольника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яя линия треугольника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о медиан треугольника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орциональные отрезки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орциональные отрезки в прямоугольном треугольнике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мерительные работы на местности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и на построение методом подобия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нус, косинус и тангенс острого угла прямоугольного треугольника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я синуса, косинуса и тангенса для углов 3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4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6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0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ношения между сторонами и углами прямоугольного треугольника. Решение задач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Контрольная работа по теме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«Соотношения между сторонами и углами прямоугольного треугольника»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8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Глава VIII. Окружность (17 ч)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й работы. Взаимное расположение прямой и окружности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сательная к окружности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сательная к окружности. Решение задач.      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усная мера дуги окружности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ема о вписанном угле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ема об отрезках пересекающихся хорд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по теме «Центральные и вписанные углы»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о биссектрисы угла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рединный перпендикуляр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ема о точке пересечения высот треугольника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B05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B05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исанная окружность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о углов вписанного четырехугольника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ная окружность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3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о описанного четырехугольника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ромежуточная аттестация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по теме «Окружность»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 по теме «Окружность».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Контрольная работа  по теме: «Окружность»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9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-68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Повторение 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10531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 w:bidi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0c29">
    <w:name w:val="c20 c29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9:55:00Z</dcterms:created>
  <dc:creator>User</dc:creator>
  <dc:description/>
  <cp:keywords/>
  <dc:language>en-US</dc:language>
  <cp:lastModifiedBy>Директор</cp:lastModifiedBy>
  <cp:lastPrinted>2016-10-14T11:58:00Z</cp:lastPrinted>
  <dcterms:modified xsi:type="dcterms:W3CDTF">2020-10-28T10:45:00Z</dcterms:modified>
  <cp:revision>14</cp:revision>
  <dc:subject/>
  <dc:title>МУНИЦИПАЛЬНОЕ БЮДЖЕТНОЕ ОБЩЕОБРАЗОВАТЕЛЬНОЕ УЧРЕЖДЕНИЕ КРАСНООКТЯБРЬСКАЯ ШКОЛА</dc:title>
</cp:coreProperties>
</file>