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УНИЦИПАЛЬНОЕ БЮДЖЕТНОЕ ОБЩЕОБРАЗОВАТЕЛЬНОЕ УЧРЕЖДЕНИЕ КРАСНООКТЯБРЬСКАЯ ШКОЛ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СНИНСКОГО РАЙОНА СМОЛЕНСКОЙ ОБЛАСТ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pacing w:val="-21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-21"/>
          <w:sz w:val="24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291"/>
        <w:gridCol w:w="4026"/>
      </w:tblGrid>
      <w:tr>
        <w:trPr>
          <w:trHeight w:val="2077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 педагогическом совет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педсовета №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___________202__ г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/Л.М. Осипова/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___________202__ г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октябрьская  школа              ____________/А.А.Попова/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аз №___   от «___»___202_г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 основам безопасности жизнедеятельности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Срок реализации 1 год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итель:   Морозов Н.М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 категори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едеральный Закон от 29.12.2012 № 273-ФЗ «Об образовании в Российской Федерации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каз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а Минпросвещения России от 28.12.2018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 общего,  среднего общего образования»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ая образовательная программа МБОУ Краснооктябрьская школа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рная   программа основного общего образования по основам безопасности жизнедеятельно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вторская программа по ОБЖ под общей редакцией А.Т. Смирнова (программа по курсу «Основы безопасности жизнедеятельности» для 1-11 классов общеобразовательных учреждений, авторы А.Т. Смирнов, Б.О.Хренников, М.В. Маслов - М.: Просвещение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ебный план МБОУ Краснооктябрьской школы на 2020-2021 учебный год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ебник ОБЖ 8 класс А.Т. Смирнов, Б.О. Хренников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научных представлений о принципах и путях снижения «фактора риска» в деятельности человека и общества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модели безопасного поведения в условиях повседневной жизни и в различных опасных и чрезвычайных 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усвоение знаний об опасных и чрезвычайных ситуац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лиянии их последствий на безопасность личности, общества и государства;  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казании первой медицинской помощи при неотложных состоян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ах и обязанностях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развитие личных, духовных и физических качеств, обеспечивающих безопасное поведение  в различных опасных и чрезвычайных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х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развитие  умений предвидеть возникновение опасных  ситуаций по характерным признакам их появления, а также на основ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м продолжением курса является внеурочная работа, которая включает в себя мероприятия направленные на формирование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На изуче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курса в учебном плане отводится 1 час в неделю, всего 34 часа в год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освоения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Личностными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зультатами 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развитие личностных, в том числе духовных и физичес</w:t>
        <w:softHyphen/>
        <w:t>ких, качеств, обеспечивающих -защищенность жизненно важ</w:t>
        <w:softHyphen/>
        <w:t>ных интересов личности от   внешних и внутренних   угроз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формирование потребности соблюдать нормы здорового образа жизни, осознанно выполнять -правила безопасности жизне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воспитание ответственного отношения к сохранению окружающей природном среды, личному -здоровью как к инди</w:t>
        <w:softHyphen/>
        <w:t>видуальной и общественной ц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Метапредметными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зультатами 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владение умениями формулировать личные понятия о</w:t>
        <w:br/>
        <w:t>безопасности; анализировать причины возникновения опас</w:t>
        <w:softHyphen/>
        <w:t>ных и чрезвычайных ситуаций; обобщать и сравнивать последствия опасных и чрезвычайных ситуаций; выявлять при</w:t>
        <w:softHyphen/>
        <w:t>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владение обучающимися навыками самостоятельно определять цели и задачи по безопасному поведению в по</w:t>
        <w:softHyphen/>
        <w:t>вседневной жизни и в различных опасных и чрезвычайных ситуациях, выбирать средства реализации поставленных це</w:t>
        <w:softHyphen/>
        <w:t>лей, оценивать результаты своей деятельности в обеспечении личной безопасност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формирование умения воспринимать и перерабатывать информацию, генерировать идеи, моделировать индивидуаль</w:t>
        <w:softHyphen/>
        <w:t>ные подходы к обеспечению личной безопасности в повсе</w:t>
        <w:softHyphen/>
        <w:t>дневной жизни и в чрезвычайных ситуациях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риобретение опыта самостоятельного поиска, анализа и отбора информации в области безопасности жизнедеятельнос</w:t>
        <w:softHyphen/>
        <w:t>ти с использованием различных источников и новых инфор</w:t>
        <w:softHyphen/>
        <w:t>мационных технолог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своение приемов действий в опасных и чрезвычайных ситуациях природногоо и социальн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формирование умений взаимодействовать с окружаю</w:t>
        <w:softHyphen/>
        <w:t>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Предметными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зультатами  являются: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pacing w:val="-30"/>
          <w:sz w:val="24"/>
          <w:szCs w:val="24"/>
          <w:lang w:eastAsia="en-US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В познавательной сфер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знания об опасных и чрезвычайных ситуациях; о влиянии их последствий на безопасность личности, общества и госу</w:t>
        <w:softHyphen/>
        <w:t>дарства; о государственной системе обеспечения защиты насе</w:t>
        <w:softHyphen/>
        <w:t>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</w:t>
        <w:softHyphen/>
        <w:t>цинской помощи при неотложных состояниях; о правах и обя</w:t>
        <w:softHyphen/>
        <w:t>занностях граждан в области безопасности жизне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pacing w:val="-1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16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pacing w:val="-16"/>
          <w:sz w:val="24"/>
          <w:szCs w:val="24"/>
          <w:lang w:eastAsia="en-US"/>
        </w:rPr>
        <w:t>2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В ценностно-ориентационной сфер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мения предвидеть возникновение опасных ситуаций по характерным признакам их появления, а также на основе ана</w:t>
        <w:softHyphen/>
        <w:t>лиза специальной информации, получаемой из различных ис</w:t>
        <w:softHyphen/>
        <w:t>точников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мения применять полученные теоретические знания на практике — принимать обоснованные решения и вырабаты</w:t>
        <w:softHyphen/>
        <w:t>вать план действий в конкретной опасной ситуации с учетом реально складывающейся обстановки и индивидуальных воз</w:t>
        <w:softHyphen/>
        <w:t>можносте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мения анализировать явления и события природного и социального характера, выявлять причины их возникновения   и   возможные   последствия,   проектировать модели личного безопасного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pacing w:val="-7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pacing w:val="-7"/>
          <w:sz w:val="24"/>
          <w:szCs w:val="24"/>
          <w:lang w:eastAsia="en-US"/>
        </w:rPr>
        <w:t>3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коммуникативной сфер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мения информировать о результатах своих наблюдений, участвовать в дискуссии, отстаивать свою точку зрения, на</w:t>
        <w:softHyphen/>
        <w:t xml:space="preserve"> ходить компромиссное решение в различных ситуациях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pacing w:val="-8"/>
          <w:sz w:val="24"/>
          <w:szCs w:val="24"/>
          <w:lang w:eastAsia="en-US"/>
        </w:rPr>
        <w:t>4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эстетической сфер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мение оценивать с эстетической (художественной) точ</w:t>
        <w:softHyphen/>
        <w:t>ки зрения красоту окружающего мира; умение сохранять его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pacing w:val="-7"/>
          <w:sz w:val="24"/>
          <w:szCs w:val="24"/>
          <w:lang w:eastAsia="en-US"/>
        </w:rPr>
        <w:t>5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трудовой сфер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знания устройства и принципов действия бытовых при</w:t>
        <w:softHyphen/>
        <w:t>боров и других технических средств, используемых в повсе</w:t>
        <w:softHyphen/>
        <w:t>дневной жизни: локализация возможных опасных ситуаций,</w:t>
        <w:br/>
        <w:t>связанных с нарушением работы технических средств и правил их эксплуатаци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умения оказывать первую медицинскую помощ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6. В сфере физической культуры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ормирование установки на здоровый образ жизн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азвитие необходимых физических качеств: выносливос</w:t>
        <w:softHyphen/>
        <w:t>ти, силы, ловкости, гибкости, скоростных качеств, достаточ</w:t>
        <w:softHyphen/>
        <w:t>ных для того, чтобы выдерживать необходимые умственные и</w:t>
        <w:br/>
        <w:t>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классифицировать и описывать потенциально опасные бытовые ситуации и объекты экономики, расположенные в районе проживания; чрезвычайные ситуации природного и техногенного характера, наиболее вероятные для региона проживания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зировать и характеризовать причины возникновения различных опасных ситуаций в повседневной жизни и их последствия, в том числе возможные причины и последствия пожаров, дорожно-транспортных происшествий (ДТП), загрязнения окружающей природной среды,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выявлять и характеризовать роль и влияние человеческого фактора в возникновении опасных ситуаций, обосновывать необходимость повышения уровня культуры безопасности жизнедеятельности населения страны в современных условиях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ировать модель личного безопасного поведения по соблюдению правил пожарной безопасности в повседневной жизни; по поведению на дорогах в качестве пешехода, пассажира и водителя велосипеда, по минимизации отрицательного влияния на здоровье неблагоприятной окружающей среды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рабатывать личный план по охране окружающей природной среды в местах проживания; план самостоятельной подготовки к активному отдыху на природе и обеспечению безопасности отдыха; план безопасного поведения в условиях чрезвычайных ситуаций с учётом особенностей обстановки в регионе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владеть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прогнозировать возможность возникновения опасных и чрезвычайных ситуаций по их характерным признакам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характеризовать роль образования в системе формирования современного уровня культуры безопасности жизнедеятельности у населения страны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.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та населения Российской Федерации от чрезвычайных ситу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изовать основные мероприятия, которые проводятся в РФ, по защите населения от чрезвычайных ситуаций мирного и военного времен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зировать систему мониторинга и прогнозирования чрезвычайных ситуаций и основные мероприятия, которые она в себя включает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описывать основные задачи системы инженерных сооружений, которая существует в районе проживания, для защиты населения от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описывать существующую систему оповещения населения при угрозе возникновения чрезвычайной ситуаци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зировать мероприятия, принимаемые МЧС России, по использованию современных технических средств для информации населения о чрезвычайных ситуациях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изовать эвакуацию населения как один из основных способов защиты населения от чрезвычайных ситуаций мирного и военного времени; различать виды эвакуации; составлять перечень необходимых личных предметов на случай эвакуаци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изовать аварийно-спасательные и другие неотложные работы в очагах поражения как совокупность первоочередных работ в зоне чрезвычайной ситуаци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зировать основные мероприятия, которые проводятся при аварийно-спасательных работах в очагах поражения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описывать основные мероприятия, которые проводятся при выполнении неотложных работ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моделировать свои действия по сигналам оповещения о чрезвычайных ситуациях в районе проживания при нахождении в школе, на улице, в общественном месте (в театре, библиотеке и др.),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формировать основные задачи, стоящие перед образовательным учреждением, по защите обучающихся и персонала от последствий чрезвычайных ситуаций мирного и военного времен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различать инженерно-технические сооружения, которые используются в районе проживания, для защиты населения от чрезвычайных ситуаций техногенного характера, классифицировать их по предназначению и защитным свойст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противодействия терроризму и экстремизму в Российской Федерации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учающийся научится: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негативно относиться к любым видам террористической и экстремистской деятельност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формировать индивидуальные основы правовой психологии для противостояния идеологии насилия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использовать знания о здоровом образе жизни, социальных нормах и законодательстве для выработки осознанного негативного отношения к любым видам нарушений общественного порядка, употреблению алкоголя и наркотиков, а также к любым видам экстремистской и террористической деятельности.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сновы медицинских знаний и здорового образа жизни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сновы здорового образа жизни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бучающийся научит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изовать здоровый образ жизни и его основные составляющие как индивидуальную систему поведения человека в повседневной жизни, обеспечивающую совершенствование его духовных и физических качеств; использовать знания о здоровье и здоровом образе жизни как средство физического совершенствования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зировать состояние личного здоровья и принимать меры по его сохранению, соблюдать нормы и правила здорового образа жизни для сохранения и укрепления личного здоровья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классифицировать знания об основных факторах, разрушающих здоровье; характеризовать факторы, потенциально опасные для здоровья (вредные привычки, ранние половые связи и др.), и их возможные последствия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систематизировать знания о репродуктивном здоровье как единой составляющей здоровья личности и общества; формировать личные качества, которыми должны обладать молодые люди, решившие вступить в брак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использовать здоровьесберегающие технологии (совокупность методов и процессов) для сохранения и укрепления индивидуального здоровья, в том числе его духовной, физической и социальной составляющих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сновы медицинских знаний и оказание первой помощи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бучающийся научит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изовать различные повреждения и травмы, наиболее часто встречающиеся в быту, и их возможные последствия для здоровья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зировать возможные последствия неотложных состояний в случаях, если не будет своевременно оказана первая помощь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характеризовать предназначение первой помощи пострадавшим; классифицировать средства, используемые при оказании первой помощи; соблюдать последовательность действий при оказании первой помощи при различных повреждениях, травмах, наиболее часто случающихся в быту; определять последовательность оказания первой помощи и различать её средства в конкретных ситуациях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зировать причины массовых поражений в условиях чрезвычайных ситуаций природного, техногенного и социального характера и систему мер по защите населения в условиях чрезвычайных ситуаций и минимизации массовых поражений; выполнять в паре/втроём приёмы оказания само- и взаимопомощи в зоне массовых поражений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• 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готовить и проводить занятия по обучению правилам оказания само- и взаимопомощи при наиболее часто встречающихся в быту повреждениях и травмах.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3"/>
        <w:rPr>
          <w:rFonts w:ascii="Times New Roman" w:hAnsi="Times New Roman" w:cs="Times New Roman"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en-US"/>
        </w:rPr>
        <w:t>1.2.5.21. Основы духовно-нравственной культуры народов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жизнедеятельности»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ЛИЧНОЙ БЕЗОПАСНОСТИ В ПОВСЕДНЕВНОЙ ЖИЗНИ (11 час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жарная безопасность. (3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Пожары в жилых и общественных зданиях, их возможные последствия. Основные причины возникновения пожаров в жилых и общественных зданиях. Влияние «человеческого фактора» на причины возникновения пожаров. Соблюдение мер пожарной безопасности в быту. Права и обязанности граждан в области пожарной безопасности. Правила безопасного поведения при пожаре в жилом или общественном зд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опасность на дорогах. (3 часа)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Причины дорожно-транспортного травматизма. Организация дорожного движения. Правила безопасного поведения на дорогах пешеходов и пассажиров. Общие обязанности водителя. Правила безопасного поведения на дороге велосипедиста и водителя мопе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сть на водоемах. (3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Водоемы. Особенности состояния водоемов в различное время года. Соблюдение правил безопасности при купании в оборудованных и необорудованных местах. Безопасный отдых у воды. Оказание само- и взаимопомощи терпящим бедствие на во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я и безопасность. (2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Загрязнение окружающей природной среды понятие о предельно допустимых концентрациях загрязняющих веществ. Мероприятия, проводимые на защите здоровье населения в местах с неблагоприятной экологической обстановко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РЕЗВЫЧАЙНЫЕ СИТУАЦИИ </w:t>
        <w:br/>
        <w:t>ТЕХНОГЕННОГО ХАРАКТЕРА И БЕЗОПАСНОСТЬ (12 час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е ситуации техногенного характера и их последствия. (9 часов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Потенциально основные объекты экономики. Аварии на радиационных, химически опасных и пожаров – взрывоопасных объектах. Причины их возникновения и возможные последствия. Аварии на гидродинамических объектах. Рекомендации специалистов по правилам безопасного поведения в различных чрезвычайных ситуациях техногенного характ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защиты населения от чрезвычайных ситуаций техногенного характера. (3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Способы оповещения населения о чрезвычайных ситуациях техногенного характера. Организация защиты населения при авариях на радиационных и химически опасных объектах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МЕДИЦИНСКИХ ЗНАНИЙ И ЗДОРОВОГО ОБРАЗА ЖИЗНИ (11 час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здорового образа жизни. (8 часов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 о здоровье и здоровом образе жизни. Индивидуальное здоровье человека, его физическая и духовная сущность. Репродуктивное здоровье как общая составляющая здоровья человека и общества. Здоровый образ жизни и безопасность, основные составляющие здорового образа жизни. Здоровый образ жизни как необходимое условие сохранения и укрепления здоровья человека и общества и обеспечения их безопасности. Влияние окружающей природной среды на здоровье человека. Вредные привычки и их профилакт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медицинских знаний и оказания первой медицинской помощи. (3 час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ая характеристика различных повреждений и их последствия для здорового человека. Средства оказания первой медицинской помощи. Правила оказания первой медицинской помощи при отравлениях угарным газом, хлором и аммиако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по ОБЖ 8 класс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058"/>
        <w:gridCol w:w="789"/>
        <w:gridCol w:w="759"/>
      </w:tblGrid>
      <w:tr>
        <w:trPr>
          <w:trHeight w:val="330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547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788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личной безопасности в повседневной жизни (11ч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ая безопасность (3ч)</w:t>
            </w:r>
          </w:p>
        </w:tc>
      </w:tr>
      <w:tr>
        <w:trPr>
          <w:trHeight w:val="339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ы в жилых и общественных зданиях, их причина и последствия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ожаров в повседневной жизни и организация защиты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. Обязанности и ответственность граждан  в области пожарной безопасности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на дорогах(3ч)</w:t>
            </w:r>
          </w:p>
        </w:tc>
      </w:tr>
      <w:tr>
        <w:trPr>
          <w:trHeight w:val="263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дорожно-транспортных происшествий и травматизм людей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дорожного движения. Обязанности пешеходов и пассажиро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. Формирование качеств безопасного водителя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на водоемах.(3ч)</w:t>
            </w:r>
          </w:p>
        </w:tc>
      </w:tr>
      <w:tr>
        <w:trPr>
          <w:trHeight w:val="398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на водоемах в различных условиях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й отдых у воды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терпящим бедствие на воде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 и безопасность.(2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89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окружающей природной среды и здоровье человек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ые ситуации техногенного характера и безопасность населения (12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ые ситуации техногенного характера  (9)</w:t>
            </w:r>
          </w:p>
        </w:tc>
      </w:tr>
      <w:tr>
        <w:trPr>
          <w:trHeight w:val="282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чрезвычайных ситуаций техногенного характе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и на радиационно-опасных объектах и их возможные последствия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диационной безопасности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и на химически опасных объектах и их возможнее последств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химической защиты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ы на взрывопожароопасных объектах экономики и их возможные последствия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от последствий пожаров на взрывопожароопасных объектах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и на гидротехнических сооружениях и их последствия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щиты населения от аварий на гидротехнических сооружениях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защиты населения от ЧС техногенного характера(3ч)</w:t>
            </w:r>
          </w:p>
        </w:tc>
      </w:tr>
      <w:tr>
        <w:trPr>
          <w:trHeight w:val="239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о ЧС техногенного характер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 на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женерной защите населения от ЧС техногенного характер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 Основы медицинских знаний и здорового образа жизни.(11ч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дорового образа жизни (8ч)</w:t>
            </w:r>
          </w:p>
        </w:tc>
      </w:tr>
      <w:tr>
        <w:trPr>
          <w:trHeight w:val="215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 здоровье как основной ценности человек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здоровье, его физическая, духовная и социальная сущность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ое здоровье -  составная  часть здоровья человека и обществ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7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1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доровый образ жизни  и профилактика основных неинфекционных  заболева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8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9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редные привычки и их влияние на здоровь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3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Профилактика вредных привычек. Здоровый образ жизни и безопасность жизне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22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оказание первой медицинской помощи(3ч)</w:t>
            </w:r>
          </w:p>
        </w:tc>
      </w:tr>
      <w:tr>
        <w:trPr>
          <w:trHeight w:val="248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острадавшим и ее значение (практическое заняти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отравлении АХОВ (практическое заняти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травмах  и при утоплении (практическое заняти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ема %1."/>
      <w:lvlJc w:val="right"/>
      <w:pPr>
        <w:tabs>
          <w:tab w:val="num" w:pos="785"/>
        </w:tabs>
        <w:ind w:left="7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8"/>
      <w:szCs w:val="3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600"/>
      <w:jc w:val="center"/>
    </w:pPr>
    <w:rPr>
      <w:rFonts w:ascii="Times New Roman" w:hAnsi="Times New Roman" w:cs="Times New Roman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5:08:00Z</dcterms:created>
  <dc:creator>мальков С.В.</dc:creator>
  <dc:description/>
  <cp:keywords/>
  <dc:language>en-US</dc:language>
  <cp:lastModifiedBy>user</cp:lastModifiedBy>
  <cp:lastPrinted>2018-10-22T22:18:00Z</cp:lastPrinted>
  <dcterms:modified xsi:type="dcterms:W3CDTF">2020-08-31T21:20:00Z</dcterms:modified>
  <cp:revision>12</cp:revision>
  <dc:subject>8 класс</dc:subject>
  <dc:title>Программа по обж</dc:title>
</cp:coreProperties>
</file>