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имии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b/>
          <w:sz w:val="28"/>
          <w:szCs w:val="28"/>
        </w:rPr>
        <w:t xml:space="preserve">9 класс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рок реализации: один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sz w:val="40"/>
          <w:szCs w:val="40"/>
        </w:rPr>
      </w:pPr>
      <w:r>
        <w:rPr/>
        <w:t xml:space="preserve">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: Сысоенкова И.И.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ысшая категор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>Рабочая программа составлена на основе следующих документов: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Федерального Закона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едерального государственного образовательного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иказа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остановления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lang w:eastAsia="ru-RU"/>
        </w:rPr>
        <w:t xml:space="preserve">Приказ  Министерства просвещения Российской Федерации от 28.12.2018 г. № 345 «О </w:t>
      </w:r>
      <w:r>
        <w:rPr>
          <w:color w:val="000000"/>
          <w:lang w:eastAsia="ru-RU"/>
        </w:rPr>
        <w:t xml:space="preserve">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25"/>
        <w:spacing w:before="0" w:after="0"/>
        <w:ind w:left="0" w:righ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Краснооктябрьская школа;</w:t>
      </w:r>
    </w:p>
    <w:p>
      <w:pPr>
        <w:pStyle w:val="Style25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   программы основного общего образования по химии</w:t>
      </w:r>
    </w:p>
    <w:p>
      <w:pPr>
        <w:pStyle w:val="Style25"/>
        <w:spacing w:before="0" w:after="0"/>
        <w:ind w:left="0" w:righ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вторской программы курса химии для 8-9 классов общеобразовательных учреждений   О.С. Габриеляна – М., Дрофа, 2018год</w:t>
      </w:r>
    </w:p>
    <w:p>
      <w:pPr>
        <w:pStyle w:val="Style25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ого плана  на 2020-2021 учебный год;</w:t>
      </w:r>
    </w:p>
    <w:p>
      <w:pPr>
        <w:pStyle w:val="Style25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бник: Химия 9 класс О.С.Габриелян – М., Дрофа  2018г </w:t>
      </w:r>
    </w:p>
    <w:p>
      <w:pPr>
        <w:pStyle w:val="Normal"/>
        <w:suppressAutoHyphens w:val="false"/>
        <w:spacing w:lineRule="auto" w:line="276" w:before="0" w:after="200"/>
        <w:jc w:val="both"/>
        <w:rPr>
          <w:lang w:eastAsia="ru-RU"/>
        </w:rPr>
      </w:pPr>
      <w:r>
        <w:rPr>
          <w:lang w:eastAsia="ru-RU"/>
        </w:rPr>
        <w:t>Предмет химия относится к естественно-научным дисциплинам, на её изучение в 9классе отводится 2 ч в неделю, всего 68 часов. Возможна организация образовательного процесса с использованием электронного обучения и дистанционных образовательных технологий.</w:t>
      </w:r>
    </w:p>
    <w:p>
      <w:pPr>
        <w:pStyle w:val="Style25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химии в основной школе направлено на достижение следующих целей и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before="40" w:after="0"/>
        <w:ind w:left="0" w:right="1" w:hanging="0"/>
        <w:jc w:val="both"/>
        <w:rPr/>
      </w:pPr>
      <w:r>
        <w:rPr>
          <w:b/>
          <w:lang w:eastAsia="ru-RU"/>
        </w:rPr>
        <w:t>освоение важнейших знаний</w:t>
      </w:r>
      <w:r>
        <w:rPr>
          <w:lang w:eastAsia="ru-RU"/>
        </w:rPr>
        <w:t xml:space="preserve"> об основных понятиях и законах химии, химической символ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before="40" w:after="0"/>
        <w:ind w:left="0" w:right="1" w:hanging="0"/>
        <w:jc w:val="both"/>
        <w:rPr/>
      </w:pPr>
      <w:r>
        <w:rPr>
          <w:b/>
          <w:lang w:eastAsia="ru-RU"/>
        </w:rPr>
        <w:t xml:space="preserve">овладение умениями </w:t>
      </w:r>
      <w:r>
        <w:rPr>
          <w:lang w:eastAsia="ru-RU"/>
        </w:rPr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before="40" w:after="0"/>
        <w:ind w:left="0" w:right="1" w:hanging="0"/>
        <w:jc w:val="both"/>
        <w:rPr/>
      </w:pPr>
      <w:r>
        <w:rPr>
          <w:b/>
          <w:lang w:eastAsia="ru-RU"/>
        </w:rPr>
        <w:t xml:space="preserve">развитие </w:t>
      </w:r>
      <w:r>
        <w:rPr>
          <w:lang w:eastAsia="ru-RU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before="40" w:after="0"/>
        <w:ind w:left="0" w:right="1" w:hanging="0"/>
        <w:jc w:val="both"/>
        <w:rPr/>
      </w:pPr>
      <w:r>
        <w:rPr>
          <w:b/>
          <w:lang w:eastAsia="ru-RU"/>
        </w:rPr>
        <w:t>воспитание</w:t>
      </w:r>
      <w:r>
        <w:rPr>
          <w:lang w:eastAsia="ru-RU"/>
        </w:rPr>
        <w:t xml:space="preserve">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before="40" w:after="0"/>
        <w:ind w:left="0" w:right="1" w:hanging="0"/>
        <w:jc w:val="both"/>
        <w:rPr>
          <w:lang w:eastAsia="ru-RU"/>
        </w:rPr>
      </w:pPr>
      <w:r>
        <w:rPr>
          <w:b/>
          <w:lang w:eastAsia="ru-RU"/>
        </w:rPr>
        <w:t xml:space="preserve">применение полученных знаний и умений </w:t>
      </w:r>
      <w:r>
        <w:rPr>
          <w:lang w:eastAsia="ru-RU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uppressAutoHyphens w:val="false"/>
        <w:spacing w:before="40" w:after="0"/>
        <w:ind w:right="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изучения учебного предмета «Хим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  <w:t>Личностные результаты: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2"/>
          <w:lang w:eastAsia="ru-RU"/>
        </w:rPr>
        <w:t xml:space="preserve">• </w:t>
      </w:r>
      <w:r>
        <w:rPr>
          <w:szCs w:val="22"/>
          <w:lang w:eastAsia="ru-RU"/>
        </w:rPr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2"/>
          <w:lang w:eastAsia="ru-RU"/>
        </w:rPr>
        <w:t xml:space="preserve">• </w:t>
      </w:r>
      <w:r>
        <w:rPr>
          <w:szCs w:val="22"/>
          <w:lang w:eastAsia="ru-RU"/>
        </w:rPr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2"/>
          <w:lang w:eastAsia="ru-RU"/>
        </w:rPr>
        <w:t xml:space="preserve">•  </w:t>
      </w:r>
      <w:r>
        <w:rPr>
          <w:szCs w:val="22"/>
          <w:lang w:eastAsia="ru-RU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2"/>
          <w:lang w:eastAsia="ru-RU"/>
        </w:rPr>
        <w:t xml:space="preserve">•  </w:t>
      </w:r>
      <w:r>
        <w:rPr>
          <w:szCs w:val="22"/>
          <w:lang w:eastAsia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2"/>
          <w:lang w:eastAsia="ru-RU"/>
        </w:rPr>
        <w:t xml:space="preserve">•  </w:t>
      </w:r>
      <w:r>
        <w:rPr>
          <w:szCs w:val="22"/>
          <w:lang w:eastAsia="ru-RU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2"/>
          <w:lang w:eastAsia="ru-RU"/>
        </w:rPr>
        <w:t xml:space="preserve">•  </w:t>
      </w:r>
      <w:r>
        <w:rPr>
          <w:szCs w:val="22"/>
          <w:lang w:eastAsia="ru-RU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2"/>
          <w:lang w:eastAsia="ru-RU"/>
        </w:rPr>
        <w:t xml:space="preserve">•  </w:t>
      </w:r>
      <w:r>
        <w:rPr>
          <w:szCs w:val="22"/>
          <w:lang w:eastAsia="ru-RU"/>
        </w:rPr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2"/>
          <w:lang w:eastAsia="ru-RU"/>
        </w:rPr>
        <w:t xml:space="preserve">• </w:t>
      </w:r>
      <w:r>
        <w:rPr>
          <w:szCs w:val="22"/>
          <w:lang w:eastAsia="ru-RU"/>
        </w:rPr>
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  <w:t xml:space="preserve"> </w:t>
      </w:r>
      <w:r>
        <w:rPr>
          <w:b/>
          <w:szCs w:val="22"/>
          <w:lang w:eastAsia="ru-RU"/>
        </w:rPr>
        <w:t>Метапредметные результаты:</w:t>
      </w:r>
    </w:p>
    <w:p>
      <w:pPr>
        <w:pStyle w:val="Normal"/>
        <w:suppressAutoHyphens w:val="false"/>
        <w:ind w:firstLine="709"/>
        <w:jc w:val="both"/>
        <w:rPr>
          <w:i/>
          <w:i/>
          <w:szCs w:val="22"/>
          <w:lang w:eastAsia="ru-RU"/>
        </w:rPr>
      </w:pPr>
      <w:r>
        <w:rPr>
          <w:szCs w:val="22"/>
          <w:lang w:eastAsia="ru-RU"/>
        </w:rPr>
        <w:t xml:space="preserve">При изучении учебных предметов обучающиеся усовершенствуют приобретённые на первом уровне </w:t>
      </w:r>
      <w:r>
        <w:rPr>
          <w:b/>
          <w:szCs w:val="22"/>
          <w:lang w:eastAsia="ru-RU"/>
        </w:rPr>
        <w:t>навыки работы с информацией</w:t>
      </w:r>
      <w:r>
        <w:rPr>
          <w:szCs w:val="22"/>
          <w:lang w:eastAsia="ru-RU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uppressAutoHyphens w:val="false"/>
        <w:ind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• </w:t>
      </w:r>
      <w:r>
        <w:rPr>
          <w:szCs w:val="22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uppressAutoHyphens w:val="false"/>
        <w:ind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• </w:t>
      </w:r>
      <w:r>
        <w:rPr>
          <w:szCs w:val="22"/>
          <w:lang w:eastAsia="ru-RU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uppressAutoHyphens w:val="false"/>
        <w:ind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• </w:t>
      </w:r>
      <w:r>
        <w:rPr>
          <w:szCs w:val="22"/>
          <w:lang w:eastAsia="ru-RU"/>
        </w:rPr>
        <w:t>заполнять и дополнять таблицы, схемы, диаграммы, тексты.</w:t>
      </w:r>
    </w:p>
    <w:p>
      <w:pPr>
        <w:pStyle w:val="Normal"/>
        <w:ind w:firstLine="709"/>
        <w:jc w:val="both"/>
        <w:rPr/>
      </w:pPr>
      <w:r>
        <w:rPr>
          <w:szCs w:val="22"/>
          <w:lang w:eastAsia="ru-RU"/>
        </w:rPr>
        <w:t xml:space="preserve">В ходе изучения всех учебных предметов обучающиеся </w:t>
      </w:r>
      <w:r>
        <w:rPr>
          <w:b/>
          <w:szCs w:val="22"/>
          <w:lang w:eastAsia="ru-RU"/>
        </w:rPr>
        <w:t>приобретут опыт проектной деятельности</w:t>
      </w:r>
      <w:r>
        <w:rPr>
          <w:szCs w:val="22"/>
          <w:lang w:eastAsia="ru-RU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ind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uppressAutoHyphens w:val="false"/>
        <w:ind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uppressAutoHyphens w:val="false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  <w:t>Регулятивные УУ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jc w:val="both"/>
        <w:rPr>
          <w:b/>
          <w:b/>
          <w:szCs w:val="22"/>
          <w:lang w:eastAsia="ru-RU"/>
        </w:rPr>
      </w:pPr>
      <w:r>
        <w:rPr>
          <w:szCs w:val="22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критерии правильности (корректности) выполнения учебной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jc w:val="both"/>
        <w:rPr>
          <w:b/>
          <w:b/>
          <w:szCs w:val="22"/>
          <w:lang w:eastAsia="ru-RU"/>
        </w:rPr>
      </w:pPr>
      <w:r>
        <w:rPr>
          <w:szCs w:val="22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uppressAutoHyphens w:val="false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  <w:t>Познавательные УУ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делять явление из общего ряда других я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ербализовать эмоциональное впечатление, оказанное на него источни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бозначать символом и знаком предмет и/или я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здавать абстрактный или реальный образ предмета и/или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троить модель/схему на основе условий задачи и/или способа ее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троить доказательство: прямое, косвенное, от против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мысловое чтение. Обучающийся смож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езюмировать главную идею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критически оценивать содержание и форму тек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свое отношение к природно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оводить причинный и вероятностный анализ экологически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uppressAutoHyphens w:val="false"/>
        <w:ind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429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429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429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709" w:hanging="0"/>
        <w:jc w:val="both"/>
        <w:rPr/>
      </w:pPr>
      <w:r>
        <w:rPr>
          <w:szCs w:val="22"/>
          <w:lang w:eastAsia="ru-RU"/>
        </w:rPr>
        <w:t xml:space="preserve">             •         </w:t>
      </w:r>
      <w:r>
        <w:rPr>
          <w:szCs w:val="22"/>
          <w:lang w:eastAsia="ru-RU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  <w:t>Коммуникативные УУ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возможные роли в совмес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играть определенную роль в совмес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едлагать альтернативное решение в конфликтной ситу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делять общую точку зрения в диску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инимать решение в ходе диалога и согласовывать его с собеседник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использовать информацию с учетом этических и правовых норм;</w:t>
      </w:r>
    </w:p>
    <w:p>
      <w:pPr>
        <w:pStyle w:val="Normal"/>
        <w:ind w:firstLine="709"/>
        <w:jc w:val="both"/>
        <w:rPr>
          <w:b/>
          <w:b/>
          <w:szCs w:val="22"/>
          <w:lang w:eastAsia="ru-RU"/>
        </w:rPr>
      </w:pPr>
      <w:r>
        <w:rPr>
          <w:szCs w:val="22"/>
          <w:lang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  <w:r>
        <w:rPr>
          <w:b/>
          <w:szCs w:val="22"/>
          <w:lang w:eastAsia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</w:p>
    <w:p>
      <w:pPr>
        <w:pStyle w:val="Normal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</w:p>
    <w:p>
      <w:pPr>
        <w:pStyle w:val="Normal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</w:p>
    <w:p>
      <w:pPr>
        <w:pStyle w:val="Normal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</w:p>
    <w:p>
      <w:pPr>
        <w:pStyle w:val="Normal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</w:p>
    <w:p>
      <w:pPr>
        <w:pStyle w:val="Normal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</w:p>
    <w:p>
      <w:pPr>
        <w:pStyle w:val="Normal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  <w:t>Предметные результаты</w:t>
      </w:r>
    </w:p>
    <w:p>
      <w:pPr>
        <w:pStyle w:val="Normal"/>
        <w:ind w:firstLine="709"/>
        <w:jc w:val="both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характеризовать основные методы познания: наблюдение, измерение, экспериме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исывать свойства твердых, жидких, газообразных веществ, выделяя их существенные призна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крывать смысл основных химических понятий «атом», «молекула», «химический элемент», «простое вещество», «сложное вещество», «валентность», «химическая реакция», используя знаковую систему хим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крывать смысл законов сохранения массы веществ, постоянства состава, атомно-молекулярной те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зличать химические и физические 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называть химические элем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состав веществ по их формул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валентность атома элемента в соедин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тип химических реак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называть признаки и условия протекания химических реак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являть признаки, свидетельствующие о протекании химической реакции при выполнении химического оп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ставлять формулы бинарных соеди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ставлять уравнения химических реак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блюдать правила безопасной работы при проведении опы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ользоваться лабораторным оборудованием и посуд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числять относительную молекулярную и молярную массы вещ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числять массовую долю химического элемента по формуле соеди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числять количество, объем или массу вещества по количеству, объему, массе реагентов или продуктов реа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характеризовать физические и химические свойства простых веществ: кислорода и водо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олучать, собирать кислород и водор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познавать опытным путем газообразные вещества: кислород, водор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крывать смысл закона Авогадр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крывать смысл понятий «тепловой эффект реакции», «молярный объем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характеризовать физические и химические свойства 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крывать смысл понятия «раствор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вычислять массовую долю растворенного вещества в раство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иготовлять растворы с определенной массовой долей растворенного ве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называть соединения изученных классов неорганических вещ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характеризовать физические и химические свойства основных классов неорганических веществ: оксидов, кислот, оснований, со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принадлежность веществ к определенному классу соеди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ставлять формулы неорганических соединений изученных кла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оводить опыты, подтверждающие химические свойства изученных классов неорганических вещ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познавать опытным путем растворы кислот и щелочей по изменению окраски индика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характеризовать взаимосвязь между классами неорганических соеди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крывать смысл Периодического закона Д.И. Менделее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бъяснять физический смысл атомного (порядкового) номера химического элемента, номеров группы и периода в периодической системе Д.И. Менделее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бъяснять закономерности изменения строения атомов, свойств элементов в пределах малых периодов и главных подгруп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характеризовать химические элементы (от водорода до кальция) на основе их положения в периодической системе Д.И. Менделеева и особенностей строения их ато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ставлять схемы строения атомов первых 20 элементов периодической системы Д.И. Менделее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крывать смысл понятий: «химическая связь», «электроотрицатель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характеризовать зависимость физических свойств веществ от типа кристаллической решет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вид химической связи в неорганических соедин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изображать схемы строения молекул веществ, образованных разными видами химических связ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крывать смысл понятий «ион», «катион», «анион», «электролиты», «неэлектролиты», «электролитическая диссоциация», «окислитель», «степень окисления» «восстановитель», «окисление», «восстановление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степень окисления атома элемента в соедин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крывать смысл теории электролитической диссоци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ставлять уравнения электролитической диссоциации кислот, щелочей, со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бъяснять сущность процесса электролитической диссоциации и реакций ионного обм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ставлять полные и сокращенные ионные уравнения реакции обм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возможность протекания реакций ионного обм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оводить реакции, подтверждающие качественный состав различных вещ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окислитель и восстановител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составлять уравнения окислительно-восстановительных реак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называть факторы, влияющие на скорость химической реа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классифицировать химические реакции по различным призна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характеризовать взаимосвязь между составом, строением и свойствами неметал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оводить опыты по получению, собиранию и изучению химических свойств газообразных веществ: углекислого газа, аммиа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распознавать опытным путем газообразные вещества: углекислый газ и аммиа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характеризовать взаимосвязь между составом, строением и свойствами метал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szCs w:val="22"/>
          <w:lang w:eastAsia="ru-RU"/>
        </w:rPr>
        <w:t xml:space="preserve">называть органические вещества по их формуле: метан, этан, этилен, метанол, этанол, глицерин, уксусная кислота, аминоуксусная кислота, стеариновая кислота, олеиновая кислота, глюкоз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ценивать влияние химического загрязнения окружающей среды на организм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грамотно обращаться с веществами в повседневной жиз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определять возможность протекания реакций некоторых представителей органических веществ с кислородом, водородом, металлами, основаниями, галоген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 xml:space="preserve">анализировать и объективно оценивать жизненные ситуации, связанные с химией, навыками безопасного обращения с веществами, используемые в повседневной жизни; экологически безопасным поведением в целях сохранения здоровья  и окружающей сред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 xml:space="preserve"> </w:t>
      </w:r>
      <w:r>
        <w:rPr>
          <w:szCs w:val="22"/>
          <w:lang w:eastAsia="ru-RU"/>
        </w:rPr>
        <w:t>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Cs w:val="22"/>
          <w:lang w:eastAsia="ru-RU"/>
        </w:rPr>
      </w:pPr>
      <w:r>
        <w:rPr>
          <w:b/>
          <w:szCs w:val="22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составлять молекулярные и полные ионные уравнения по сокращенным ионным уравнен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прогнозировать способность вещества проявлять окислительные или восстановительные свойства с учетом степеней окисления элементов, входящих в его соста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составлять уравнения реакций, соответствующих последовательности превращений неорганических веществ различных кла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выдвигать и проверять экспериментально гипотезы о результатах воздействия различных факторов на изменение скорости химической реа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использовать приобретенные знания для экологически грамотного поведения в окружающе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использовать приобретенные ключевые компетенции при выполнении проектов и учебно-исследовательских задач по изучению свойств, способов получения и распознавания веще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объективно оценивать информацию о веществах и химических процесс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критически относиться к псевдонаучной информации, недобросовестной рекламе в средствах массов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осознавать значение теоретических знаний по химии для практической деятельност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i/>
          <w:i/>
          <w:szCs w:val="22"/>
          <w:lang w:eastAsia="ru-RU"/>
        </w:rPr>
      </w:pPr>
      <w:r>
        <w:rPr>
          <w:i/>
          <w:szCs w:val="22"/>
          <w:lang w:eastAsia="ru-RU"/>
        </w:rPr>
        <w:t>создавать модели и схемы для решения учебных и познавательных задач;понимать необходимость соблюдения предписаний, предлагаемых в инструкциях по использованию лекарств, средств бытовой химии и др.</w:t>
      </w:r>
    </w:p>
    <w:p>
      <w:pPr>
        <w:pStyle w:val="Normal"/>
        <w:ind w:right="-426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химии 9 класс </w:t>
      </w:r>
      <w:r>
        <w:rPr>
          <w:color w:val="000000"/>
        </w:rPr>
        <w:t>(2 ч в неделю; всего 68 ч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овторение основных вопросов курса 8 класса и введение в курс 9 класса (6час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арактеристика элемента по его положению в пе</w:t>
        <w:softHyphen/>
        <w:t>риодической системе Д. И. Менделеева. Свойства ок</w:t>
        <w:softHyphen/>
        <w:t>сидов, кислот, оснований и солей в свете теории элек</w:t>
        <w:softHyphen/>
        <w:t>тролитической диссоциации и окисления-восстанов</w:t>
        <w:softHyphen/>
        <w:t>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ие о переходных элементах. Амфотерность. Генетический ряд переходного элемент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Периодический закон и периодическая система химических элементов Д. И. Менделеев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Тема 1. </w:t>
      </w:r>
      <w:r>
        <w:rPr>
          <w:b/>
          <w:bCs/>
          <w:color w:val="000000"/>
        </w:rPr>
        <w:t>Металлы (15часов)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>Положение металлов в периодической системе Д. И. Менделеева. Металлическая кристаллическая решетка и металлическая химическая связь. Общие физические свойства металлов. Химические свойства металлов как восстановителей, а также в свете их по</w:t>
        <w:softHyphen/>
        <w:t>ложения в электрохимическом ряду напряжений ме</w:t>
        <w:softHyphen/>
        <w:t>таллов. Коррозия металлов и способы борьбы с ней. Сплавы, их свойства и значение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Общая характеристика щелочных металлов. </w:t>
      </w:r>
      <w:r>
        <w:rPr>
          <w:color w:val="000000"/>
        </w:rPr>
        <w:t>Металлы в природе. Общие способы их получения. Строение атомов. Щелочные металлы — простые ве</w:t>
        <w:softHyphen/>
        <w:t>щества. Важнейшие соединения щелочных метал</w:t>
        <w:softHyphen/>
        <w:t>лов — оксиды, гидроксиды и соли (хлориды, карбо</w:t>
        <w:softHyphen/>
        <w:t>наты, сульфаты, нитраты), их свойства и применение в народном хозяйстве. Калийные удобрения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бщая характеристика элементов главной под</w:t>
        <w:softHyphen/>
        <w:t xml:space="preserve">группы II группы. </w:t>
      </w:r>
      <w:r>
        <w:rPr>
          <w:color w:val="000000"/>
        </w:rPr>
        <w:t>Строение атомов, Щелочноземель</w:t>
        <w:softHyphen/>
        <w:t>ные металлы — простые вещества. Важнейшие со</w:t>
        <w:softHyphen/>
        <w:t>единения щелочноземельных металлов — оксиды, гидроксиды и соли (хлориды, карбонаты, нитраты, сульфаты, фосфаты), их свойства и применение в на</w:t>
        <w:softHyphen/>
        <w:t>родном хозяйст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люминий. Строение атома, физические и хи</w:t>
        <w:softHyphen/>
        <w:t>мические свойства простого вещества. Соединения алюминия — оксид и гидроксид, их амфотерный ха</w:t>
        <w:softHyphen/>
        <w:t>рактер. Важнейшие соли алюминия. Применение алюминия и его соедин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Железо. Строение атома, физические и химиче</w:t>
        <w:softHyphen/>
        <w:t>ские свойства простого вещества. Генетические ряды F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Fе</w:t>
      </w:r>
      <w:r>
        <w:rPr>
          <w:color w:val="000000"/>
          <w:vertAlign w:val="superscript"/>
        </w:rPr>
        <w:t>3+</w:t>
      </w:r>
      <w:r>
        <w:rPr>
          <w:color w:val="000000"/>
        </w:rPr>
        <w:t>. Важнейшие соли железа. Значение желе</w:t>
        <w:softHyphen/>
        <w:t>за и его соединений для природы и народного хозяй</w:t>
        <w:softHyphen/>
        <w:t>ств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Демонстраци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Образцы щелочных и щелочнозе</w:t>
        <w:softHyphen/>
        <w:t>мельных металлов. Образцы сплавов. Взаимодейст</w:t>
        <w:softHyphen/>
        <w:t>вие натрия, лития и кальция с водой. Взаимодейст</w:t>
        <w:softHyphen/>
        <w:t>вие натрия и магния с кислородом. Взаимодействие металлов с неметаллами. Получение гидроксидов же</w:t>
        <w:softHyphen/>
        <w:t>леза (II) и (III)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Лабораторные опыты.</w:t>
      </w:r>
    </w:p>
    <w:p>
      <w:pPr>
        <w:pStyle w:val="Normal"/>
        <w:jc w:val="both"/>
        <w:rPr/>
      </w:pPr>
      <w:r>
        <w:rPr>
          <w:color w:val="000000"/>
        </w:rPr>
        <w:t>1. Получение и взаимодей</w:t>
        <w:softHyphen/>
        <w:t>ствие гидроксида цинка с растворами кислот и ще</w:t>
        <w:softHyphen/>
        <w:t>лочей. 2. Рассмотрение образцов металлов. 3. Взаи</w:t>
        <w:softHyphen/>
        <w:t>модействие металлов с растворами кислот и солей. 4. Ознакомление с образцами природных соединений натрия, кальция, алюминия и рудами железа. 5. Ка</w:t>
        <w:softHyphen/>
        <w:t>чественные реакции на ионы F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Fе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 </w:t>
      </w:r>
      <w:r>
        <w:rPr>
          <w:b/>
          <w:color w:val="000000"/>
        </w:rPr>
        <w:t xml:space="preserve">Тема 2 </w:t>
      </w:r>
      <w:r>
        <w:rPr>
          <w:b/>
        </w:rPr>
        <w:t xml:space="preserve">Практикум №1 Свойства металлов и их соединений  (3 часа) 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Cs/>
          <w:color w:val="000000"/>
        </w:rPr>
        <w:t>Тема 3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Неметаллы (23часа)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>Общая характеристика неметаллов: положение в периодической системе, особенности строения ато</w:t>
        <w:softHyphen/>
        <w:t>мов, электроотрицательность (ЭО) как мера «неметалличности», ряд ЭО. Кристаллическое строение не</w:t>
        <w:softHyphen/>
        <w:t>металлов — простых веществ. Аллотропия. Физические свойства неметаллов. Относительность понятия «металл» — «неметалл»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Общая характеристика галогенов. </w:t>
      </w:r>
      <w:r>
        <w:rPr>
          <w:color w:val="000000"/>
        </w:rPr>
        <w:t>Строение ато</w:t>
        <w:softHyphen/>
        <w:t>мов. Простые вещества и основные соединения гало</w:t>
        <w:softHyphen/>
        <w:t>генов, их свойства. Краткие сведения о хлоре, броме, фторе и йоде. Применение галогенов и их соединений в народном хозяйст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а. Строение атома, аллотропия, свойства и применение ромбической серы. Оксиды серы (IV и VI), их получение, свойства и применение. Серная кислота и ее соли, их применение в народном хозяй</w:t>
        <w:softHyphen/>
        <w:t>стве. Производство серной кисл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/>
      </w:pPr>
      <w:r>
        <w:rPr>
          <w:color w:val="000000"/>
        </w:rPr>
        <w:t>Азот. Строение атома и молекулы, свойства простого вещества. Аммиак, строение, свойства, по</w:t>
        <w:softHyphen/>
        <w:t>лучение и применение. Соли аммония, их свойства и применение. Оксиды азота (II) и (IV). Азотная кисло</w:t>
        <w:softHyphen/>
        <w:t>та, ее свойства и применение. Нитраты и нитриты, проблема их содержания в сельскохозяйственной продукции. Азотные удобрения.</w:t>
      </w:r>
      <w:r>
        <w:rPr>
          <w:szCs w:val="22"/>
          <w:lang w:eastAsia="ru-RU"/>
        </w:rPr>
        <w:t xml:space="preserve"> ,жизненные ситуации, связанные с химией, навыками безопасного обращения с веществами, используемые в повседневной жизни; экологически безопасным поведением в целях сохранения здоровья  и окружающей сред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200"/>
        <w:ind w:left="0" w:firstLine="709"/>
        <w:jc w:val="both"/>
        <w:rPr>
          <w:szCs w:val="22"/>
          <w:lang w:eastAsia="ru-RU"/>
        </w:rPr>
      </w:pPr>
      <w:r>
        <w:rPr>
          <w:szCs w:val="22"/>
          <w:lang w:eastAsia="ru-RU"/>
        </w:rPr>
        <w:t xml:space="preserve"> </w:t>
      </w:r>
      <w:r>
        <w:rPr>
          <w:szCs w:val="22"/>
          <w:lang w:eastAsia="ru-RU"/>
        </w:rPr>
        <w:t>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</w:t>
      </w:r>
    </w:p>
    <w:p>
      <w:pPr>
        <w:pStyle w:val="Normal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сфор. Строение атома, аллотропия, свойст</w:t>
        <w:softHyphen/>
        <w:t>ва белого и красного фосфора, их применение. Основ</w:t>
        <w:softHyphen/>
        <w:t>ные соединения: оксид фосфора (V) и ортофосфорная кислота, фосфаты. Фосфорные удобр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глерод. Строение атома, аллотропия, свойст</w:t>
        <w:softHyphen/>
        <w:t>ва модификаций, применение. Оксиды углерода (II) и (IV), их свойства и применение. Карбонаты: каль</w:t>
        <w:softHyphen/>
        <w:t>цит, сода, поташ, их значение в природе и жизни че</w:t>
        <w:softHyphen/>
        <w:t>ловек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Кремний. Строение атома, кристаллический кремний, его свойства и применение. Оксид кремния (IV), его природные разновидности. Силикаты. Зна</w:t>
        <w:softHyphen/>
        <w:t>чение соединений кремния в живой и неживой при</w:t>
        <w:softHyphen/>
        <w:t>роде. Понятие о силикатной промышленност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Демонстраци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Образцы галогенов — простых ве</w:t>
        <w:softHyphen/>
        <w:t>ществ. Взаимодействие галогенов с натрием, алюми</w:t>
        <w:softHyphen/>
        <w:t>нием. Вытеснение хлором брома или йода из раство</w:t>
        <w:softHyphen/>
        <w:t>ров их солей. Взаимодействие серы с металлами, во</w:t>
        <w:softHyphen/>
        <w:t>дородом и кислородом. Взаимодействие концентрированной азотной кислоты с медью. Поглощение уг</w:t>
        <w:softHyphen/>
        <w:t>лем растворенных веществ или газов. Восстановле</w:t>
        <w:softHyphen/>
        <w:t>ние меди из ее оксида углем. Образцы природных со</w:t>
        <w:softHyphen/>
        <w:t>единений хлора, серы, фосфора, углерода, кремния. Образцы важнейших для народного хозяйства суль</w:t>
        <w:softHyphen/>
        <w:t>фатов, нитратов, карбонатов, фосфатов. Образцы стекла, керамики, цемент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Лабораторные опы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Качественные реакции на хлорид-, сульфат-, карбонат-ионы. 7. Распознава</w:t>
        <w:softHyphen/>
        <w:t>ние солей аммония. 8. Ознакомление с природными силикатами. 9. Ознакомление с продукцией силикат</w:t>
        <w:softHyphen/>
        <w:t>ной промышленности. 10. Получение углекислого га</w:t>
        <w:softHyphen/>
        <w:t>за и его распознавание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Cs/>
          <w:color w:val="000000"/>
        </w:rPr>
        <w:t>Тема 4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Практикум № 2. </w:t>
      </w:r>
      <w:r>
        <w:rPr>
          <w:b/>
        </w:rPr>
        <w:t xml:space="preserve"> Свойства неметаллов и их соединений (3 часа)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ОРГАНИЧЕСКИЕ ВЕЩЕСТВ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 </w:t>
      </w:r>
      <w:r>
        <w:rPr>
          <w:b/>
          <w:bCs/>
          <w:iCs/>
          <w:color w:val="000000"/>
        </w:rPr>
        <w:t>Тема 5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Органические соединения (10 час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щества органические и неорганические, относи</w:t>
        <w:softHyphen/>
        <w:t>тельность этого понятия. Причины многообразия уг</w:t>
        <w:softHyphen/>
        <w:t>леродных соединений. Теория строения органиче</w:t>
        <w:softHyphen/>
        <w:t>ских соединений А. М. Бутлер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лканы. Строение молекулы метана. Понятие о гомологическом ряде. Изомерия углеродного скеле</w:t>
        <w:softHyphen/>
        <w:t>та. Химические свойства алканов: реакция горения,замещения, разложения и изомеризации. Примене</w:t>
        <w:softHyphen/>
        <w:t>ние мета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лкены. Этилен как родоначальник гомологи</w:t>
        <w:softHyphen/>
        <w:t>ческого ряда алкенов. Двойная связь в молекуле эти</w:t>
        <w:softHyphen/>
        <w:t>лена. Свойства этилена: реакции присоединения (во</w:t>
        <w:softHyphen/>
        <w:t>дорода, галогена, галогеноводорода, воды) и окисле</w:t>
        <w:softHyphen/>
        <w:t>ния. Понятие о предельных одноатомных спиртах на примере этанола и двухатомных — на примере этиленгликоля. Трехатомный спирт — глицерин. Реак</w:t>
        <w:softHyphen/>
        <w:t>ции полимеризации этилена. Полиэтилен и его зна</w:t>
        <w:softHyphen/>
        <w:t>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лкины. Ацетилен. Тройная связь в молекуле ацетилена. Применение ацетилена на основе свойств: реакция горения, присоединения хлороводорода и дальнейшая полимеризация в поливинилхлорид, ре</w:t>
        <w:softHyphen/>
        <w:t>акция гидратации ацетилена. Понятие об альдегидах на примере уксусного альдеги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кисление альдегида в кислоту. Одноосновные предельные карбоновые кислоты на примере уксус</w:t>
        <w:softHyphen/>
        <w:t>ной кислоты. Ее свойства и приме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кции этерификации и понятие о сложных эфирах. Жиры как сложные эфиры глицерина и жирных кисл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ие об аминокислотах как амфотерных орга</w:t>
        <w:softHyphen/>
        <w:t>нических веществах. Реакции поликонденсации. Белки, их строение и биологическая роль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Понятие об углеводах. Глюкоза, ее свойства и значение. Крахмал и целлюлоза, их биологическая роль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Демонстраци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Модели молекул метана и других углеводородов. Взаимодействие этилена с бромной водой и раствором перманганата калия. Получение ацетилена карбидным способом и его горение. Образ</w:t>
        <w:softHyphen/>
        <w:t>цы этанола, этиленгликоля и глицерина. Окисление уксусной кислоты. Получение уксусно-этилового эфира. Омыление жира. Доказательство наличия функциональных групп в растворах аминокислот. Цветные реакции белков. Взаимодействие глюкозы с аммиачным раствором оксида серебра. Гидролиз глюкозы и крахмал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Лабораторные опыты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11. Изготовление моделей молекул  углеводородов. 12. Свойства  глицерина. 13.Взаимодействие глюкозы с гидроксидом меди (II). 14.Взаимодействие крахмала с йодом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26"/>
        <w:keepNext w:val="true"/>
        <w:keepLines/>
        <w:shd w:fill="auto" w:val="clear"/>
        <w:spacing w:lineRule="exact" w:line="270" w:before="0" w:after="24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лендарно-тематическое </w:t>
      </w:r>
      <w:r>
        <w:rPr/>
        <w:t>планирование</w:t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093"/>
        <w:gridCol w:w="850"/>
        <w:gridCol w:w="993"/>
      </w:tblGrid>
      <w:tr>
        <w:trPr>
          <w:trHeight w:val="4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3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ведение (6 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химического элемента на основании его положения в Периодической системе </w:t>
            </w:r>
          </w:p>
          <w:p>
            <w:pPr>
              <w:pStyle w:val="Normal"/>
              <w:rPr/>
            </w:pPr>
            <w:r>
              <w:rPr/>
              <w:t xml:space="preserve">Д. И. Менделее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оксидов, кислот, оснований и солей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фотерные оксиды и гидроксиды </w:t>
            </w:r>
            <w:r>
              <w:rPr>
                <w:b/>
                <w:color w:val="000000"/>
                <w:shd w:fill="FFFFFF" w:val="clear"/>
                <w:lang w:eastAsia="ru-RU"/>
              </w:rPr>
              <w:t>Л.о:</w:t>
            </w:r>
            <w:r>
              <w:rPr>
                <w:color w:val="000000"/>
                <w:shd w:fill="FFFFFF" w:val="clear"/>
                <w:lang w:eastAsia="ru-RU"/>
              </w:rPr>
              <w:t xml:space="preserve"> 1.Получение гидроксида цинка и исследование его свой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ий  закон и Периодическая система </w:t>
            </w:r>
          </w:p>
          <w:p>
            <w:pPr>
              <w:pStyle w:val="Normal"/>
              <w:rPr/>
            </w:pPr>
            <w:r>
              <w:rPr/>
              <w:t>Д. И. Менделеева в свете учения о строении атома</w:t>
            </w:r>
            <w:r>
              <w:rPr>
                <w:b/>
                <w:color w:val="000000"/>
                <w:shd w:fill="FFFFFF" w:val="clear"/>
                <w:lang w:eastAsia="ru-RU"/>
              </w:rPr>
              <w:t xml:space="preserve"> Л.о</w:t>
            </w:r>
            <w:r>
              <w:rPr>
                <w:color w:val="000000"/>
                <w:shd w:fill="FFFFFF" w:val="clear"/>
                <w:lang w:eastAsia="ru-RU"/>
              </w:rPr>
              <w:t>: 2.Моделирование построения Периодической системы Д.И. Менделе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химических реакций по различным основаниям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 xml:space="preserve">Л. о. </w:t>
            </w:r>
            <w:r>
              <w:rPr>
                <w:lang w:eastAsia="ru-RU"/>
              </w:rPr>
              <w:t>3. Замещение железом меди в растворе сульфата меди (II)</w:t>
            </w:r>
          </w:p>
          <w:p>
            <w:pPr>
              <w:pStyle w:val="Normal"/>
              <w:ind w:left="-561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№1 </w:t>
            </w:r>
            <w:r>
              <w:rPr/>
              <w:t>по теме : «Введ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№1: «Металлы» (15 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ложение металлов в Периодической системе и особенности строения их </w:t>
            </w:r>
          </w:p>
          <w:p>
            <w:pPr>
              <w:pStyle w:val="Normal"/>
              <w:rPr/>
            </w:pPr>
            <w:r>
              <w:rPr/>
              <w:t xml:space="preserve">атомов. Физические свойства металлов. Спла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металлов</w:t>
            </w:r>
            <w:r>
              <w:rPr>
                <w:b/>
              </w:rPr>
              <w:t xml:space="preserve"> Л. о</w:t>
            </w:r>
            <w:r>
              <w:rPr/>
              <w:t xml:space="preserve">: 12.Взаимодействие растворов кислот и солей с металл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в природе. Общие способы их получения</w:t>
            </w:r>
            <w:r>
              <w:rPr>
                <w:b/>
                <w:lang w:eastAsia="ru-RU"/>
              </w:rPr>
              <w:t xml:space="preserve"> Л. о</w:t>
            </w:r>
            <w:r>
              <w:rPr>
                <w:lang w:eastAsia="ru-RU"/>
              </w:rPr>
              <w:t>:13. Ознакомление с рудами железа 14. Окрашивание  пламени солями щелочных металл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 с понятием массовая доля выхода проду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оррозии 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ые металлы: общ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щелочных металлов</w:t>
            </w:r>
            <w:r>
              <w:rPr>
                <w:b/>
                <w:lang w:eastAsia="ru-RU"/>
              </w:rPr>
              <w:t xml:space="preserve"> Л. о:</w:t>
            </w:r>
            <w:r>
              <w:rPr>
                <w:lang w:eastAsia="ru-RU"/>
              </w:rPr>
              <w:t xml:space="preserve">15. Взаимодействие кальция с водой.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16. Получение гидроксида кальция и исследование ег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ойст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оземельные металлы: общ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щелочноземельных 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юминий 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Соединения алюминия.</w:t>
            </w:r>
            <w:r>
              <w:rPr>
                <w:b/>
                <w:lang w:eastAsia="ru-RU"/>
              </w:rPr>
              <w:t xml:space="preserve"> Л. о:</w:t>
            </w:r>
            <w:r>
              <w:rPr>
                <w:lang w:eastAsia="ru-RU"/>
              </w:rPr>
              <w:t>17. П о л у ч е н и е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гидроксида алюминия и исследование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го свойст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Соединения железа Генетические ряды </w:t>
            </w:r>
            <w:r>
              <w:rPr>
                <w:b/>
                <w:lang w:eastAsia="ru-RU"/>
              </w:rPr>
              <w:t>Л. о</w:t>
            </w:r>
            <w:r>
              <w:rPr>
                <w:lang w:eastAsia="ru-RU"/>
              </w:rPr>
              <w:t>:18. Взаимодействие железа с соляной кислотой.  19. Получение гидроксидов железа (II) и (III) и изучение их свойств</w:t>
            </w:r>
            <w:r>
              <w:rPr/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: «Метал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 xml:space="preserve">по теме: «Металлы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ма №2 : Практикум №1 «Свойства металлов и их соединений» (3 час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1</w:t>
            </w:r>
            <w:r>
              <w:rPr/>
              <w:t xml:space="preserve"> «Осуществление цепочки химических превращений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2</w:t>
            </w:r>
            <w:r>
              <w:rPr/>
              <w:t xml:space="preserve">  «Получение и свойства соединений метал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4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3</w:t>
            </w:r>
            <w:r>
              <w:rPr/>
              <w:t xml:space="preserve"> «Решение экспериментальных задач на распознавание и получение веществ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№3 : « Неметаллы» (23 час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неметалл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химические свойства неметаллов. Неметаллы в природе и способы их полу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 xml:space="preserve">Водород </w:t>
            </w:r>
            <w:r>
              <w:rPr>
                <w:b/>
                <w:lang w:eastAsia="ru-RU"/>
              </w:rPr>
              <w:t>Л. о:</w:t>
            </w:r>
            <w:r>
              <w:rPr>
                <w:lang w:eastAsia="ru-RU"/>
              </w:rPr>
              <w:t>20. Получение и распознавание водород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</w:t>
            </w:r>
            <w:r>
              <w:rPr>
                <w:b/>
                <w:lang w:eastAsia="ru-RU"/>
              </w:rPr>
              <w:t>Л.  о</w:t>
            </w:r>
            <w:r>
              <w:rPr>
                <w:lang w:eastAsia="ru-RU"/>
              </w:rPr>
              <w:t xml:space="preserve">:21. Исследование поверхностного натяжения воды.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. Растворение перманганата калия  или медного купороса в воде. 23. Гидратация обезвоженного сульфата меди (II). 24. Изготовление гипсового отпечатка. 25.Ознакомление с коллекцией бытовых фильтров. 26. Ознакомление с составом минеральной в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ы: общ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Соединения галогенов</w:t>
            </w:r>
            <w:r>
              <w:rPr>
                <w:b/>
                <w:lang w:eastAsia="ru-RU"/>
              </w:rPr>
              <w:t xml:space="preserve"> Л.  о: </w:t>
            </w:r>
            <w:r>
              <w:rPr>
                <w:lang w:eastAsia="ru-RU"/>
              </w:rPr>
              <w:t>27. Качественная реакция на галогенид-ионы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 xml:space="preserve">Кислород </w:t>
            </w:r>
            <w:r>
              <w:rPr>
                <w:b/>
                <w:lang w:eastAsia="ru-RU"/>
              </w:rPr>
              <w:t xml:space="preserve"> Л. о: </w:t>
            </w:r>
            <w:r>
              <w:rPr>
                <w:lang w:eastAsia="ru-RU"/>
              </w:rPr>
              <w:t>28. Получение и распознавание кислород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 xml:space="preserve">Сера, ее физические и химические свойства </w:t>
            </w:r>
            <w:r>
              <w:rPr>
                <w:b/>
                <w:lang w:eastAsia="ru-RU"/>
              </w:rPr>
              <w:t xml:space="preserve">Л.  о:  </w:t>
            </w:r>
            <w:r>
              <w:rPr>
                <w:lang w:eastAsia="ru-RU"/>
              </w:rPr>
              <w:t>29. Горение серы на воздухе и в кислороде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с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pacing w:lineRule="auto" w:line="276" w:before="0" w:after="200"/>
              <w:jc w:val="both"/>
              <w:rPr>
                <w:szCs w:val="22"/>
                <w:lang w:eastAsia="ru-RU"/>
              </w:rPr>
            </w:pPr>
            <w:r>
              <w:rPr/>
              <w:t>Серная кислота как электролит и ее соли</w:t>
            </w:r>
            <w:r>
              <w:rPr>
                <w:b/>
                <w:lang w:eastAsia="ru-RU"/>
              </w:rPr>
              <w:t xml:space="preserve"> Л.  о: </w:t>
            </w:r>
            <w:r>
              <w:rPr>
                <w:lang w:eastAsia="ru-RU"/>
              </w:rPr>
              <w:t>30. Свойства разбавленной серной кислоты (</w:t>
            </w:r>
            <w:r>
              <w:rPr>
                <w:szCs w:val="22"/>
                <w:lang w:eastAsia="ru-RU"/>
              </w:rPr>
              <w:t>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)</w:t>
            </w:r>
          </w:p>
          <w:p>
            <w:pPr>
              <w:pStyle w:val="Normal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 и его св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Аммиак и его соединения. Соли аммония</w:t>
            </w:r>
            <w:r>
              <w:rPr>
                <w:b/>
                <w:lang w:eastAsia="ru-RU"/>
              </w:rPr>
              <w:t xml:space="preserve"> Л. о:</w:t>
            </w:r>
            <w:r>
              <w:rPr>
                <w:lang w:eastAsia="ru-RU"/>
              </w:rPr>
              <w:t xml:space="preserve">31. Изучение свойств аммиак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. Распознавание солей аммо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аз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pacing w:lineRule="auto" w:line="276" w:before="0" w:after="200"/>
              <w:jc w:val="both"/>
              <w:rPr>
                <w:szCs w:val="22"/>
                <w:lang w:eastAsia="ru-RU"/>
              </w:rPr>
            </w:pPr>
            <w:r>
              <w:rPr/>
              <w:t>Азотная кислота как электролит, её применение</w:t>
            </w:r>
            <w:r>
              <w:rPr>
                <w:b/>
                <w:lang w:eastAsia="ru-RU"/>
              </w:rPr>
              <w:t xml:space="preserve"> Л. о:</w:t>
            </w:r>
            <w:r>
              <w:rPr>
                <w:lang w:eastAsia="ru-RU"/>
              </w:rPr>
              <w:t>33. Свойства разбавленной азотной кислоты .</w:t>
            </w:r>
            <w:r>
              <w:rPr>
                <w:szCs w:val="22"/>
                <w:lang w:eastAsia="ru-RU"/>
              </w:rPr>
              <w:t xml:space="preserve"> Жизненные ситуации, связанные с химией, навыками безопасного обращения с веществами, используемые в повседневной жизни; экологически безопасным поведением в целях сохранения здоровья  и окружающей сре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 xml:space="preserve">Фосфор. Соединения фосфора. </w:t>
            </w:r>
            <w:r>
              <w:rPr>
                <w:b/>
                <w:lang w:eastAsia="ru-RU"/>
              </w:rPr>
              <w:t xml:space="preserve">Л.  о: </w:t>
            </w:r>
            <w:r>
              <w:rPr>
                <w:lang w:eastAsia="ru-RU"/>
              </w:rPr>
              <w:t>35. Горение фосфора на воздухе и в кислород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. Распознавание фосфат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Углерод</w:t>
            </w:r>
            <w:r>
              <w:rPr>
                <w:b/>
                <w:lang w:eastAsia="ru-RU"/>
              </w:rPr>
              <w:t xml:space="preserve"> Л. о: </w:t>
            </w:r>
            <w:r>
              <w:rPr>
                <w:lang w:eastAsia="ru-RU"/>
              </w:rPr>
              <w:t xml:space="preserve">37. Горение угля в кислороде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угле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Угольная кислота и её соли. Жесткость воды и способы её устранения</w:t>
            </w:r>
            <w:r>
              <w:rPr>
                <w:b/>
                <w:lang w:eastAsia="ru-RU"/>
              </w:rPr>
              <w:t xml:space="preserve"> Л. О 3</w:t>
            </w:r>
            <w:r>
              <w:rPr>
                <w:lang w:eastAsia="ru-RU"/>
              </w:rPr>
              <w:t xml:space="preserve">8. Получение угольной кислоты и изучение ее свойств. 39. Переход карбонатов в гидрокарбонаты. 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40. Разложение гидрокарбоната натрия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Соединения кремния</w:t>
            </w:r>
            <w:r>
              <w:rPr>
                <w:b/>
                <w:lang w:eastAsia="ru-RU"/>
              </w:rPr>
              <w:t xml:space="preserve"> Л. о: </w:t>
            </w:r>
            <w:r>
              <w:rPr>
                <w:lang w:eastAsia="ru-RU"/>
              </w:rPr>
              <w:t>41. Получение кремневой кислоты и изучение ее свойств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Неметал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7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по теме: «Неметал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№4 Практикум №2 «Свойства неметаллов и их соединений»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8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4</w:t>
            </w:r>
            <w:r>
              <w:rPr/>
              <w:t xml:space="preserve"> «Решение экспериментальных задач по теме «Подгруппа галогенов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9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5 </w:t>
            </w:r>
            <w:r>
              <w:rPr/>
              <w:t xml:space="preserve"> «Решение экспериментальных задач по  теме «Подгруппа кислород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6</w:t>
            </w:r>
            <w:r>
              <w:rPr/>
              <w:t xml:space="preserve"> «Получение, собирание и распознавание газ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ма №5 «Органические соединения» (10 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органической хим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строение органических вещ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углеводо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ельные углеводороды. Эти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ы. Альдег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одноосновные карбоновые кислоты. Сложные эфи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ы и бел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4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 Д. И. Менделеева в свете теории строения  ат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изменения свойств элементов и их соединений в периодах и группах в свете представлений о строении атомов элементов. Значение Периодического зак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химических связей и типы кристаллических решеток. Взаимосвязь </w:t>
            </w:r>
          </w:p>
          <w:p>
            <w:pPr>
              <w:pStyle w:val="Normal"/>
              <w:rPr/>
            </w:pPr>
            <w:r>
              <w:rPr/>
              <w:t xml:space="preserve">строения и свойств веще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химических реакций по различным призна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7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0" w:right="849" w:gutter="0" w:header="0" w:top="56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pacing w:val="-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pacing w:val="-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21">
    <w:name w:val="Заголовок №2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4">
    <w:name w:val="c4"/>
    <w:basedOn w:val="1"/>
    <w:qFormat/>
    <w:rPr/>
  </w:style>
  <w:style w:type="character" w:styleId="C2">
    <w:name w:val="c2"/>
    <w:basedOn w:val="1"/>
    <w:qFormat/>
    <w:rPr/>
  </w:style>
  <w:style w:type="character" w:styleId="C10">
    <w:name w:val="c10"/>
    <w:basedOn w:val="1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qFormat/>
    <w:rPr>
      <w:rFonts w:ascii="Times New Roman" w:hAnsi="Times New Roman" w:eastAsia="Calibri" w:cs="Times New Roman"/>
      <w:sz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2940" w:after="0"/>
    </w:pPr>
    <w:rPr>
      <w:rFonts w:ascii="Arial" w:hAnsi="Arial" w:eastAsia="Arial" w:cs="Arial"/>
      <w:b/>
      <w:bCs/>
      <w:sz w:val="27"/>
      <w:szCs w:val="27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cs="Times New Roman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27"/>
      <w:ind w:left="0" w:right="0" w:hanging="560"/>
      <w:jc w:val="both"/>
    </w:pPr>
    <w:rPr>
      <w:rFonts w:cs="Times New Roman"/>
      <w:sz w:val="19"/>
      <w:szCs w:val="19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rFonts w:eastAsia="Calibri"/>
      <w:szCs w:val="22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8:03:00Z</dcterms:created>
  <dc:creator>User</dc:creator>
  <dc:description/>
  <cp:keywords/>
  <dc:language>en-US</dc:language>
  <cp:lastModifiedBy>Директор</cp:lastModifiedBy>
  <cp:lastPrinted>2019-11-18T20:28:00Z</cp:lastPrinted>
  <dcterms:modified xsi:type="dcterms:W3CDTF">2020-10-28T10:59:00Z</dcterms:modified>
  <cp:revision>36</cp:revision>
  <dc:subject/>
  <dc:title/>
</cp:coreProperties>
</file>