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 обществознан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для обучающихс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7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рок реализации – 1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зыненкова Светлана Алексе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020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before="12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before="12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before="12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Style17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й базой для разработки рабочих программ являю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  Министерства просвещения Российской Федерации от 28.12.2018 г. № 345 «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БОУ Краснооктябрьская школа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  программа основного общего образования по учебному предмету обществознание  на основе Примерной программы основного общего образования по обществознанию./Рабочая программа по Обществознанию 5-9 классы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вторская программа по предмету обществознания программы основного общего образования по обществознанию (под редакцией академика РАО, доктора педагогических наук </w:t>
      </w:r>
      <w:r>
        <w:rPr>
          <w:rFonts w:cs="Times New Roman" w:ascii="Times New Roman" w:hAnsi="Times New Roman"/>
          <w:bCs/>
          <w:sz w:val="24"/>
          <w:szCs w:val="24"/>
        </w:rPr>
        <w:t>Л. Н. Боголюбо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Н. И. Городецкая, </w:t>
      </w:r>
      <w:r>
        <w:rPr>
          <w:rFonts w:cs="Times New Roman" w:ascii="Times New Roman" w:hAnsi="Times New Roman"/>
          <w:sz w:val="24"/>
          <w:szCs w:val="24"/>
        </w:rPr>
        <w:t xml:space="preserve">кандидат педагогических наук; </w:t>
      </w:r>
      <w:r>
        <w:rPr>
          <w:rFonts w:cs="Times New Roman" w:ascii="Times New Roman" w:hAnsi="Times New Roman"/>
          <w:bCs/>
          <w:sz w:val="24"/>
          <w:szCs w:val="24"/>
        </w:rPr>
        <w:t xml:space="preserve">Л. Ф. Иванова, </w:t>
      </w:r>
      <w:r>
        <w:rPr>
          <w:rFonts w:cs="Times New Roman" w:ascii="Times New Roman" w:hAnsi="Times New Roman"/>
          <w:sz w:val="24"/>
          <w:szCs w:val="24"/>
        </w:rPr>
        <w:t xml:space="preserve">кандидат педагогических наук; </w:t>
      </w:r>
      <w:r>
        <w:rPr>
          <w:rFonts w:cs="Times New Roman" w:ascii="Times New Roman" w:hAnsi="Times New Roman"/>
          <w:bCs/>
          <w:sz w:val="24"/>
          <w:szCs w:val="24"/>
        </w:rPr>
        <w:t xml:space="preserve">А. И. Матвеев, </w:t>
      </w:r>
      <w:r>
        <w:rPr>
          <w:rFonts w:cs="Times New Roman" w:ascii="Times New Roman" w:hAnsi="Times New Roman"/>
          <w:sz w:val="24"/>
          <w:szCs w:val="24"/>
        </w:rPr>
        <w:t>кандидат педагогических наук, 2009г),  )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ый план МБОУ Краснооктябрьская школа на 2020-2021 учебный год;</w:t>
      </w:r>
    </w:p>
    <w:p>
      <w:pPr>
        <w:pStyle w:val="ParagraphStyle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ебник  «Обществознание» Л.Н. Боголюбова, Л.Ф. Иванова. М.- Просвещение, 2015 г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Возможен 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переход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на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обучение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 с помощью 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дистанционных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 образовательных технологий. </w:t>
      </w:r>
    </w:p>
    <w:p>
      <w:pPr>
        <w:pStyle w:val="ListParagraph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</w:rPr>
        <w:t>Содержание учебного плана 34 часа, 1 час в неделю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pacing w:val="45"/>
        </w:rPr>
        <w:t>Це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азвитие личности в ответственный период социального взросления, ее познавательных интересов, критического мышления в процессе восприятия экономической и правовой информации и определение собственной пози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воспитание общероссийской идентичности, гражданской ответственности, уважения к правовым норм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своение знаний, необходимых для социальной адапта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формирование опыта применения полученных знаний для решения типичных задач в области экономической и гражданско-правовой деятельности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hd w:fill="FFFFFF" w:val="clear"/>
        <w:jc w:val="both"/>
        <w:rPr/>
      </w:pPr>
      <w:r>
        <w:rPr>
          <w:color w:val="000000"/>
        </w:rPr>
        <w:t>- 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- 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- 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- 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- 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: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Style18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80" w:after="0"/>
        <w:ind w:left="0" w:hanging="360"/>
        <w:jc w:val="both"/>
        <w:rPr>
          <w:color w:val="000000"/>
        </w:rPr>
      </w:pPr>
      <w:r>
        <w:rPr>
          <w:color w:val="000000"/>
        </w:rPr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360"/>
        <w:jc w:val="both"/>
        <w:rPr>
          <w:color w:val="000000"/>
        </w:rPr>
      </w:pPr>
      <w:r>
        <w:rPr>
          <w:color w:val="000000"/>
        </w:rPr>
        <w:t>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360"/>
        <w:jc w:val="both"/>
        <w:rPr>
          <w:color w:val="000000"/>
        </w:rPr>
      </w:pPr>
      <w:r>
        <w:rPr>
          <w:color w:val="000000"/>
        </w:rPr>
        <w:t>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360"/>
        <w:jc w:val="both"/>
        <w:rPr>
          <w:color w:val="000000"/>
        </w:rPr>
      </w:pPr>
      <w:r>
        <w:rPr>
          <w:color w:val="000000"/>
        </w:rPr>
        <w:t>овладение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360"/>
        <w:jc w:val="both"/>
        <w:rPr>
          <w:color w:val="000000"/>
        </w:rPr>
      </w:pPr>
      <w:r>
        <w:rPr>
          <w:color w:val="000000"/>
        </w:rPr>
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1) Использование элементов причинно-следственного анализа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2) Исследование несложных реальных связей и зависимостей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3) Определение сущностных характеристик изучаемого объекта, выбор верных критериев для сравнения, сопоставления, оценки объектов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6) Подкрепление изученных положений конкретными примерами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8"/>
        <w:shd w:fill="FFFFFF" w:val="clear"/>
        <w:jc w:val="both"/>
        <w:rPr>
          <w:color w:val="000000"/>
        </w:rPr>
      </w:pPr>
      <w:r>
        <w:rPr>
          <w:color w:val="000000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Style18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Style18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000000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000000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нимание значения трудовой деятельности для личности и для обществ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нимание роли искусства в становлении личности и в жизни обществ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познавать на основе приведенных данных основные типы об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объяснять проблему ограниченности экономических 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раскрывать факторы, влияющие на производительность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2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hd w:fill="FFFFFF" w:val="clear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hd w:fill="FFFFFF" w:val="clear"/>
        </w:rPr>
        <w:t>осознанно содействовать защите прир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hd w:fill="FFFFFF" w:val="clear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Содержа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Тема 1. Человек среди людей (4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ab/>
        <w:t xml:space="preserve">Межличностные отношения. Роль чувств в отношениях между людьми. Сотрудничество и соперничество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циальные группы (большие и малые). Одноклассники, сверстники, друзья. Группы формальные и неформальные. Лидеры. Групповые норм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щение – форма отношения человека к окружающему миру. Цели общения. Средства общения. Особенности общения со сверстниками,  старшими и младши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Человек среди других людей. Солидарность, лояльность, толерантность, взаимопонима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онфликты, причины их возникновения. Агрессивное поведение. Конструктивное разрешение конфликта. Как победить обиду и установить контак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bidi="he-IL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Тема 2.  Человек и закон (14часов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Социальные ценности и нормы. Привычка, обычай, ритуал, обряд. Правила этикета и хорошие мане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Социальная ответственность. Отклоняющиеся поведение. Наркомания и алкоголизм, их опасность для человека и общества. Профилактика негативных форм отклоняющегося повед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Понятие прав, свобод и обязанностей гражданина. Права человека. Единство прав и обязанностей. Права ребёнка и их защита. Особенности правового статуса несовершеннолетни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Почему важно соблюдать законы? Закон устанавливает порядок. Закон способствует справедливости. Закон устанавливает границы свобод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Защита Отечества. Долг и обязанность. Зачем нужна регулярная армия? Военная служба. Готовить себя к исполнению военного долг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Что такое дисциплина. Дисциплина общеобязательная и специальная. Внешняя и внутренняя дисциплина. Дисциплина, воля и самовоспитани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Виновен отвечай. Законопослушный человек. Противозаконно поведение. Закон наказывает нарушител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Кто охраняет закон. На страже закона. Суд осуществляет правосудие. Полиция на страже правопорядк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Тема 3.  Человек и экономика (14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Экономика и её роль в жизни человека. Основные участники эконом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Производство, производительность труда. Что и как производ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Затраты, выручка. Прибы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Золотые руки работника. Слагаемые мастерства работ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Каким бывает труд. Почему так необходимо в наше время повышение квалификации. Факторы влияющие на производительность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Заработная плата и стимулирование труда. Что такое трудовое денежное вознаграждение. Чем определяется его размер. Взаимосвязь количества и качества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Виды и формы бизне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Обмен, торговля. Формы торговли и рекл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Деньги.  Появление деньг как всеобщего эквивалента. Основные виды денежных знаков. Деньги в прошлом и настоящем. Функции деньг. Инфля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he-IL"/>
        </w:rPr>
        <w:t>Экономика семьи. Понятие «бюджет». Семейный бюджет, реальные и номинальные  доходы семьи. Личное подсобное хозяйство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(34 час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58355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3094"/>
                              <w:gridCol w:w="2208"/>
                              <w:gridCol w:w="2208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  темы</w:t>
                                  </w:r>
                                </w:p>
                              </w:tc>
                              <w:tc>
                                <w:tcPr>
                                  <w:tcW w:w="4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7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аздел 1. Регулирование поведения людей в обществе 15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 вокруг меня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значит жить по правилам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0.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 -5 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а и обязанности граждан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4.09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чему важно соблюдать законы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щита Отечеств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5.1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дисциплин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5.1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новен - отвечай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9.1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о стоит на страже закон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3.1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кум по теме: «Регулирование поведения людей в обществе»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 2. Человек в экономических отношениях (14 часов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номика и ее основные участники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4.1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стерство работник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изводство: затраты, выручка, прибыль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4.0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ды и формы бизнес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мен, торговля, реклам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4.0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ги и их функции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8.0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1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номика семьи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  <w:t>08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кум по теме: «Человек в экономических отношениях»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/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 3. Человек и природа (4часа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действие человека на природу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ять природу – значит охранять жизнь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он на страже природы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ительно – обобщающий по теме: «Человек и прир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ind w:firstLine="85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841.9pt;mso-wrap-distance-left:9pt;mso-wrap-distance-right:9pt;mso-wrap-distance-top:0pt;mso-wrap-distance-bottom:0pt;margin-top:3.2pt;mso-position-vertical-relative:text;margin-left: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  <w:gridCol w:w="3094"/>
                        <w:gridCol w:w="2208"/>
                        <w:gridCol w:w="2208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урока</w:t>
                            </w:r>
                          </w:p>
                        </w:tc>
                        <w:tc>
                          <w:tcPr>
                            <w:tcW w:w="3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  темы</w:t>
                            </w:r>
                          </w:p>
                        </w:tc>
                        <w:tc>
                          <w:tcPr>
                            <w:tcW w:w="4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7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аздел 1. Регулирование поведения людей в обществе 15часов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 вокруг меня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03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значит жить по правилам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10.09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7.09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4 -5 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а и обязанности граждан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24.09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01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чему важно соблюдать законы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08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щита Отечеств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15.10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2.1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дисциплин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05.11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2.1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новен - отвечай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19.11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6.1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о стоит на страже закон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03.12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0.1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кум по теме: «Регулирование поведения людей в обществе»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17.1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Раздел 2. Человек в экономических отношениях (14 часов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номика и ее основные участники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24.12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стерство работник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изводство: затраты, выручка, прибыль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04.02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ды и формы бизнес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мен, торговля, реклам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04.03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1.03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ньги и их функции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/>
                              <w:ind w:firstLine="851"/>
                              <w:rPr/>
                            </w:pPr>
                            <w:r>
                              <w:rPr/>
                              <w:t>18.03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01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номика семьи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08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кум по теме: «Человек в экономических отношениях»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  <w:t>15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Раздел 3. Человек и природа (4часа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здействие человека на природу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2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ять природу – значит охранять жизнь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9.0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он на страже природы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06.0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13.0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ительно – обобщающий по теме: «Человек и приро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  <w:t>20.0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ind w:firstLine="85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pt">
    <w:name w:val="Стиль 14 pt"/>
    <w:qFormat/>
    <w:rPr>
      <w:rFonts w:cs="Times New Roman"/>
      <w:sz w:val="28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val="ru-RU" w:eastAsia="zh-CN"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41:00Z</dcterms:created>
  <dc:creator>Светлана</dc:creator>
  <dc:description/>
  <cp:keywords/>
  <dc:language>en-US</dc:language>
  <cp:lastModifiedBy>Директор</cp:lastModifiedBy>
  <cp:lastPrinted>2019-12-06T15:27:00Z</cp:lastPrinted>
  <dcterms:modified xsi:type="dcterms:W3CDTF">2020-10-28T11:22:00Z</dcterms:modified>
  <cp:revision>36</cp:revision>
  <dc:subject/>
  <dc:title>7 КЛАСС</dc:title>
</cp:coreProperties>
</file>