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 обществознан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обучающих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9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рок реализации – 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зыненкова Светлана Алексе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ьк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ParagraphStyle"/>
        <w:spacing w:before="12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69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Пояснительная записка</w:t>
      </w:r>
    </w:p>
    <w:p>
      <w:pPr>
        <w:pStyle w:val="Style17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й базой для разработки рабочих программ являю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 Министерства просвещения Российской Федерации от 28.12.2018 г. № 345 «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МБОУ Краснооктябрьская школа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  программа основного общего образования по  обществознанию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обществознанию </w:t>
      </w:r>
      <w:r>
        <w:rPr>
          <w:rFonts w:eastAsia="Calibri" w:cs="Times New Roman" w:ascii="Times New Roman" w:hAnsi="Times New Roman"/>
        </w:rPr>
        <w:t xml:space="preserve">и программе </w:t>
      </w:r>
      <w:r>
        <w:rPr>
          <w:rFonts w:cs="Times New Roman" w:ascii="Times New Roman" w:hAnsi="Times New Roman"/>
          <w:bCs/>
          <w:color w:val="000000"/>
          <w:w w:val="112"/>
        </w:rPr>
        <w:t xml:space="preserve">Л.Н.Боголюбова, </w:t>
      </w:r>
      <w:r>
        <w:rPr>
          <w:rFonts w:cs="Times New Roman" w:ascii="Times New Roman" w:hAnsi="Times New Roman"/>
          <w:bCs/>
          <w:color w:val="000000"/>
          <w:w w:val="109"/>
        </w:rPr>
        <w:t>Н. И. Городецкой и д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ы: Л. Н. Боголюбов, академик РАО, доктор педагогических наук, профессор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И. Городецкая, кандидат педагогических наук; Л. Ф. Иванова, кандидат педагогических наук; А. И. Матвеев, кандидат педагогических наук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ый план МБОУ Краснооктябрьская школа на 2019-2020 учебный год;</w:t>
      </w:r>
    </w:p>
    <w:p>
      <w:pPr>
        <w:pStyle w:val="Style17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color w:val="000000"/>
          <w:spacing w:val="-4"/>
        </w:rPr>
        <w:t>Л. Н. Боголюбов,  А.И.Матвеев</w:t>
      </w:r>
      <w:r>
        <w:rPr>
          <w:rFonts w:cs="Times New Roman" w:ascii="Times New Roman" w:hAnsi="Times New Roman"/>
          <w:color w:val="000000"/>
        </w:rPr>
        <w:t xml:space="preserve"> и др.; под ред. Л. Н. Боголюбова, А.И.Матвеева— </w:t>
      </w:r>
      <w:r>
        <w:rPr>
          <w:rFonts w:cs="Times New Roman" w:ascii="Times New Roman" w:hAnsi="Times New Roman"/>
        </w:rPr>
        <w:t>М.: Просвещение,</w:t>
      </w:r>
      <w:r>
        <w:rPr>
          <w:rFonts w:cs="Times New Roman" w:ascii="Times New Roman" w:hAnsi="Times New Roman"/>
          <w:color w:val="000000"/>
        </w:rPr>
        <w:t xml:space="preserve"> 2017г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Возможен 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переход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на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обучени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с помощью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дистанционных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образовательных технологий. </w:t>
      </w:r>
    </w:p>
    <w:p>
      <w:pPr>
        <w:pStyle w:val="Normal"/>
        <w:shd w:fill="FFFFFF" w:val="clear"/>
        <w:spacing w:before="269" w:after="200"/>
        <w:rPr>
          <w:rFonts w:ascii="Times New Roman" w:hAnsi="Times New Roman" w:eastAsia="Calibri" w:cs="Times New Roman"/>
          <w:b/>
          <w:b/>
          <w:bCs/>
          <w:color w:val="000000"/>
          <w:spacing w:val="-10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  <w:shd w:fill="FFFFFF" w:val="clear"/>
          <w:lang w:eastAsia="en-US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</w:rPr>
        <w:t>Содержание учебного плана 34 учебных часа, из расчета 1 учебный час в неделю.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Style17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</w:rPr>
        <w:t>Цели:</w:t>
      </w:r>
    </w:p>
    <w:p>
      <w:pPr>
        <w:pStyle w:val="Style18"/>
        <w:numPr>
          <w:ilvl w:val="0"/>
          <w:numId w:val="9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азвитие</w:t>
      </w:r>
      <w:r>
        <w:rPr>
          <w:color w:val="000000"/>
        </w:rPr>
        <w:t> личности в образа мышления, социального поведения, способности личности к личному самоопределению и самореализации;</w:t>
      </w:r>
    </w:p>
    <w:p>
      <w:pPr>
        <w:pStyle w:val="Style18"/>
        <w:numPr>
          <w:ilvl w:val="0"/>
          <w:numId w:val="9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оспитание</w:t>
      </w:r>
      <w:r>
        <w:rPr>
          <w:color w:val="000000"/>
        </w:rPr>
        <w:t> общероссийской идентичности, гражданской ответственности, правого самосознания, приверженности гуманистическим и демократическим ценностям, закрепленным в Конституции РФ;</w:t>
      </w:r>
    </w:p>
    <w:p>
      <w:pPr>
        <w:pStyle w:val="Style18"/>
        <w:numPr>
          <w:ilvl w:val="0"/>
          <w:numId w:val="9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своение</w:t>
      </w:r>
      <w:r>
        <w:rPr>
          <w:color w:val="000000"/>
        </w:rPr>
        <w:t> на уровне функциональной грамотности системы знаний, необходимых для социальной адаптации: об обществе, основных социальных роля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numPr>
          <w:ilvl w:val="0"/>
          <w:numId w:val="9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владение </w:t>
      </w:r>
      <w:r>
        <w:rPr>
          <w:color w:val="000000"/>
        </w:rPr>
        <w:t>умениями получать и осмысливать социальную информацию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8"/>
        <w:numPr>
          <w:ilvl w:val="0"/>
          <w:numId w:val="9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формирование </w:t>
      </w:r>
      <w:r>
        <w:rPr>
          <w:color w:val="000000"/>
        </w:rPr>
        <w:t>опыта применения полученных знаний для решения типичных задач в области социальных отношений, экономической и гражданской деятельности, самостоятельной познавательной деятельности.</w:t>
      </w:r>
    </w:p>
    <w:p>
      <w:pPr>
        <w:pStyle w:val="Style18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знакомление школьников с отечественными и зарубежными системами правовых отношений в обществе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крытие закономерностей общественной жизн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явление внутренних связей между личным и общественным в человеке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ение влияния политических процессов на повседневную жизнь человека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тверждение неповторимости внутреннего мира каждого индивида и его самоценност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демократической системы ценностей подрастающего поколения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здание условий для раскрытия творческих способностей личност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навыков аналитического мышления и умения делать осознанный выбор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оделирование актуальных и практически значимых для школьников ситуаций, разрешение которых помогает занять ту или иную позицию в реальной жизн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15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работка активного отношения подростков к жизни и окружающему миру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31"/>
        <w:widowControl w:val="false"/>
        <w:spacing w:lineRule="auto" w:line="240"/>
        <w:ind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widowControl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31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использование элементов причинно-следственного анализ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исследование несложных реальных связей и зависимостей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объяснение изученных положений на конкретных примерах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31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нностно-мотивационн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стетическ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муникативн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литическая сфера жизни общества</w:t>
      </w:r>
    </w:p>
    <w:p>
      <w:pPr>
        <w:pStyle w:val="Normal"/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ять роль политики в жизн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i/>
          <w:sz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смысл права на тру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ять роль трудового догов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сознанно содействовать защите правопорядка в обществе правовыми способами и средствами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eastAsia="Calibri" w:cs="Times New Roman"/>
          <w:i/>
          <w:i/>
          <w:sz w:val="24"/>
        </w:rPr>
      </w:pPr>
      <w:r>
        <w:rPr>
          <w:rFonts w:eastAsia="Calibri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 I. Политика ( 8 часов)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литика и власть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власть и политику как социальные явлени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сударство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, его отличительные признаки. Государственный суверенитет. Внутренние и внешние функции государства. Формы государ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признаки суверенитет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формы правления и государственного устрой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литические режимы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режим. Демократия и тоталитаризм. Демократические ценности. Развитие демократии в современном мире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различные типы политические режимов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раскрывать основные принципы демократического устрой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овое государство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принципы правового государ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Гражданское общество и государство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ущность гражданского обще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естное самоуправление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граждан в политической жизни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 граждан в политической жизни. Гражданская активность. Участие выборах. Отличительные черты выборов в демократическом обществе. Референдум в РФ. Опасность политического экстремизм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влияние политических отношений на судьбы люде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ллюстрировать основные идею темы примерами из истории, современных событий, личного социального опыт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различные формы участия гражданина в политической жизн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ывать ценность и значимость гражданской активност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гражданственност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литические партии и движения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партии и движения, их роль в общественной жизни. Политические партии и движения в РФ. Участи партий в выборах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ризнаки политической партии их на примере одной из партий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оявления многопартийност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актикум по главе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 II. Право ( 25 часов)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оль права в жизни общества и государства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, его роль в жизни человека, общества, госу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ь, почему закон является нормативным актом высшей юридической силы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озитивное и естественное право. Характеризовать элементы системы российского законодатель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равоотношения и субъекты права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ность и особенности правоотношений, различия в возможности осуществления действий участников правоотношений, мера дозволенного, субъекты правоотношений, правоспособность и дееспособность физических и юридических сил, юридические факты, юридические действия, событи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мысл понятия «правоотношение», показывать на примерах отличия правоотношений от других видов социальных отноше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мысл понятий «субъективные юридические права» и «юридические обязанности участников правоотношений». Объяснять причину субъективности прав и юридического закрепления обязанностей участников правоотноше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мысл понятий «дееспособность» и «правоспособность». Раскрывать особенности возникновения правоспособности и дееспособности у физических и юридических лиц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этих различий. Называть основания возникновения правоотноше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авонарушения и юридическая ответственность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авонарушения. Признаки и виды правонарушений. Понятия и виды юридической ответственности. Презумпция невиновност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. Объяснять смысл презумпции невиновност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равоохранительные органы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охранительные органы РФ. Судебная система РФ. Адвокатура. Нотариат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правоохранительные органы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феры деятельности правоохранительных органов и судебной системы. Приводить примеры деятельности правоохранительных органов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-14. Конституция Российской Федерации. Основы Конституционного строя РФ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звития Конституции. Закон высшей юридической силы. Главные задачи Конституци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онный строй. Основы государства. Основы статуса человека и гражданина. Основные принципы конституционного стро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Конституцию РФ как закон высшей юридической силы. Приводить конкретные примеры с опорой на текст Конституции РФ, подтверждающие её высшую юридическую силу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главные задачи Конституци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ие принципы правового государства отражены в статьях 2, 10, 15, 17, 18 Конституции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инципы федерального устройства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различия между статусом человека и статусом гражданин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-16 Права и свободы человека и гражданина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ав, свобод и обязанностей. Всеобщая декларация прав человека – идеал права. Воздействие международных документов по правам человека на утверждение прав и свобод человека и гражданина в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мысл понятия «права человека»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почему Всеобщая декларация прав человека не являются юридическим документом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ава и свободы (приводить примеры различных групп прав)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Гражданские правоотношения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ность гражданского права. Особенности гражданских правоотношений. Виды договоров. Гражданская дееспособность несовершеннолетних. Защита прав потребител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гражданских правовых отношений. Называть виды и приводить примеры гражданских договоров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особенности гражданской дееспособности несовершеннолетних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звлекать информацию о правах потребителя, предусмотренных законом РФ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на примерах меры защиты прав потребителе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Право на труд. Трудовые правоотношени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ые правоотношения. Трудовой кодекс РФ. Право на труд. Права, обязанности и взаимная ответственность работника и работодателя. Обязанности положения несовершеннолетних в трудовых правоотношениях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юридические гарантии права на свободный труд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трудовых правоотноше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оль трудового договора в отношениях между работниками и работодателями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особенности положения несовершеннолетних в трудовых правоотношениях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Семейные правоотношения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е правоотношения. Семейный кодекс РФ. Сущность и особенность семейных правоотношений. Правоотношения супругов. Правоотношения родителей и дете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условия заключения и расторжения брака. Приводить примеры прав и обязанностей супругов, родителей и дете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нформацию о семейных правоотношениях и извлекать её из адаптированных источников различного тип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Административные правоотношения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е правоотношения. Кодекс РФ об административных правонарушениях. Виды административных наказа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феру общественных отношений, регулируемых административным правом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убъектов административных правоотношений. Указывать основные признаки административного правонарушени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начение административных наказа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Уголовно-правовые отношения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и институты уголовного права. По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уголовного права и уголовно-правовых отношений. Указывать объекты уголовно-правовых отношений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ять важнейшие признаки преступления 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необходимую оборону от самосуд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пецифику уголовной ответственности несовершеннолетних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Социальные права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политика государства. Право на жилище. Право на социальное обеспечение. Здоровье под охраной закон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социальные права человека. Раскрывать понятие «социальное государство». На конкретных примерах иллюстрировать основные направления социальной политики нашего государ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Международно-правовая защита жертв вооруженных конфликтов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е гуманитарное право. 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ущность гуманитарного права. Характеризовать основные нормы, направленные на защиту раненых, военнопленных, мирного населени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вать методы и средства ведения войны, которые запрещены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еобходимость и значение международно-правовой защиты жертв войны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международного гуманитарного пра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мысл понятия «военное преступление»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Правовое регулирование отношений в сфере образования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о в сфере образования. Получение образования и право, и обязанность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ь смысл понятия «право на образование». Различать право на образование применительно к основной и полной средней школе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взаимосвязь права на образование и обязанности получить образование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Практикум по главе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Заключительный урок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ли представить будущее? Как приспособиться к быстрым переменам в жизни общества?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тенденции развития обществ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азличные варианты социальных прогнозов и общественные перспектив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(3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558355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3602"/>
                              <w:gridCol w:w="1633"/>
                              <w:gridCol w:w="2208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  темы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7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ва 1.  Политика   ( 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0" w:leader="none"/>
                                    </w:tabs>
                                    <w:spacing w:before="0" w:after="200"/>
                                    <w:ind w:right="-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итика и власть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удар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итические режим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ое   государ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Гражданское общество и государ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Участие  граждан в политической  жизн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олитические партии и движ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обобщения  по теме «Политика»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  Право  (25 часа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а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1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авоотношения и субъекты пра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авонарушения и юридическая 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1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авоохранительные  орган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Конституция Российской  Федерации. Основы конституционного строя  РФ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-19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Права и свободы  человека и гражданин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firstLine="7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Гражданские правоотнош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0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аво на труд.  Трудовые правоотнош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Семейные правоотнош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0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Административные правоотнош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Уголовно-правовые отнош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414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Социальные  прав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Международно-правовая защита жертв  вооруженных  конфликтов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авовое регулирование  отношений  в сфере  образова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841.9pt;mso-wrap-distance-left:9pt;mso-wrap-distance-right:9pt;mso-wrap-distance-top:0pt;mso-wrap-distance-bottom:0pt;margin-top:3.2pt;mso-position-vertical-relative:text;margin-left: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3602"/>
                        <w:gridCol w:w="1633"/>
                        <w:gridCol w:w="2208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урока</w:t>
                            </w:r>
                          </w:p>
                        </w:tc>
                        <w:tc>
                          <w:tcPr>
                            <w:tcW w:w="3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  темы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7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а 1.  Политика   ( 8 часов)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0" w:leader="none"/>
                              </w:tabs>
                              <w:spacing w:before="0" w:after="200"/>
                              <w:ind w:right="-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итика и власть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о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итические режимы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ое   государство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Гражданское общество и государство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Участие  граждан в политической  жизни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олитические партии и движ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обобщения  по теме «Политика»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  Право  (25 часа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аво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1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авоотношения и субъекты права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авонарушения и юридическая  ответственность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1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.1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авоохранительные  органы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Конституция Российской  Федерации. Основы конституционного строя  РФ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19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Права и свободы  человека и гражданина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firstLine="7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Гражданские правоотнош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0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аво на труд.  Трудовые правоотнош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Семейные правоотнош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03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Административные правоотношения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3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Уголовно-правовые отнош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414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Социальные  права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Международно-правовая защита жертв  вооруженных  конфликтов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авовое регулирование  отношений  в сфере  образова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Grame">
    <w:name w:val="grame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45:00Z</dcterms:created>
  <dc:creator>Приходько Н.С.</dc:creator>
  <dc:description/>
  <cp:keywords/>
  <dc:language>en-US</dc:language>
  <cp:lastModifiedBy>Директор</cp:lastModifiedBy>
  <cp:lastPrinted>2019-12-06T15:21:00Z</cp:lastPrinted>
  <dcterms:modified xsi:type="dcterms:W3CDTF">2020-10-28T11:27:00Z</dcterms:modified>
  <cp:revision>36</cp:revision>
  <dc:subject/>
  <dc:title>Рабочая программа по обществознанию 9 класс</dc:title>
</cp:coreProperties>
</file>