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</w:t>
      </w:r>
    </w:p>
    <w:p>
      <w:pPr>
        <w:pStyle w:val="Normal"/>
        <w:shd w:fill="FFFFFF" w:val="clear"/>
        <w:spacing w:lineRule="auto" w:line="24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/>
        <w:ind w:right="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before="0" w:after="0"/>
        <w:ind w:left="426" w:right="-1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физической культуре для 5 класса разработана  в соответствии с: </w:t>
      </w:r>
    </w:p>
    <w:p>
      <w:pPr>
        <w:pStyle w:val="Normal"/>
        <w:spacing w:before="0" w:after="0"/>
        <w:ind w:left="426" w:right="-1" w:hanging="426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 от 29.12.2012 № 273-ФЗ «Об образовании в Российской Федерации»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казом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Основной образовательной программой МБОУ Краснооктябрьская школа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мерной   программой основного общего образования по физической культуре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ой  «Физическая культура» В.И. Лях  5-9 классы «Просвещение» 2013. Г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ым планом МБОУ Краснооктябрьская школа на 2019-2020 учебный год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иком «Физическая культура» 5-7 классы под редакцией М.Я. Виленского.-8-е изд. М: Просвещение 2013 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чебного предмета</w:t>
      </w:r>
    </w:p>
    <w:p>
      <w:pPr>
        <w:pStyle w:val="Normal"/>
        <w:shd w:fill="FFFFFF" w:val="clear"/>
        <w:spacing w:lineRule="auto" w:line="240" w:before="14" w:after="160"/>
        <w:ind w:left="5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50" w:right="2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 воспитание ценностных ориентации на здоровый образ жиз</w:t>
        <w:softHyphen/>
        <w:t>ни и привычки соблюдения личной гигие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shd w:fill="FFFFFF" w:val="clear"/>
        <w:spacing w:lineRule="auto" w:line="240" w:before="0" w:after="0"/>
        <w:ind w:left="29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36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14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7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72" w:firstLine="3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right="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51" w:after="160"/>
        <w:ind w:right="5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физическая культура изучается в 5 классе 3 ч в неделю - 102 часа в г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left="284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shd w:fill="FFFFFF" w:val="clear"/>
        <w:spacing w:lineRule="auto" w:line="240" w:before="151" w:after="160"/>
        <w:ind w:right="5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</w:t>
        <w:softHyphen/>
        <w:t>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/>
        <w:ind w:left="7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shd w:fill="FFFFFF" w:val="clear"/>
        <w:spacing w:lineRule="auto" w:line="240"/>
        <w:ind w:left="79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0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14" w:after="0"/>
        <w:ind w:left="0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8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7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shd w:fill="FFFFFF" w:val="clear"/>
        <w:spacing w:lineRule="auto" w:line="240"/>
        <w:ind w:left="22" w:right="5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14" w:right="72" w:firstLine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50" w:right="36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формулировать, аргументировать и отстаивать</w:t>
        <w:br/>
        <w:t>своё мнение;</w:t>
      </w:r>
    </w:p>
    <w:p>
      <w:pPr>
        <w:pStyle w:val="Normal"/>
        <w:shd w:fill="FFFFFF" w:val="clear"/>
        <w:spacing w:lineRule="auto" w:line="240"/>
        <w:ind w:left="58" w:right="29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02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left="14" w:right="29" w:firstLine="353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е в соответствии с Федеральным госуда</w:t>
        <w:softHyphen/>
        <w:t xml:space="preserve">рственным образовательным стандартом основного обще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>изучения курса «Физическая куль</w:t>
        <w:softHyphen/>
        <w:t>тура» должны отраж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9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4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115" w:after="1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</w:t>
        <w:br/>
        <w:t>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одолевать естественные и искусственные препятствия с помощью разнообразных способов лазания, прыжков и бе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хнико-тактические действия национальных видов спор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72" w:after="1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ическая культура как область знаний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и современное развитие физической культуры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История физической культуры.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 Организация и проведение пеших туристических походов. Требования техники безопасности и бережного отношения к природе.</w:t>
      </w:r>
    </w:p>
    <w:p>
      <w:pPr>
        <w:pStyle w:val="1"/>
        <w:rPr/>
      </w:pPr>
      <w:r>
        <w:rPr>
          <w:rFonts w:cs="Times New Roman" w:ascii="Times New Roman" w:hAnsi="Times New Roman"/>
          <w:bCs/>
          <w:i/>
          <w:spacing w:val="8"/>
        </w:rPr>
        <w:t xml:space="preserve">Физическая культура (основные понятия) </w:t>
      </w:r>
      <w:r>
        <w:rPr>
          <w:rFonts w:cs="Times New Roman" w:ascii="Times New Roman" w:hAnsi="Times New Roman"/>
        </w:rPr>
        <w:t>Физическое развитие человека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подготовка и еѐ связь с укреплением здоровья, развитием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ланирование самостоятельных занятий по развитию физических качеств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ая подготовка. Техника движений и еѐ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</w:t>
      </w:r>
      <w:r>
        <w:rPr>
          <w:rFonts w:cs="Times New Roman" w:ascii="Times New Roman" w:hAnsi="Times New Roman"/>
          <w:color w:val="000000"/>
        </w:rPr>
        <w:t>Профессионально-прикладная физическая подготовк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1"/>
        <w:rPr/>
      </w:pPr>
      <w:r>
        <w:rPr>
          <w:rFonts w:cs="Times New Roman" w:ascii="Times New Roman" w:hAnsi="Times New Roman"/>
          <w:i/>
        </w:rPr>
        <w:t>Физическая культура человек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Режим дня и его основное содержание. Закаливание организма. Здоровье и здоровый образ жизни. Коррекция осанки и телосложения. Контроль и наблюдение за состоянием здоровья, физическим развитием и физической подготовленностью. Требования безопасности и первая помощь при травмах во время занятий физической культурой и спортом.</w:t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двигательной (физкультурной) деятельности.</w:t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зарядки, физкультминуток, физкультпауз, коррекции осанки и телосложения. </w:t>
      </w:r>
      <w:r>
        <w:rPr>
          <w:rFonts w:cs="Times New Roman" w:ascii="Times New Roman" w:hAnsi="Times New Roman"/>
          <w:i/>
          <w:sz w:val="24"/>
          <w:szCs w:val="24"/>
        </w:rPr>
        <w:t>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досуга средствами физической культуры.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занятий физической культур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наблюдение и самоконтроль. Оценка эффективности занятий. Оценка техники осваиваемых упражнений, способы выявления и устранения технических ошибок. Измерение резервов организма (с помощью простейших функциональных проб). </w:t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изкультурно-оздоровительная деятельност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для оздоровительных форм занятий физической культурой. 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 </w:t>
      </w: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й физической культуры (при нарушении опорно-двигательного аппарата, центральной нервной системы, дыхания и кровообращения, при близорукости).</w:t>
      </w:r>
    </w:p>
    <w:p>
      <w:pPr>
        <w:pStyle w:val="1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ртивно-оздоровительная деятельность с общеразвивающей направленностью. </w:t>
      </w:r>
    </w:p>
    <w:p>
      <w:pPr>
        <w:pStyle w:val="1"/>
        <w:ind w:firstLine="709"/>
        <w:jc w:val="left"/>
        <w:rPr/>
      </w:pPr>
      <w:r>
        <w:rPr>
          <w:rFonts w:cs="Times New Roman" w:ascii="Times New Roman" w:hAnsi="Times New Roman"/>
          <w:b/>
        </w:rPr>
        <w:t>Гимнастика с основами акробатики:</w:t>
      </w:r>
      <w:r>
        <w:rPr>
          <w:rFonts w:cs="Times New Roman" w:ascii="Times New Roman" w:hAnsi="Times New Roman"/>
        </w:rPr>
        <w:t xml:space="preserve"> организующие команды и приемы. Акробатические упражнения и комбинации. Гимнастические упражнения и комбинации на спортивных снарядах (опорные прыжки, упражнения на гимнастическом бревне (девочки), упражнения на перекладине (мальчики), упражнения и комбинации на гимнастических брусьях, упражнения на параллельных брусьях (мальчики), упражнения на разновысоких брусьях (девочки). Ритмическая гимнастика с элементами хореографии (девочки).  </w:t>
      </w:r>
      <w:r>
        <w:rPr>
          <w:rFonts w:cs="Times New Roman" w:ascii="Times New Roman" w:hAnsi="Times New Roman"/>
          <w:i/>
        </w:rPr>
        <w:t>Национальные виды спорта: технико-тактические действия и правила.</w:t>
      </w:r>
      <w:r>
        <w:rPr>
          <w:rFonts w:cs="Times New Roman" w:ascii="Times New Roman" w:hAnsi="Times New Roman"/>
        </w:rPr>
        <w:t xml:space="preserve"> Лыжные гонки: передвижение на лыжах разными способами. Подъемы, спуски, повороты, торможения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ѐгкая атлетика. </w:t>
      </w:r>
      <w:r>
        <w:rPr>
          <w:rFonts w:cs="Times New Roman" w:ascii="Times New Roman" w:hAnsi="Times New Roman"/>
        </w:rPr>
        <w:t>Беговые упражнения. Прыжковые упражнения. Метание малого мяч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:</w:t>
      </w:r>
      <w:r>
        <w:rPr>
          <w:rFonts w:cs="Times New Roman" w:ascii="Times New Roman" w:hAnsi="Times New Roman"/>
          <w:sz w:val="24"/>
          <w:szCs w:val="24"/>
        </w:rPr>
        <w:t xml:space="preserve"> технико-тактические действия и приемы игры в  волейбол, баскетбол. Правила спортивных игр. Игры по правил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спортивные игры)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223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Раздел 2. Двигательные умения и навыки</w:t>
      </w:r>
    </w:p>
    <w:p>
      <w:pPr>
        <w:pStyle w:val="Normal"/>
        <w:shd w:fill="FFFFFF" w:val="clear"/>
        <w:spacing w:lineRule="auto" w:line="240"/>
        <w:ind w:firstLine="223"/>
        <w:rPr>
          <w:rFonts w:ascii="Times New Roman" w:hAnsi="Times New Roman" w:cs="Times New Roman"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 час)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спринтерского бега.</w:t>
      </w:r>
    </w:p>
    <w:p>
      <w:pPr>
        <w:pStyle w:val="Normal"/>
        <w:shd w:fill="FFFFFF" w:val="clear"/>
        <w:spacing w:lineRule="auto" w:line="240" w:before="58" w:after="160"/>
        <w:ind w:left="202" w:hanging="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История легкой атлетики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ысокий старт от 10 до 15 м. Бег с ускорением от 30 до 40 м. Скоростной бег до  40 м. Бег на результат 60 м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длительного бег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Бег в равномерном темпе от 10 до 12 мин. Бег 1000 м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длину.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Прыжки в длину с 7-9 ш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гов разбег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высоту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>Прыжки в высоту с 3-5 ша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Овладение техникой метания малого мяча в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цель и на даль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Метание теннисного мяча с мес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а дальность отскока от стены,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на заданное расстояние; на дальность, в коридор 5-6 м, в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в горизонтальную и вер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тикальную цели (1 х 1 м) с расстояния  6-8 м, с 4-5 бросковых шагов на дальность и заданное расстояние.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Бросок набивного мяча 2 к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вумя руками из-за головы, от груди, снизу вперед-вверх  из положения стоя грудью и боком в направлении броска с места; тоже с шага; снизу вверх на заданную и максимальную высоту. Ловля набивного мяча (2 кг) двумя руками после броска партнера, после броска вверх: с хлопками ладонями, после попорота на 90º, после приседан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Развитие выносливости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сс до 15 мин, бег с препятствиями и на местности, минутный бег, эстафеты, круговая тренировк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firstLine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5"/>
          <w:sz w:val="24"/>
          <w:szCs w:val="24"/>
        </w:rPr>
        <w:t xml:space="preserve">Всевозможные прыж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скоки,  метания в цель и на дальность раз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снарядов из разных исходных положений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олчки и броски набивных мячей весом до 3 к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с учетом возрастных и половых особенностей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Развитие скоростных способностей.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Эстафеты, старты из различ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исходных положений, бег с ускорением,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аксимальной скоростью.</w:t>
      </w:r>
    </w:p>
    <w:p>
      <w:pPr>
        <w:pStyle w:val="Normal"/>
        <w:shd w:fill="FFFFFF" w:val="clear"/>
        <w:spacing w:lineRule="auto" w:line="240" w:before="7" w:after="16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арианты челночного бег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га с изменением направления, скорости, сп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ба перемещения, бег с преодолением п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ятствий и на местности; прыжки через препят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я, на точность приземления и в зоны; мет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 разных снарядов из различных исходных п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ложений в цель и на дальность обеими руками.</w:t>
      </w:r>
    </w:p>
    <w:p>
      <w:pPr>
        <w:pStyle w:val="Normal"/>
        <w:shd w:fill="FFFFFF" w:val="clear"/>
        <w:spacing w:lineRule="auto" w:line="24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Проведение самостоятельных занят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ностей на основе освоенных легко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ических упражнений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Овладение организаторскими способностям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рение результатов;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ча команд; демонстрация упражнений;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щь в оценке результатов и проведени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нований, в подготовке мест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имнастика с элементами акроб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часов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раткая характеристика вида спорта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Требование к технике безопасности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тория гимнастики. Основная гимнастика. Спортивная гимнастика. Художественная гимнастика. Аэробика. Спортивная акробатика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 техники безопасности и страховки во время занятий физическими упражнениями. Техника выполняемых упражнений.</w:t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воение строевых упражнений.</w:t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стро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 колонны по одному, по четыре дроблением и сведением; из колонны по два и по четыре в колонну по одному разведением и слиянием, по восем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движении.</w:t>
      </w:r>
    </w:p>
    <w:p>
      <w:pPr>
        <w:pStyle w:val="Normal"/>
        <w:shd w:fill="FFFFFF" w:val="clear"/>
        <w:spacing w:lineRule="auto" w:line="240"/>
        <w:ind w:right="1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Освоение общеразвивающих упражнений без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редметов на месте и в движен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четание различных п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ний рук, ног, туловища. Сочетание дви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 с ходьбой на месте и в движении, с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ыми движениями ногой, с подскоками, с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аниями, с поворотами. Простые связки. </w:t>
      </w:r>
      <w:r>
        <w:rPr>
          <w:rFonts w:cs="Times New Roman" w:ascii="Times New Roman" w:hAnsi="Times New Roman"/>
          <w:spacing w:val="6"/>
          <w:sz w:val="24"/>
          <w:szCs w:val="24"/>
        </w:rPr>
        <w:t>0бщеразвивающие упражнения в парах.</w:t>
      </w:r>
    </w:p>
    <w:p>
      <w:pPr>
        <w:pStyle w:val="Normal"/>
        <w:shd w:fill="FFFFFF" w:val="clear"/>
        <w:spacing w:lineRule="auto" w:line="240"/>
        <w:ind w:left="7" w:right="29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бщеразвивающих упражнений с предметами.</w:t>
      </w:r>
    </w:p>
    <w:p>
      <w:pPr>
        <w:pStyle w:val="Normal"/>
        <w:shd w:fill="FFFFFF" w:val="clear"/>
        <w:spacing w:lineRule="auto" w:line="240"/>
        <w:ind w:left="7" w:right="36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с набивным и большим мячом, гантелями (1-3 кг). Девочки: с обручами, булавами, большим мячом, пал</w:t>
        <w:softHyphen/>
        <w:t>ками.</w:t>
      </w:r>
    </w:p>
    <w:p>
      <w:pPr>
        <w:pStyle w:val="Normal"/>
        <w:shd w:fill="FFFFFF" w:val="clear"/>
        <w:spacing w:lineRule="auto" w:line="240"/>
        <w:ind w:left="7" w:right="43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и совершенствование висов и упоров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висы согнувшись и прогнувшись; подтягивание в висе; поднимание прямых ног в висе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смешанные висы; подтягивание из виса лежа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порных прыж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к в упор присев; соскок прогнувшись (козел в ширину, высота (80-100 с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ноги врозь (козел в ширину, высота 105-110 см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акробатических упражне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ырок вперед и назад; стойка на лопатках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</w:t>
        <w:softHyphen/>
        <w:t>мейкой, на гимнастическом бревне, на гимнастической стенке, брусьях, перекладине, гимнас</w:t>
        <w:softHyphen/>
        <w:t>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 (обучение и совершенствование)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овых способностей и силовой выносливости.</w:t>
      </w:r>
    </w:p>
    <w:p>
      <w:pPr>
        <w:pStyle w:val="Normal"/>
        <w:shd w:fill="FFFFFF" w:val="clear"/>
        <w:spacing w:lineRule="auto" w:line="240"/>
        <w:ind w:left="29" w:right="22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, шесту, гимнастической лестнице. Подтягивания, упражнения в висах и упорах, с гантелями, набивными мячами (обучение и совершенствование).</w:t>
      </w:r>
    </w:p>
    <w:p>
      <w:pPr>
        <w:pStyle w:val="Normal"/>
        <w:shd w:fill="FFFFFF" w:val="clear"/>
        <w:spacing w:lineRule="auto" w:line="240" w:before="7" w:after="16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, прыжки со скакалкой, броски набивного мяча (обучение и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.</w:t>
      </w:r>
    </w:p>
    <w:p>
      <w:pPr>
        <w:pStyle w:val="Normal"/>
        <w:shd w:fill="FFFFFF" w:val="clear"/>
        <w:spacing w:lineRule="auto" w:line="240" w:before="7" w:after="16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</w:t>
        <w:softHyphen/>
        <w:t>нения с повышенной амплитудой для плече</w:t>
        <w:softHyphen/>
        <w:t>вых, локтевых, тазобедренных, коленных сус</w:t>
        <w:softHyphen/>
        <w:t>тавов и позвоночника, Упражнения с партне</w:t>
        <w:softHyphen/>
        <w:t>ром, акробатические, на гимнастической стен</w:t>
        <w:softHyphen/>
        <w:t>ке. Упражнения с предметами (обучение и со</w:t>
        <w:softHyphen/>
        <w:t>вершенствование)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я о физической культу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сохранения правильной осан</w:t>
        <w:softHyphen/>
        <w:t>ки, развития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вых способностей и гибкости; страховка и помощь во время занятий; обеспе</w:t>
        <w:softHyphen/>
        <w:t>чение техники безопасности; упражнения для разогревания; основы выполнения гимнасти</w:t>
        <w:softHyphen/>
        <w:t>ческих упражнений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простейшие программы по развитию силовых, координаци</w:t>
        <w:softHyphen/>
        <w:t>онных способностей и гибкости с предметами и без предметов, акробатические, с использованием гимнастических снарядов. Правила само</w:t>
        <w:softHyphen/>
        <w:t>контроля. Способы регулирования физической       нагрузк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обучение и совершенствование)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w w:val="91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17"/>
          <w:w w:val="91"/>
          <w:sz w:val="24"/>
          <w:szCs w:val="24"/>
        </w:rPr>
        <w:t>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мощь и страховка; 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нстрация упражнений; выполнение обяз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 командира отделения; установка и уб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снарядов; составление </w:t>
      </w:r>
      <w:r>
        <w:rPr>
          <w:rFonts w:cs="Times New Roman" w:ascii="Times New Roman" w:hAnsi="Times New Roman"/>
          <w:spacing w:val="6"/>
          <w:sz w:val="24"/>
          <w:szCs w:val="24"/>
        </w:rPr>
        <w:t>с помощью учителя простейших комбинаций упражнений. Правила соревнований.</w:t>
      </w:r>
    </w:p>
    <w:p>
      <w:pPr>
        <w:pStyle w:val="Normal"/>
        <w:shd w:fill="FFFFFF" w:val="clear"/>
        <w:spacing w:lineRule="auto" w:line="240" w:before="202" w:after="1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Волейбол  20 ч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лейбола. Основные правила игры в волейбол. Основные приемы игры в волей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й, остано</w:t>
        <w:softHyphen/>
        <w:t>вок, поворотов и стоек.</w:t>
      </w:r>
    </w:p>
    <w:p>
      <w:pPr>
        <w:pStyle w:val="Normal"/>
        <w:shd w:fill="FFFFFF" w:val="clear"/>
        <w:spacing w:lineRule="auto" w:line="24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р.). Комбинации из освоенных элементов тех</w:t>
        <w:softHyphen/>
        <w:t>ники передвижений (перемещения в стойке, остановки, ускорения)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иема и передач мяча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яча сверху двумя руками на месте и после перемещения вперед. Передача мяча над собой. То же через сет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left="36" w:firstLine="223"/>
        <w:rPr/>
      </w:pPr>
      <w:r>
        <w:rPr>
          <w:rFonts w:cs="Times New Roman" w:ascii="Times New Roman" w:hAnsi="Times New Roman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упрощенным правилам мини-волейбола. Игры и игровые задания с ограниченным числом игроков (2:2, 3:2,3:3) и на укороченных площадках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звитие координационных способносте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риентирование в пространстве, быстрота реакции и перестроение двигательных действий, дифференцирование силовых, пространствен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ых и временных параметров движений, сп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обностей к согласованию и рит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пражнения по овладени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ершенствованию техникой перемещения и владения мячом; бег с изменением напра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, скорости; челночный бег с ведением и бе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ения мяча и др.; метания в цель различ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ячами, жонглирование, упражнения на бы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ту и точность реакции; прыжки в зад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е; всевозможные упражнений с мячом, выполняемые также в сочетании с бегом, прыжка</w:t>
        <w:softHyphen/>
        <w:t>ми, акробатическими упражнениями и др. Иг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е упражнения 2:1, 3:1, 2:2, 3:2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Развитие вынослив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стафеты, круговая тренировка, подвижные игры с мячом, двусторонние игры длительностью от 20 до 12 мин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хники нижней прямой подачи.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прямая подача мяча с расстояния 3-6 м от сетк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ямого нападающего удара.</w:t>
      </w:r>
    </w:p>
    <w:p>
      <w:pPr>
        <w:pStyle w:val="Normal"/>
        <w:shd w:fill="FFFFFF" w:val="clear"/>
        <w:spacing w:lineRule="auto" w:line="24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й нападающий удар после подбрасывания мяча партнером. </w:t>
      </w:r>
    </w:p>
    <w:p>
      <w:pPr>
        <w:pStyle w:val="Normal"/>
        <w:shd w:fill="FFFFFF" w:val="clear"/>
        <w:spacing w:lineRule="auto" w:line="240"/>
        <w:ind w:right="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владения мячом и развитие координацион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из освоенных элементов: прием, передача, удар,</w:t>
      </w:r>
    </w:p>
    <w:p>
      <w:pPr>
        <w:pStyle w:val="Normal"/>
        <w:shd w:fill="FFFFFF" w:val="clear"/>
        <w:spacing w:lineRule="auto" w:line="240"/>
        <w:ind w:left="2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перемещений, владе</w:t>
        <w:softHyphen/>
        <w:t>ния мячом и развитие</w:t>
      </w:r>
      <w:r>
        <w:rPr>
          <w:rFonts w:cs="Times New Roman" w:ascii="Times New Roman" w:hAnsi="Times New Roman"/>
          <w:sz w:val="24"/>
          <w:szCs w:val="24"/>
        </w:rPr>
        <w:t xml:space="preserve"> координационных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спо</w:t>
        <w:softHyphen/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5"/>
          <w:sz w:val="24"/>
          <w:szCs w:val="24"/>
        </w:rPr>
        <w:t xml:space="preserve">Комбинации из освоенных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элементов: техники перемещений и владения </w:t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мячом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259" w:hanging="0"/>
        <w:rPr/>
      </w:pPr>
      <w:r>
        <w:rPr>
          <w:rFonts w:cs="Times New Roman" w:ascii="Times New Roman" w:hAnsi="Times New Roman"/>
          <w:color w:val="000000"/>
          <w:spacing w:val="4"/>
          <w:w w:val="105"/>
          <w:sz w:val="24"/>
          <w:szCs w:val="24"/>
        </w:rPr>
        <w:t>Тактика свободного нападения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. Позиционное нападение</w:t>
      </w:r>
      <w:r>
        <w:rPr>
          <w:rFonts w:cs="Times New Roman" w:ascii="Times New Roman" w:hAnsi="Times New Roman"/>
          <w:sz w:val="24"/>
          <w:szCs w:val="24"/>
        </w:rPr>
        <w:t xml:space="preserve"> без изменения позиций игроков (6:0).</w:t>
      </w:r>
    </w:p>
    <w:p>
      <w:pPr>
        <w:pStyle w:val="Normal"/>
        <w:shd w:fill="FFFFFF" w:val="clear"/>
        <w:spacing w:lineRule="auto" w:line="240"/>
        <w:ind w:left="36" w:right="29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5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05"/>
          <w:sz w:val="24"/>
          <w:szCs w:val="24"/>
        </w:rPr>
        <w:t xml:space="preserve">Терминология избранной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портивной игры; техника ловли, передачи, в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дения мяча или броска; тактика нападения (быс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рый прорыв, расстановка игроков, позицион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ное нападение) и защиты (зонная и личная за</w:t>
        <w:softHyphen/>
        <w:t xml:space="preserve">щита). Правила и организация избранной игры (цель и смысл игры, игровое поле, количество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участников, поведение игроков в нападении и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защите, соблюдение основных правил игры).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i/>
          <w:i/>
          <w:color w:val="000000"/>
          <w:spacing w:val="5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w w:val="105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Упражнения по совершенствованию координационных, скоростно-силовых, силовых способ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остей и выносливости. Игровые упражнения по совершенствованию технических, приемов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  <w:t>(ловля, передача, броски или удары в цель, ве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дение, сочетание приемов). Подвижные игры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и игровые задания, приближенные к содержа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нию разучиваемых спортивных игр. Правила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auto" w:line="240"/>
        <w:ind w:left="50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  <w:t>тями.</w:t>
      </w:r>
    </w:p>
    <w:p>
      <w:pPr>
        <w:pStyle w:val="Normal"/>
        <w:shd w:fill="FFFFFF" w:val="clear"/>
        <w:spacing w:lineRule="auto" w:line="240"/>
        <w:ind w:left="43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5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подвижных игр и игровых заданий, приближе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ых к содержанию разучиваемых игр, помощь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в судействе, комплектование команды, подго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овка места проведения игры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ыжн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1 час 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Краткая характеристика вида спорта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История лыжного спорта. Основные правила соревнований. Одежда, обувь и лыжный инвентарь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Освоение лыжных ходов</w:t>
      </w:r>
    </w:p>
    <w:p>
      <w:pPr>
        <w:pStyle w:val="Normal"/>
        <w:shd w:fill="FFFFFF" w:val="clear"/>
        <w:spacing w:lineRule="auto" w:line="240"/>
        <w:ind w:left="230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 xml:space="preserve">Попеременный двухшажный и одновременный бесшажный ходы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одъем «полуелочкой». Торможение «плугом». Повороты переступанием. Передвижение на лыжах 3 к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ностей на основе освоенных лы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ходов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занятий лыжным спортом для поддержания работоспособности. Виды лыжного спорта. Применение лыжных мазей. Требование к одежде и обуви занимающегося лыжами. Техника безопасности при занятиях лыжным  спортом. Оказание помощи при обморожениях и травмах.</w:t>
        <w:tab/>
      </w:r>
    </w:p>
    <w:p>
      <w:pPr>
        <w:pStyle w:val="Normal"/>
        <w:shd w:fill="FFFFFF" w:val="clear"/>
        <w:spacing w:lineRule="auto" w:line="240" w:before="58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Баскетбо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 ч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ая характеристика вида спорта.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технике безопасности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баскетбола. Основные правила игры в баскетбол. Основные приемы игры в баскетбол. </w:t>
      </w:r>
    </w:p>
    <w:p>
      <w:pPr>
        <w:pStyle w:val="Normal"/>
        <w:shd w:fill="FFFFFF" w:val="clear"/>
        <w:spacing w:lineRule="auto" w:line="240" w:before="202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владение техникой передвижений,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стан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ок, поворото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тоек.</w:t>
      </w:r>
    </w:p>
    <w:p>
      <w:pPr>
        <w:pStyle w:val="Normal"/>
        <w:shd w:fill="FFFFFF" w:val="clear"/>
        <w:spacing w:lineRule="auto" w:line="240"/>
        <w:ind w:left="22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ойки игрока. Переме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в стойке приставными шагами, боком, лицом и спиной вперед. Остановка двумя шагами и прыжком. Повороты без мяча и с мячом. Комбинации из освоенных элементов техн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движений — перемещения в стойке,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ка, поворот, ускорение (обучение и со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ствование)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овли и передач мяча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ля и передача мяча дву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ами от груди и одной рукой от плеча на м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и в движении без сопротивления защитника (в парах, тройках, квадрате, круге).</w:t>
      </w:r>
    </w:p>
    <w:p>
      <w:pPr>
        <w:pStyle w:val="Normal"/>
        <w:shd w:fill="FFFFFF" w:val="clear"/>
        <w:spacing w:lineRule="auto" w:line="240" w:before="7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е техники ведения мяча.</w:t>
      </w:r>
    </w:p>
    <w:p>
      <w:pPr>
        <w:pStyle w:val="Normal"/>
        <w:shd w:fill="FFFFFF" w:val="clear"/>
        <w:spacing w:lineRule="auto" w:line="240"/>
        <w:ind w:lef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ение мяча в низкой, сред</w:t>
      </w:r>
      <w:r>
        <w:rPr>
          <w:rFonts w:cs="Times New Roman" w:ascii="Times New Roman" w:hAnsi="Times New Roman"/>
          <w:color w:val="000000"/>
          <w:sz w:val="24"/>
          <w:szCs w:val="24"/>
        </w:rPr>
        <w:t>ней и высокой стойках на месте и в движении по прям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с изменением направления дви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орости; ведение без сопротивления защитника ведущей и неведущей рукой.</w:t>
      </w:r>
    </w:p>
    <w:p>
      <w:pPr>
        <w:pStyle w:val="Normal"/>
        <w:shd w:fill="FFFFFF" w:val="clear"/>
        <w:spacing w:lineRule="auto" w:line="240"/>
        <w:ind w:lef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ехникой бросков мяча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росок мяча  одной и двумя руками с места и в движении (после ведения, после ловли) без сопротивления защитника. Максимальное расстояние до корзины – 3,60м.</w:t>
      </w:r>
    </w:p>
    <w:p>
      <w:pPr>
        <w:pStyle w:val="Normal"/>
        <w:shd w:fill="FFFFFF" w:val="clear"/>
        <w:spacing w:lineRule="auto" w:line="24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ндивидуальной техники защи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Вырывание и выбивание мяча.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14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омбинации из освоенных элементов: ловля, передача, ведение, бросок.</w:t>
      </w:r>
    </w:p>
    <w:p>
      <w:pPr>
        <w:pStyle w:val="Normal"/>
        <w:shd w:fill="FFFFFF" w:val="clear"/>
        <w:spacing w:lineRule="auto" w:line="240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 w:before="7" w:after="160"/>
        <w:ind w:left="7" w:right="7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тика свободного напад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. Позиционное нападение (5:0) без изме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позиций игроков. Нападение быстрым про</w:t>
      </w:r>
      <w:r>
        <w:rPr>
          <w:rFonts w:cs="Times New Roman" w:ascii="Times New Roman" w:hAnsi="Times New Roman"/>
          <w:color w:val="000000"/>
          <w:sz w:val="24"/>
          <w:szCs w:val="24"/>
        </w:rPr>
        <w:t>рывом (1:0). Взаимодействие двух игроков «Отдай мяч и выйди»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Овладение игрой и комплексно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сихомоторных способностей.</w:t>
      </w:r>
    </w:p>
    <w:p>
      <w:pPr>
        <w:pStyle w:val="Normal"/>
        <w:shd w:fill="FFFFFF" w:val="clear"/>
        <w:spacing w:lineRule="auto" w:line="240"/>
        <w:ind w:left="14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гра по упрощенным пра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м мини-баскетбола. Игры и игровые зад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:1, 3:1, 3:2,3:3.</w:t>
      </w:r>
    </w:p>
    <w:p>
      <w:pPr>
        <w:pStyle w:val="Normal"/>
        <w:shd w:fill="FFFFFF" w:val="clear"/>
        <w:spacing w:lineRule="auto" w:line="240"/>
        <w:ind w:left="14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Развитие двигательных способностей.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ы двигательной (физкультурной деятельности)</w:t>
      </w:r>
    </w:p>
    <w:p>
      <w:pPr>
        <w:pStyle w:val="Normal"/>
        <w:shd w:fill="FFFFFF" w:val="clear"/>
        <w:spacing w:lineRule="auto" w:line="240"/>
        <w:ind w:left="14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двигательные способности: </w:t>
      </w:r>
      <w:r>
        <w:rPr>
          <w:rFonts w:cs="Times New Roman" w:ascii="Times New Roman" w:hAnsi="Times New Roman"/>
          <w:sz w:val="24"/>
          <w:szCs w:val="24"/>
        </w:rPr>
        <w:t>сила, быстрота,  гибкость, выносливость, ловк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5 клас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4"/>
        <w:gridCol w:w="4931"/>
        <w:gridCol w:w="65"/>
        <w:gridCol w:w="1695"/>
        <w:gridCol w:w="25"/>
        <w:gridCol w:w="1471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физической подготовлен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1 ч)</w:t>
            </w:r>
          </w:p>
        </w:tc>
      </w:tr>
      <w:tr>
        <w:trPr>
          <w:trHeight w:val="100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jc w:val="left"/>
              <w:rPr>
                <w:rFonts w:eastAsia="Arial Unicode MS"/>
                <w:spacing w:val="-10"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Спринтерский бег, эстафетный бег.  Высокий старт. </w:t>
            </w:r>
            <w:r>
              <w:rPr>
                <w:i/>
              </w:rPr>
              <w:t xml:space="preserve">Вводный инструктаж по ТБ на уроках л/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Высокий старт.  Круговая эстафета.</w:t>
            </w:r>
            <w:r>
              <w:rPr>
                <w:rStyle w:val="FontStyle76"/>
                <w:rFonts w:cs="Times New Roman" w:ascii="Times New Roman" w:hAnsi="Times New Roman"/>
                <w:i/>
                <w:sz w:val="24"/>
                <w:szCs w:val="24"/>
              </w:rPr>
              <w:t xml:space="preserve"> Влияние легкоатлетических упражнений на здоровье и основные системы организ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Style w:val="FontStyle56"/>
                <w:sz w:val="24"/>
                <w:szCs w:val="24"/>
              </w:rPr>
              <w:t>(до 10-15 м).</w:t>
            </w: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 xml:space="preserve"> Бег по дистанции. Раз</w:t>
              <w:softHyphen/>
              <w:t>витие скоростных возможностей. Встречная эстафе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оревнований в бег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иширование в спринтерском беге. </w:t>
            </w: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 Эстафетный бег. Передача эстафетной палоч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60 м.   Развитие скоростных качеств.  «Русская лапт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легкой атле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 xml:space="preserve">Прыжок в длину.  Метание мяча на дальность отскока. </w:t>
            </w:r>
            <w:r>
              <w:rPr>
                <w:i/>
              </w:rPr>
              <w:t>Правила соревнований в мета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(разбег) Метание мяча в вертикальную цел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соревнований в прыжка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(приземление). Метание мяча в вертикальную цель. «Русская лапт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Техника прыжка в длину с разбега. Метание мяча на дальность. Развития скоростно-силовых качест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jc w:val="left"/>
              <w:rPr/>
            </w:pPr>
            <w:r>
              <w:rPr>
                <w:rStyle w:val="FontStyle58"/>
                <w:sz w:val="24"/>
                <w:szCs w:val="24"/>
              </w:rPr>
              <w:t>Бег на средние  дистанции.  Развитие выносливости. Подвижная игра «Салки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ег 1000 м. Подвижные игры: «Лапта, салки марше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</w:rPr>
              <w:t>Гимнастика (18 ч)</w:t>
            </w:r>
          </w:p>
        </w:tc>
      </w:tr>
      <w:tr>
        <w:trPr>
          <w:trHeight w:val="5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Б на уроках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FontStyle49"/>
                <w:i/>
                <w:sz w:val="24"/>
                <w:szCs w:val="24"/>
              </w:rPr>
              <w:t>Уп</w:t>
              <w:softHyphen/>
              <w:t>ражнений для сохранения правильной оса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роевые упражнения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Вис согнувшись.  </w:t>
            </w:r>
            <w:r>
              <w:rPr>
                <w:rStyle w:val="FontStyle49"/>
                <w:sz w:val="24"/>
                <w:szCs w:val="24"/>
              </w:rPr>
              <w:t xml:space="preserve">Подтягивания в вис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траховки во время выполнения упражн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Строевые упражнения.  Вис прогнув</w:t>
              <w:softHyphen/>
              <w:t xml:space="preserve">шись , смешанные висы. Подтягивания в вис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гим</w:t>
              <w:softHyphen/>
              <w:t>настических упражнений для развития гибк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вые упражнения. Техника выполнения висо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Опорный прыжок. Строевые упражнения.</w:t>
            </w:r>
          </w:p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скок в упор присев. Соскок прогнувшись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Строевые упражн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рыжок ноги врозь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Строевые упражн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опорного прыж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Кувырок вперед.  Развитие координационных способ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История гимнаст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увырок вперед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тие координационных способ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увырки вперед и назад.  Подвижная 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тие координационных способ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Стойка на лопатках. Кувырок назад в «полушпгат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кувырков вперёд-наза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ртивные игры 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b/>
              </w:rPr>
              <w:t>волейбол (17ч)</w:t>
            </w:r>
          </w:p>
        </w:tc>
      </w:tr>
      <w:tr>
        <w:trPr>
          <w:trHeight w:val="4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Style w:val="FontStyle49"/>
                <w:i/>
                <w:sz w:val="24"/>
                <w:szCs w:val="24"/>
              </w:rPr>
              <w:t>Инструктаж по ТБ на уроках волейбола</w:t>
            </w:r>
            <w:r>
              <w:rPr>
                <w:rStyle w:val="FontStyle49"/>
                <w:sz w:val="24"/>
                <w:szCs w:val="24"/>
              </w:rPr>
              <w:t xml:space="preserve">. </w:t>
            </w:r>
            <w:r>
              <w:rPr>
                <w:rStyle w:val="FontStyle49"/>
                <w:i/>
                <w:sz w:val="24"/>
                <w:szCs w:val="24"/>
              </w:rPr>
              <w:t>История волейбола</w:t>
            </w:r>
            <w:r>
              <w:rPr>
                <w:rStyle w:val="FontStyle4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 xml:space="preserve">Стойка игрока. Передвижения в стойке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Передвижения в стойке. Передача мяча двумя руками сверху впере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новные правила игры в волейб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ередвижения игрока. </w:t>
            </w:r>
            <w:r>
              <w:rPr>
                <w:rStyle w:val="FontStyle49"/>
                <w:sz w:val="24"/>
                <w:szCs w:val="24"/>
              </w:rPr>
              <w:t>Подвижная игра с элементами в/б «Летучий мяч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ередача мяча двумя руками сверху на месте и после передачи вперед</w:t>
            </w:r>
            <w:r>
              <w:rPr>
                <w:rStyle w:val="FontStyle49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иемы игры в волейб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ередачи мяча. </w:t>
            </w:r>
            <w:r>
              <w:rPr>
                <w:rStyle w:val="FontStyle49"/>
                <w:sz w:val="24"/>
                <w:szCs w:val="24"/>
              </w:rPr>
              <w:t>Игра в мини-волейб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рием мяча снизу двумя руками над соб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Игра в мини-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мяча с низу над собой и на сетку. </w:t>
            </w:r>
            <w:r>
              <w:rPr>
                <w:rStyle w:val="FontStyle49"/>
                <w:sz w:val="24"/>
                <w:szCs w:val="24"/>
              </w:rPr>
              <w:t>Игра в мини-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иёма мяча снизу двумя рук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Нижняя прямая подача с 3-6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в мини-волейб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ые гонки (21 час)</w:t>
            </w:r>
          </w:p>
        </w:tc>
      </w:tr>
      <w:tr>
        <w:trPr>
          <w:trHeight w:val="5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</w:rPr>
              <w:t>Правила поведения на уроках лыжной подготовки.</w:t>
            </w:r>
            <w:r>
              <w:rPr/>
              <w:t xml:space="preserve"> Скользящий ша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Попеременный двухшажный ход. </w:t>
            </w:r>
            <w:r>
              <w:rPr>
                <w:i/>
              </w:rPr>
              <w:t>История лыжного спорт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сшажный ход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, обувь и лыжный инвентар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  Торможение «плуго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двухшажный хо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авила соревнова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дистанции 3 км изученными ход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вижная игра «Пустое место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 «полуелочкой» на  склоне 45˚. Подъем в гору скользящим шаг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о-двухшажный ход. Скользящий ша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 со склона. Торможение «плугом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обмор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о склона. Торможение «плугом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прохождение дистанции 3000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вороты переступанием в движении. Прохождение дистанции 2000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на лыжах  изученными способ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на лыжах изучен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инвентаря к хранен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двигательной (физкультурной)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оцессе уроков)</w:t>
            </w:r>
          </w:p>
        </w:tc>
      </w:tr>
      <w:tr>
        <w:trPr>
          <w:trHeight w:val="58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упражнений и составление индивидуальных комплексов для утренней зарядки, физкультминут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 (3 часа)</w:t>
            </w:r>
          </w:p>
        </w:tc>
      </w:tr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ации из основных элементов волейбол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актики свободного нападени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ави</w:t>
              <w:softHyphen/>
              <w:t>ла самоконтрол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ционное нападени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. Развитие координационных способност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4 ч)</w:t>
            </w:r>
          </w:p>
        </w:tc>
      </w:tr>
      <w:tr>
        <w:trPr>
          <w:trHeight w:val="11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 на уроках баскетбол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тория баскетбол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с мячом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прыжком. Передачи мяча на месте с пассивным сопротивлением защитни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едения мяча в движении с разной высотой отскока и изменени</w:t>
              <w:softHyphen/>
              <w:t>ем направ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и мяча на месте с пассивным сопротивлением защит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на месте с пассивным сопротивлением защит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мяча двумя руками  с мест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 с места. Быстрый прорыв 2x1. Учебная игра по упрощенным правила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 одной рукой от плеча. Штрафной бросок. Учебная игра по упрощенным правила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бинация из освоенных элементов: ловля, передача, ведение, брос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</w:tc>
      </w:tr>
      <w:tr>
        <w:trPr>
          <w:trHeight w:val="27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физической подготовленности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6 часов)</w:t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окий старт от 10 до 15 м. Бег с ускорением от 30 до 40 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коростных способностей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(с 3-5 шагов разбега). Метание мяч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ормами ГТ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Метание мяча на дальность отскока от стен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Игра в «лапт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осс до 15 минут, бег с препятстви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в лапту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осс, бег с препятстви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в лапту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тренировка. Кросс 800м. Игра в «Лапту». Развитие вынослив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ыносливости. Игра в «Лапту». Преодоление полосы препятств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uppressAutoHyphens w:val="true"/>
      <w:spacing w:lineRule="auto" w:line="240" w:before="0" w:after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">
    <w:name w:val="Обычный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9:53:00Z</dcterms:created>
  <dc:creator>Windows User</dc:creator>
  <dc:description/>
  <cp:keywords/>
  <dc:language>en-US</dc:language>
  <cp:lastModifiedBy>Директор</cp:lastModifiedBy>
  <dcterms:modified xsi:type="dcterms:W3CDTF">2020-10-28T09:47:00Z</dcterms:modified>
  <cp:revision>26</cp:revision>
  <dc:subject/>
  <dc:title/>
</cp:coreProperties>
</file>