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физической культуре для 6 класса разработана  в соответствии с: </w:t>
      </w:r>
    </w:p>
    <w:p>
      <w:pPr>
        <w:pStyle w:val="Normal"/>
        <w:spacing w:before="0" w:after="0"/>
        <w:ind w:left="426" w:right="-1" w:hanging="426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 от 29.12.2012 № 273-ФЗ «Об образовании в Российской Федерации»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казом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Основной образовательной программой МБОУ Краснооктябрьская школа;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мерной   программой основного общего образования по физической культуре;</w:t>
      </w:r>
    </w:p>
    <w:p>
      <w:pPr>
        <w:pStyle w:val="Style19"/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ой  «Физическая культура» В.И. Лях  5-9 классы «Просвещение» 2013 Г;</w:t>
      </w:r>
    </w:p>
    <w:p>
      <w:pPr>
        <w:pStyle w:val="Style19"/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ым планом МБОУ Краснооктябрьская школа на 2018-2019 учебный год;</w:t>
      </w:r>
    </w:p>
    <w:p>
      <w:pPr>
        <w:pStyle w:val="Style19"/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Учебником «Физическая культура» 5-7 классы под редакцией М.Я. Виленского.-8-е изд. М: Просвещение 2013 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чебного предмета</w:t>
      </w:r>
    </w:p>
    <w:p>
      <w:pPr>
        <w:pStyle w:val="Normal"/>
        <w:shd w:fill="FFFFFF" w:val="clear"/>
        <w:spacing w:lineRule="auto" w:line="240" w:before="14" w:after="160"/>
        <w:ind w:left="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bCs/>
          <w:sz w:val="24"/>
          <w:szCs w:val="24"/>
        </w:rPr>
        <w:t>школьного физического воспитания является 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/>
        <w:ind w:left="65" w:right="1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учебного предмета «Физическая культура» в основной школе направлен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50" w:right="2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</w:t>
        <w:br/>
        <w:t>воспитание ценностных ориентации на здоровый образ жиз</w:t>
        <w:softHyphen/>
        <w:t>ни и привычки соблюдения личной гигие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shd w:fill="FFFFFF" w:val="clear"/>
        <w:spacing w:lineRule="auto" w:line="240" w:before="0" w:after="0"/>
        <w:ind w:left="29" w:right="43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36" w:after="0"/>
        <w:ind w:left="0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14" w:after="0"/>
        <w:ind w:left="0" w:right="65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65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7" w:after="0"/>
        <w:ind w:left="0" w:right="65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72" w:firstLine="3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right="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Физическая культура» изучается в 6 классе 2 ч в неделю - 68 часов в год.</w:t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spacing w:lineRule="auto" w:line="240"/>
        <w:ind w:right="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spacing w:lineRule="auto" w:line="240" w:before="137" w:after="160"/>
        <w:ind w:left="29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5—9 классов направ</w:t>
        <w:softHyphen/>
        <w:t>лена на достижение учащимися личностных,  метапредметных  и предметных результатов по физической культу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14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2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</w:t>
        <w:softHyphen/>
        <w:t>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/>
        <w:ind w:left="7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shd w:fill="FFFFFF" w:val="clear"/>
        <w:spacing w:lineRule="auto" w:line="240"/>
        <w:ind w:left="79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0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14" w:after="0"/>
        <w:ind w:left="0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shd w:fill="FFFFFF" w:val="clear"/>
        <w:spacing w:lineRule="auto" w:line="240"/>
        <w:ind w:left="7" w:right="58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</w:t>
        <w:softHyphen/>
        <w:t>торые приобретаются в процессе освоения учебного предмета «Физическая культура». Они включают в себя основы граждан</w:t>
        <w:softHyphen/>
        <w:t>ской идентичности, сформированную мотивацию к обучению и познанию в сфере физической культуры, умения использо</w:t>
        <w:softHyphen/>
        <w:t>вать ценности физической культуры для удовлетворения ин</w:t>
        <w:softHyphen/>
        <w:t>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8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7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shd w:fill="FFFFFF" w:val="clear"/>
        <w:spacing w:lineRule="auto" w:line="240"/>
        <w:ind w:left="22" w:right="5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14" w:right="7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ценивать правильность выполнения учебной за</w:t>
        <w:softHyphen/>
        <w:br/>
        <w:t>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50" w:right="36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формулировать, аргументировать и отстаивать</w:t>
        <w:br/>
        <w:t>своё мнение;</w:t>
      </w:r>
    </w:p>
    <w:p>
      <w:pPr>
        <w:pStyle w:val="Normal"/>
        <w:shd w:fill="FFFFFF" w:val="clear"/>
        <w:spacing w:lineRule="auto" w:line="240"/>
        <w:ind w:left="58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02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left="14" w:right="29" w:firstLine="35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е в соответствии с Федеральным госуда</w:t>
        <w:softHyphen/>
        <w:t xml:space="preserve">рственным образовательным стандартом основного обще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>изучения курса «Физическая куль</w:t>
        <w:softHyphen/>
        <w:t>тура» должны отраж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115" w:after="1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</w:t>
        <w:br/>
        <w:t>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владевать системой знаний по  истории </w:t>
      </w:r>
      <w:r>
        <w:rPr>
          <w:rFonts w:cs="Times New Roman" w:ascii="Times New Roman" w:hAnsi="Times New Roman"/>
          <w:i/>
          <w:iCs/>
          <w:sz w:val="24"/>
          <w:szCs w:val="24"/>
        </w:rPr>
        <w:t>зарождения олимпийского движения в России. Олимпийское движение в России (ССС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хнико-тактические действия национальных видов спор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 Основы знаний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История физической культуры.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1"/>
        <w:rPr/>
      </w:pPr>
      <w:r>
        <w:rPr>
          <w:rFonts w:cs="Times New Roman" w:ascii="Times New Roman" w:hAnsi="Times New Roman"/>
          <w:bCs/>
          <w:i/>
          <w:spacing w:val="8"/>
        </w:rPr>
        <w:t xml:space="preserve">Физическая культура (основные понятия) </w:t>
      </w:r>
      <w:r>
        <w:rPr>
          <w:rFonts w:cs="Times New Roman" w:ascii="Times New Roman" w:hAnsi="Times New Roman"/>
        </w:rPr>
        <w:t>Физическое развитие человека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подготовка и еѐ связь с укреплением здоровья, развитием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ланирование самостоятельных занятий по развитию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</w:t>
      </w:r>
      <w:r>
        <w:rPr>
          <w:rFonts w:cs="Times New Roman" w:ascii="Times New Roman" w:hAnsi="Times New Roman"/>
          <w:color w:val="000000"/>
        </w:rPr>
        <w:t>Профессионально-прикладная физическая подготовк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1"/>
        <w:rPr/>
      </w:pPr>
      <w:r>
        <w:rPr>
          <w:rFonts w:cs="Times New Roman" w:ascii="Times New Roman" w:hAnsi="Times New Roman"/>
          <w:i/>
        </w:rPr>
        <w:t>Физическая культура человек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двигательной(физкультурной) деятельности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i/>
        </w:rPr>
        <w:t>Организация и проведение самостоятельных занятий физической культурой.</w:t>
      </w:r>
      <w:r>
        <w:rPr>
          <w:rFonts w:cs="Times New Roman" w:ascii="Times New Roman" w:hAnsi="Times New Roman"/>
        </w:rPr>
        <w:t xml:space="preserve"> 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 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i/>
        </w:rPr>
        <w:t>Оценка эффективности занятий физической культурой.</w:t>
      </w:r>
      <w:r>
        <w:rPr>
          <w:rFonts w:cs="Times New Roman" w:ascii="Times New Roman" w:hAnsi="Times New Roman"/>
        </w:rPr>
        <w:t xml:space="preserve"> 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ртивно-оздоровительная деятельность с общеразвивающей направленностью. 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ind w:firstLine="709"/>
        <w:jc w:val="left"/>
        <w:rPr/>
      </w:pPr>
      <w:r>
        <w:rPr>
          <w:rFonts w:cs="Times New Roman" w:ascii="Times New Roman" w:hAnsi="Times New Roman"/>
          <w:b/>
        </w:rPr>
        <w:t xml:space="preserve">Гимнастика с основами акробатики. </w:t>
      </w:r>
      <w:r>
        <w:rPr>
          <w:rFonts w:cs="Times New Roman" w:ascii="Times New Roman" w:hAnsi="Times New Roman"/>
        </w:rPr>
        <w:t>Организующие команды и приѐмы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</w:rPr>
        <w:t>Акробатические упражнения и комбинации. Ритмическая гимнастика с элементами хореографии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ѐгкая атлетика. </w:t>
      </w:r>
      <w:r>
        <w:rPr>
          <w:rFonts w:cs="Times New Roman" w:ascii="Times New Roman" w:hAnsi="Times New Roman"/>
          <w:sz w:val="24"/>
          <w:szCs w:val="24"/>
        </w:rPr>
        <w:t>Беговые упражнения. Прыжковые упражнения. Метание малого мяча.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ртивные игры:</w:t>
      </w:r>
      <w:r>
        <w:rPr>
          <w:rFonts w:cs="Times New Roman" w:ascii="Times New Roman" w:hAnsi="Times New Roman"/>
          <w:sz w:val="24"/>
          <w:szCs w:val="24"/>
        </w:rPr>
        <w:t xml:space="preserve"> технико-тактические действия и приемы игры в </w:t>
      </w:r>
      <w:r>
        <w:rPr>
          <w:rFonts w:cs="Times New Roman" w:ascii="Times New Roman" w:hAnsi="Times New Roman"/>
          <w:i/>
          <w:sz w:val="24"/>
          <w:szCs w:val="24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>, волейбол, баскетбол. Правила спортивных игр. Игры по правил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спортивные игры)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1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bCs/>
          <w:spacing w:val="8"/>
        </w:rPr>
        <w:t>Раздел 2. Двигательные умения и навыки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час)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спринтерского бега.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История легкой атлетики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6"/>
          <w:sz w:val="24"/>
          <w:szCs w:val="24"/>
        </w:rPr>
        <w:t>Высокий старт от 15 до 30 м. Бег с ускорением от 30 до 50 м. Скоростной бег до  50 м. Бег на результат 60 м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длительного бег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6"/>
          <w:sz w:val="24"/>
          <w:szCs w:val="24"/>
        </w:rPr>
        <w:t>Бег в равномерном темпе  до 15 мин. Бег 1200 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длину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Прыжки в длину с 7-9 ш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высоту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>Прыжки в высоту с 3-5 ша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Овладение техникой метания малого мяча в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цель и на даль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Метание теннисного мяча с мес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а дальность отскока от стены с места. с шага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на заданное расстояние; на дальность, в коридор 5-6 м, в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в горизонтальную и вер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тикальную цели (1 х 1 м) с расстояния  8-10 м, с 4-5 бросковых шагов на дальность и заданное расстояние.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Развитие выносливости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14" w:firstLine="23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осс до 15 мин, бег с препятствиями и на местности, минутный бег, эстафеты, круговая тренировка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firstLine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5"/>
          <w:sz w:val="24"/>
          <w:szCs w:val="24"/>
        </w:rPr>
        <w:t xml:space="preserve">Всевозможные прыж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скоки,  метания в цель и на дальность раз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снарядов из разных исходных положений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олчки и броски набивных мячей весом до 3 к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с учетом возрастных и половых особенностей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Развитие скоростных способностей.</w:t>
      </w:r>
    </w:p>
    <w:p>
      <w:pPr>
        <w:pStyle w:val="Normal"/>
        <w:shd w:fill="FFFFFF" w:val="clear"/>
        <w:spacing w:lineRule="auto" w:line="240"/>
        <w:ind w:left="29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Эстафеты, старты из различ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исходных положений, бег с ускорением,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аксимальной скоростью.</w:t>
      </w:r>
    </w:p>
    <w:p>
      <w:pPr>
        <w:pStyle w:val="Normal"/>
        <w:shd w:fill="FFFFFF" w:val="clear"/>
        <w:spacing w:lineRule="auto" w:line="240" w:before="7" w:after="16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арианты челночного бег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га с изменением направления, скорости, сп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ба перемещения, бег с преодолением п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ятствий и на местности; прыжки через препят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я, на точность приземления и в зоны; мет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 разных снарядов из различных исходных п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ложений в цель и на дальность обеими руками.</w:t>
      </w:r>
    </w:p>
    <w:p>
      <w:pPr>
        <w:pStyle w:val="Normal"/>
        <w:shd w:fill="FFFFFF" w:val="clear"/>
        <w:spacing w:lineRule="auto" w:line="24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Проведение самостоятельных занят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ностей на основе освоенных легко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ических упражнений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Овладение организаторскими способностям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рение результатов;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ча команд; демонстрация упражнений;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щь в оценке результатов и проведени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нований, в подготовке мест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имнастика с элементами акроб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часов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раткая характеристика вида спорта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Требование к технике безопасности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тория гимнастики. Основная гимнастика. Спортивная гимнастика. Художественная гимнастика. Аэробика. Спортивная акробатика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 техники безопасности и страховки во время занятий физическими упражнениями. Техника выполняемых упражнений.</w:t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воение строевых упражнени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вой шаг,  размыкание и смыкание на месте.</w:t>
      </w:r>
    </w:p>
    <w:p>
      <w:pPr>
        <w:pStyle w:val="Normal"/>
        <w:shd w:fill="FFFFFF" w:val="clear"/>
        <w:spacing w:lineRule="auto" w:line="240"/>
        <w:ind w:right="1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Освоение общеразвивающих упражнений без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редметов на месте и в движен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. Сочетание различных п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ний рук, ног, туловища. Сочетание дви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 с ходьбой на месте и в движении, с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ыми движениями ногой, с подскоками, с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аниями, с поворотами. Простые связки. </w:t>
      </w:r>
      <w:r>
        <w:rPr>
          <w:rFonts w:cs="Times New Roman" w:ascii="Times New Roman" w:hAnsi="Times New Roman"/>
          <w:spacing w:val="6"/>
          <w:sz w:val="24"/>
          <w:szCs w:val="24"/>
        </w:rPr>
        <w:t>0бщеразвивающие упражнения в парах.</w:t>
      </w:r>
    </w:p>
    <w:p>
      <w:pPr>
        <w:pStyle w:val="Normal"/>
        <w:shd w:fill="FFFFFF" w:val="clear"/>
        <w:spacing w:lineRule="auto" w:line="240"/>
        <w:ind w:left="7" w:right="29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бщеразвивающих упражнений с предметами.</w:t>
      </w:r>
    </w:p>
    <w:p>
      <w:pPr>
        <w:pStyle w:val="Normal"/>
        <w:shd w:fill="FFFFFF" w:val="clear"/>
        <w:spacing w:lineRule="auto" w:line="240"/>
        <w:ind w:left="7" w:right="36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с набивным и большим мячом, гантелями (1-3 кг). Девочки: с обручами, булавами, большим мячом, пал</w:t>
        <w:softHyphen/>
        <w:t>ками.</w:t>
      </w:r>
    </w:p>
    <w:p>
      <w:pPr>
        <w:pStyle w:val="Normal"/>
        <w:shd w:fill="FFFFFF" w:val="clear"/>
        <w:spacing w:lineRule="auto" w:line="240"/>
        <w:ind w:left="7" w:right="43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и совершенствование висов и упоров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махом одной и толчком другой подъем переворотом в упор; махом назад соскок; сед ноги врозь, из седа на бедре соскок поворотом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наскок прыжком в упор на нижнюю жердь; соскок с поворотом; размахивание изгибами, вис лежа; вис присев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порных прыж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ноги врозь (козел в ширину, высота 100-110 см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акробатических упражне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увырка вперед слитно; «мост» из положения стоя с помощью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</w:t>
        <w:softHyphen/>
        <w:t>мейкой, на гимнастическом бревне, на гимнастической стенке, брусьях, перекладине, гимнас</w:t>
        <w:softHyphen/>
        <w:t>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 (обучение и совершенствование)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овых способностей и силовой выносливости.</w:t>
      </w:r>
    </w:p>
    <w:p>
      <w:pPr>
        <w:pStyle w:val="Normal"/>
        <w:shd w:fill="FFFFFF" w:val="clear"/>
        <w:spacing w:lineRule="auto" w:line="240"/>
        <w:ind w:left="29" w:right="22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, шесту, гимнастической лестнице. Подтягивания, упражнения в висах и упорах, с гантелями, набивными мячами (обучение и совершенствование).</w:t>
      </w:r>
    </w:p>
    <w:p>
      <w:pPr>
        <w:pStyle w:val="Normal"/>
        <w:shd w:fill="FFFFFF" w:val="clear"/>
        <w:spacing w:lineRule="auto" w:line="240" w:before="7" w:after="16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, прыжки со скакалкой, броски набивного мяча (обучение и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.</w:t>
      </w:r>
    </w:p>
    <w:p>
      <w:pPr>
        <w:pStyle w:val="Normal"/>
        <w:shd w:fill="FFFFFF" w:val="clear"/>
        <w:spacing w:lineRule="auto" w:line="240" w:before="7" w:after="160"/>
        <w:ind w:left="22" w:right="7" w:firstLine="2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азвивающие упраж</w:t>
        <w:softHyphen/>
        <w:t>нения с повышенной амплитудой для плече</w:t>
        <w:softHyphen/>
        <w:t>вых, локтевых, тазобедренных, коленных сус</w:t>
        <w:softHyphen/>
        <w:t>тавов и позвоночника, Упражнения с партне</w:t>
        <w:softHyphen/>
        <w:t>ром, акробатические, на гимнастической стен</w:t>
        <w:softHyphen/>
        <w:t>ке. Упражнения с предметами (обучение и со</w:t>
        <w:softHyphen/>
        <w:t>вершенствование)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я о физической культу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сохранения правильной осан</w:t>
        <w:softHyphen/>
        <w:t>ки, развития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вых способностей и гибкости; страховка и помощь во время занятий; обеспе</w:t>
        <w:softHyphen/>
        <w:t>чение техники безопасности; упражнения для разогревания; основы выполнения гимнасти</w:t>
        <w:softHyphen/>
        <w:t>ческих упражнений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простейшие программы по развитию силовых, координаци</w:t>
        <w:softHyphen/>
        <w:t>онных способностей и гибкости с предметами и без предметов, акробатические, с использованием гимнастических снарядов. Правила само</w:t>
        <w:softHyphen/>
        <w:t>контроля. Способы регулирования физической       нагрузк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обучение и совершенствование)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w w:val="91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17"/>
          <w:w w:val="91"/>
          <w:sz w:val="24"/>
          <w:szCs w:val="24"/>
        </w:rPr>
        <w:t>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мощь и страховка; 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нстрация упражнений; выполнение обяз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 командира отделения; установка и уб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снарядов; составление </w:t>
      </w:r>
      <w:r>
        <w:rPr>
          <w:rFonts w:cs="Times New Roman" w:ascii="Times New Roman" w:hAnsi="Times New Roman"/>
          <w:spacing w:val="6"/>
          <w:sz w:val="24"/>
          <w:szCs w:val="24"/>
        </w:rPr>
        <w:t>с помощью учителя простейших комбинаций упражнений. Правила соревнований.</w:t>
      </w:r>
    </w:p>
    <w:p>
      <w:pPr>
        <w:pStyle w:val="Normal"/>
        <w:shd w:fill="FFFFFF" w:val="clear"/>
        <w:spacing w:lineRule="auto" w:line="240" w:before="202" w:after="1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Волейбол  10 ч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лейбола. Основные правила игры в волейбол. Основные приемы игры в волей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й, остано</w:t>
        <w:softHyphen/>
        <w:t>вок, поворотов и стоек.</w:t>
      </w:r>
    </w:p>
    <w:p>
      <w:pPr>
        <w:pStyle w:val="Normal"/>
        <w:shd w:fill="FFFFFF" w:val="clear"/>
        <w:spacing w:lineRule="auto" w:line="240"/>
        <w:ind w:left="14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р.). Комбинации из освоенных элементов тех</w:t>
        <w:softHyphen/>
        <w:t>ники передвижений (перемещения в стойке, остановки, ускорения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иема и передач мяча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яча сверху двумя руками на месте и после перемещения вперед. Передача мяча над собой. То же через сет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9" w:right="7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упрощенным правилам мини-волейбола. Игры и игровые задания с ограниченным числом игроков (2:2, 3:2,3:3) и на укороченных площадках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звитие координационных способносте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риентирование в пространстве, быстрота реакции и перестроение двигательных действий, дифференцирование силовых, пространствен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ых и временных параметров движений, сп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обностей к согласованию и ритм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пражнения по овладени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ершенствованию техникой перемещения и владения мячом; бег с изменением напра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, скорости; челночный бег с ведением и бе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ения мяча и др.; метания в цель различ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ячами, жонглирование, упражнения на бы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ту и точность реакции; прыжки в зад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е; всевозможные упражнений с мячом, выполняемые также в сочетании с бегом, прыжка</w:t>
        <w:softHyphen/>
        <w:t>ми, акробатическими упражнениями и др. Иг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е упражнения 2:1, 3:1, 2:2, 3:2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Развитие вынослив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стафеты, круговая тренировка, подвижные игры с мячом, двусторонние игры длительностью от 20 до 12 мин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хники нижней прямой подачи.</w:t>
      </w:r>
    </w:p>
    <w:p>
      <w:pPr>
        <w:pStyle w:val="Normal"/>
        <w:shd w:fill="FFFFFF" w:val="clear"/>
        <w:spacing w:lineRule="auto" w:line="240"/>
        <w:ind w:left="36" w:right="7" w:first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через сетку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прямого нападающего удара.</w:t>
      </w:r>
    </w:p>
    <w:p>
      <w:pPr>
        <w:pStyle w:val="Normal"/>
        <w:shd w:fill="FFFFFF" w:val="clear"/>
        <w:spacing w:lineRule="auto" w:line="240"/>
        <w:ind w:left="14" w:righ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й нападающий удар после подбрасывания мяча партнером. </w:t>
      </w:r>
    </w:p>
    <w:p>
      <w:pPr>
        <w:pStyle w:val="Normal"/>
        <w:shd w:fill="FFFFFF" w:val="clear"/>
        <w:spacing w:lineRule="auto" w:line="240"/>
        <w:ind w:right="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владения мячом и развитие координацион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из освоенных элементов: прием, передача, удар,</w:t>
      </w:r>
    </w:p>
    <w:p>
      <w:pPr>
        <w:pStyle w:val="Normal"/>
        <w:shd w:fill="FFFFFF" w:val="clear"/>
        <w:spacing w:lineRule="auto" w:line="240"/>
        <w:ind w:left="2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перемещений, владе</w:t>
        <w:softHyphen/>
        <w:t>ния мячом и развитие</w:t>
      </w:r>
      <w:r>
        <w:rPr>
          <w:rFonts w:cs="Times New Roman" w:ascii="Times New Roman" w:hAnsi="Times New Roman"/>
          <w:sz w:val="24"/>
          <w:szCs w:val="24"/>
        </w:rPr>
        <w:t xml:space="preserve"> координационных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спо</w:t>
        <w:softHyphen/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5"/>
          <w:sz w:val="24"/>
          <w:szCs w:val="24"/>
        </w:rPr>
        <w:t xml:space="preserve">Комбинации из освоенных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элементов: техники перемещений и владения </w:t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мячо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259" w:hanging="0"/>
        <w:rPr/>
      </w:pPr>
      <w:r>
        <w:rPr>
          <w:rFonts w:cs="Times New Roman" w:ascii="Times New Roman" w:hAnsi="Times New Roman"/>
          <w:color w:val="000000"/>
          <w:spacing w:val="4"/>
          <w:w w:val="105"/>
          <w:sz w:val="24"/>
          <w:szCs w:val="24"/>
        </w:rPr>
        <w:t>Тактика свободного нападения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. Позиционное нападение</w:t>
      </w:r>
      <w:r>
        <w:rPr>
          <w:rFonts w:cs="Times New Roman" w:ascii="Times New Roman" w:hAnsi="Times New Roman"/>
          <w:sz w:val="24"/>
          <w:szCs w:val="24"/>
        </w:rPr>
        <w:t xml:space="preserve"> без изменения позиций игроков (6:0)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5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05"/>
          <w:sz w:val="24"/>
          <w:szCs w:val="24"/>
        </w:rPr>
        <w:t xml:space="preserve">Терминология избранной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портивной игры; техника ловли, передачи, в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дения мяча или броска; тактика нападения (быс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рый прорыв, расстановка игроков, позицион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ное нападение) и защиты (зонная и личная за</w:t>
        <w:softHyphen/>
        <w:t xml:space="preserve">щита). Правила и организация избранной игры (цель и смысл игры, игровое поле, количество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участников, поведение игроков в нападении и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защите, соблюдение основных правил игры).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i/>
          <w:i/>
          <w:color w:val="000000"/>
          <w:spacing w:val="5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w w:val="105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Упражнения по совершенствованию координационных, скоростно-силовых, силовых способ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остей и выносливости. Игровые упражнения по совершенствованию технических, приемов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  <w:t>(ловля, передача, броски или удары в цель, ве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дение, сочетание приемов). Подвижные игры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и игровые задания, приближенные к содержа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нию разучиваемых спортивных игр. Правила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auto" w:line="24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  <w:t>тями.</w:t>
      </w:r>
    </w:p>
    <w:p>
      <w:pPr>
        <w:pStyle w:val="Normal"/>
        <w:shd w:fill="FFFFFF" w:val="clear"/>
        <w:spacing w:lineRule="auto" w:line="240"/>
        <w:ind w:left="43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5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подвижных игр и игровых заданий, приближе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ых к содержанию разучиваемых игр, помощь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в судействе, комплектование команды, подго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овка места проведения игры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ыжн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 час 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Краткая характеристика вида спорта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История лыжного спорта. Основные правила соревнований. Одежда, обувь и лыжный инвентарь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Освоение лыжных ходов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Одновременный двухшажный  и бесшажный ход. Подъем «елочкой». Торможение и поворот  упором. Прохождение дистанции 3,5 км. Игры: «Остановка рывком», «Эстафета с передачей палок», «С горки на горку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hanging="0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ностей на основе освоенных лы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ходов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занятий лыжным спортом для поддержания работоспособности. Виды лыжного спорта. Применение лыжных мазей. Требование к одежде и обуви занимающегося лыжами. Техника безопасности при занятиях лыжным  спортом. Оказание помощи при обморожениях и травмах.</w:t>
        <w:tab/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Баскетбо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ч</w:t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баскетбола. Основные правила игры в баскетбол. Основные приемы игры в баскет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владение техникой передвижений,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стан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ок, поворото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тоек.</w:t>
      </w:r>
    </w:p>
    <w:p>
      <w:pPr>
        <w:pStyle w:val="Normal"/>
        <w:shd w:fill="FFFFFF" w:val="clear"/>
        <w:spacing w:lineRule="auto" w:line="240"/>
        <w:ind w:left="22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ойки игрока. Переме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в стойке приставными шагами, боком, лицом и спиной вперед. Остановка двумя шагами и прыжком. Повороты без мяча и с мячом. Комбинации из освоенных элементов техн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движений — перемещения в стойке,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ка, поворот, ускорение (обучение и со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ствование)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овли и передач мяча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ля и передача мяча дву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ами от груди и одной рукой от плеча на м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и в движении без сопротивления защитника (в парах, тройках, квадрате, круге).</w:t>
      </w:r>
    </w:p>
    <w:p>
      <w:pPr>
        <w:pStyle w:val="Normal"/>
        <w:shd w:fill="FFFFFF" w:val="clear"/>
        <w:spacing w:lineRule="auto" w:line="240" w:before="7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е техники ведения мяча.</w:t>
      </w:r>
    </w:p>
    <w:p>
      <w:pPr>
        <w:pStyle w:val="Normal"/>
        <w:shd w:fill="FFFFFF" w:val="clear"/>
        <w:spacing w:lineRule="auto" w:line="24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ение мяча в низкой, сред</w:t>
      </w:r>
      <w:r>
        <w:rPr>
          <w:rFonts w:cs="Times New Roman" w:ascii="Times New Roman" w:hAnsi="Times New Roman"/>
          <w:color w:val="000000"/>
          <w:sz w:val="24"/>
          <w:szCs w:val="24"/>
        </w:rPr>
        <w:t>ней и высокой стойках на месте и в движении по прям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с изменением направления дви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орости; ведение без сопротивления защитника ведущей и неведущей рукой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ехникой бросков мяча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росок мяча  одной и двумя руками с места и в движении (после ведения, после ловли) без сопротивления защитника. Максимальное расстояние до корзины – 3,60м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ндивидуальной техники защиты.</w:t>
      </w:r>
    </w:p>
    <w:p>
      <w:pPr>
        <w:pStyle w:val="Normal"/>
        <w:shd w:fill="FFFFFF" w:val="clear"/>
        <w:spacing w:lineRule="auto" w:line="240" w:before="7" w:after="160"/>
        <w:ind w:left="7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Вырывание и выбивание мяча.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14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омбинации из освоенных элементов: ловля, передача, ведение, бросок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 w:before="7" w:after="160"/>
        <w:ind w:left="7" w:right="7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тика свободного напад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. Позиционное нападение (5:0) без изме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позиций игроков. Нападение быстрым про</w:t>
      </w:r>
      <w:r>
        <w:rPr>
          <w:rFonts w:cs="Times New Roman" w:ascii="Times New Roman" w:hAnsi="Times New Roman"/>
          <w:color w:val="000000"/>
          <w:sz w:val="24"/>
          <w:szCs w:val="24"/>
        </w:rPr>
        <w:t>рывом (1:0). Взаимодействие двух игроков «Отдай мяч и выйди»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Овладение игрой и комплексно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сихомоторных способностей.</w:t>
      </w:r>
    </w:p>
    <w:p>
      <w:pPr>
        <w:pStyle w:val="Normal"/>
        <w:shd w:fill="FFFFFF" w:val="clear"/>
        <w:spacing w:lineRule="auto" w:line="240"/>
        <w:ind w:left="14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гра по упрощенным пра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м мини-баскетбола. Игры и игровые зад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:1, 3:1, 3:2,3:3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3 Развитие двигательных способностей.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ы двигательной (физкультурной деятельности)</w:t>
      </w:r>
    </w:p>
    <w:p>
      <w:pPr>
        <w:pStyle w:val="Normal"/>
        <w:shd w:fill="FFFFFF" w:val="clear"/>
        <w:spacing w:lineRule="auto" w:line="240"/>
        <w:ind w:left="14" w:firstLine="23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двигательные способности: </w:t>
      </w:r>
      <w:r>
        <w:rPr>
          <w:rFonts w:cs="Times New Roman" w:ascii="Times New Roman" w:hAnsi="Times New Roman"/>
          <w:sz w:val="24"/>
          <w:szCs w:val="24"/>
        </w:rPr>
        <w:t>сила, быстрота,  гибкость, выносливость, ловкость.</w:t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6 клас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0"/>
        <w:gridCol w:w="33"/>
        <w:gridCol w:w="4992"/>
        <w:gridCol w:w="1665"/>
        <w:gridCol w:w="30"/>
        <w:gridCol w:w="1501"/>
      </w:tblGrid>
      <w:tr>
        <w:trPr/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0 часов)</w:t>
            </w:r>
          </w:p>
        </w:tc>
      </w:tr>
      <w:tr>
        <w:trPr>
          <w:trHeight w:val="1004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i/>
              </w:rPr>
              <w:t>Теоретические знания для выполнения нормативов ВФК (ГТО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   Высокий старт.  Эстафетный бе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Олимпийские игры древности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60 м . Развитие скоростных качест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лап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коростной вынослив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Прыжки в длину с разбе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изическая культура в современном обще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и в длину с разбе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коростно-силовых качеств. Русская лапта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теннисного мяча в горизонтальную и вертикальную цель. Развитие скоростно-силовых качеств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на да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ыжки в длину с разбега. Игра «Охотники и утки»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1000 метр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ание мяча на да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усская лап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ыжки в высоту с разбега. Развитие скоростно-силовых способностей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 Режим дня и его основное содержание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координационных способ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Прыжки в высоту с разбег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гра в лапту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скетбол (5часов)</w:t>
            </w:r>
          </w:p>
        </w:tc>
      </w:tr>
      <w:tr>
        <w:trPr>
          <w:trHeight w:val="73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Инструктаж  ТБ по баскетболу.  Терминология игры в баскетбол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и и передвиж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ы, остановки. Остановка двумя шагами и прыжк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ые приемы иг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а «Мяч капитану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 направления и высоты отскока.  Игра в мини-баскетбо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гры в баскетбол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 направления и высоты отскок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травмах и ушибах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. Развитие координационных способ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ождения олимпийского движения в Росси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имнастика (18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нструктаж ТБ по гимнастике. Физическое развитие челове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ва кувырка вперед слитно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Знакомство с нормами ГТО (гибкость, подтягивание) 3 ступень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вые упражнения. Упражнения с обручами, мячам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рекц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анки и телосложения.</w:t>
            </w:r>
          </w:p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вые упражнения. Два кувырка слитно. Упражнения с обручами, мячам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лимпийское движение в России (СССР).</w:t>
            </w:r>
          </w:p>
          <w:p>
            <w:pPr>
              <w:pStyle w:val="Style18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вые упражнения. Два кувырка слитно. Упражнения с обручами, мячам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овительный масс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ст» из положения стоя с помощью. Строевые упражнения. Развитие гибко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ст» из положения стоя с помощью. Строевые упражнения. Развитие гибко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оведение банных процеду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 Комбинация из акробатических упражнений. Развитие гибкост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 Комбинация из акробатических упражнений. Развитие гибкости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 с элементами хореографии. Упражнения на перекладине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Упражнения в равновесии. Развитие координационных способностей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Упражнения в равновесии. Развитие координационных способностей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Висы и упоры. Развитие силы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и низкой перекладине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 с элементами акробатики и опорных прыжков. Развитие координационных способностей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 с элементами акробатики и опорных прыжков. Развитие координационных способностей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имнастических, акробатических и строевых упражнений. Развитие координационных способностей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ыжная подготовка 15 ч</w:t>
            </w:r>
          </w:p>
        </w:tc>
      </w:tr>
      <w:tr>
        <w:trPr>
          <w:trHeight w:val="24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авила ТБ на уроках лыжной подготовки. Подбор лыжного инвентар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зящий шаг</w:t>
            </w:r>
          </w:p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стория лыжного спорта.</w:t>
            </w:r>
          </w:p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строевые приёмы, перестроения. Скользящий ша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строевые приёмы, перестроения. Одновременный  двухшажный ход.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а одновременного  бесшажного хода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высокой и низкой стойках.</w:t>
            </w:r>
          </w:p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ъём  «ёлочкой»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«ёлочкой»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. Торможение «упором». Игра «Остановка рывком»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 в движении. Эстафета с передачей палок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3,5  км с применением изученных ходов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. Торможение «упором». Поворот « упором». Подвижные игры на лыжах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их координационных способностей и выносливости. Прохождение дистанции 2 км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й выносливости. Прохождение дистанции 3,5 км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хранения лыжного инвентар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на лыжах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лейбол (10 ч)</w:t>
            </w:r>
          </w:p>
        </w:tc>
      </w:tr>
      <w:tr>
        <w:trPr>
          <w:trHeight w:val="58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 ТБ  по волейб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ойки и передвижения, повороты, остано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волейб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бинации из освоенных элементов техники передвижений. Развитие координационных способ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Учебная игра. Совершенствование психомоторных способ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на месте и после перемещения впер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  и через сетку. Учебная иг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5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жняя прямая подача мяча с расстояния 3-6 м от сет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бинации из освоенных элемен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, прием, передача, уда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7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ой нападающий удар после подбрасывания партнер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8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координационных способностей. Учебная иг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9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ации из освоенных элементов. Учебная иг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0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ые комплексы адаптивной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егкая атлетика (7ч)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старт. Бег по дистанции. Развитие скоростных способ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/>
            </w:pPr>
            <w:r>
              <w:rPr/>
              <w:t xml:space="preserve">Бег с ускорением. </w:t>
            </w:r>
            <w:r>
              <w:rPr>
                <w:bCs/>
              </w:rPr>
              <w:t>Спринтерский бег, эстафетный бег. Развитие скоростных способ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3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 аттес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4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ускоре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интерский бег, эстафетный бег. Развитие скоростных способ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5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Развитие скоростных способ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6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до 15 минут. Круговая тренировка. Игра в лап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7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 малого мяча  на дальность. Игра в лап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8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ый бег. Развитие выносливости. Игра в лап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Elementinvisible">
    <w:name w:val="element-invisibl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Обычный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38:00Z</dcterms:created>
  <dc:creator>Windows User</dc:creator>
  <dc:description/>
  <cp:keywords/>
  <dc:language>en-US</dc:language>
  <cp:lastModifiedBy>Директор</cp:lastModifiedBy>
  <cp:lastPrinted>2018-10-24T14:49:00Z</cp:lastPrinted>
  <dcterms:modified xsi:type="dcterms:W3CDTF">2020-10-28T09:45:00Z</dcterms:modified>
  <cp:revision>35</cp:revision>
  <dc:subject/>
  <dc:title/>
</cp:coreProperties>
</file>