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Дубравина Нина Викторовн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ая категор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</w:t>
      </w:r>
    </w:p>
    <w:p>
      <w:pPr>
        <w:pStyle w:val="Normal"/>
        <w:shd w:fill="FFFFFF" w:val="clear"/>
        <w:spacing w:lineRule="auto" w:line="240"/>
        <w:ind w:righ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426" w:right="-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 физической культуре для 7 класса разработана  в соответствии с: </w:t>
      </w:r>
    </w:p>
    <w:p>
      <w:pPr>
        <w:pStyle w:val="Normal"/>
        <w:spacing w:before="0" w:after="0"/>
        <w:ind w:left="426" w:right="-1" w:hanging="426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казом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   Приказ от 28.10.2018 №345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Основной образовательной программой МБОУ Краснооктябрьская школа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мерной   программой основного общего образования по физической культуре;</w:t>
      </w:r>
    </w:p>
    <w:p>
      <w:pPr>
        <w:pStyle w:val="Style17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ой  «Физическая культура» В.И. Лях  5-9 классы «Просвещение» 2013 Г;</w:t>
      </w:r>
    </w:p>
    <w:p>
      <w:pPr>
        <w:pStyle w:val="Style17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ым планом МБОУ Краснооктябрьская школа на 2018-2019 учебный год;</w:t>
      </w:r>
    </w:p>
    <w:p>
      <w:pPr>
        <w:pStyle w:val="Style17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Учебником «Физическая культура» 5-7 классы под редакцией М.Я. Виленского.-8-е изд. М: Просвещение 2013 г</w:t>
      </w:r>
    </w:p>
    <w:p>
      <w:pPr>
        <w:pStyle w:val="Normal"/>
        <w:shd w:fill="FFFFFF" w:val="clear"/>
        <w:spacing w:lineRule="auto" w:line="240" w:before="14" w:after="160"/>
        <w:ind w:left="5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е разносторонне физически разви</w:t>
        <w:softHyphen/>
        <w:t>той личности, способной активно использовать ценности физической культуры для укрепления и длительного со</w:t>
        <w:softHyphen/>
        <w:t>хранения собственного здоровья, оптимизации трудовой деятельности и организации активного отдых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65" w:right="1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учебного предмета «Физическая культура» в основной школе направлен на решение следую</w:t>
        <w:softHyphen/>
        <w:t xml:space="preserve">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50" w:right="2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</w:t>
        <w:br/>
        <w:t>воспитание ценностных ориентации на здоровый образ жиз</w:t>
        <w:softHyphen/>
        <w:t>ни и привычки соблюдения личной гигие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  <w:t>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shd w:fill="FFFFFF" w:val="clear"/>
        <w:spacing w:lineRule="auto" w:line="240" w:before="0" w:after="0"/>
        <w:ind w:left="29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</w:t>
        <w:softHyphen/>
        <w:t>ности и приёмах само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36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14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</w:t>
        <w:softHyphen/>
        <w:t>ских возмож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7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</w:t>
        <w:softHyphen/>
        <w:t>помощи, дисциплинированности, чувства ответ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72" w:firstLine="3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Физическая культура» изучается в 7 классе 3 ч в неделю - 102 часа в го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51" w:after="160"/>
        <w:ind w:left="284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hd w:fill="FFFFFF" w:val="clear"/>
        <w:spacing w:lineRule="auto" w:line="240" w:before="137" w:after="160"/>
        <w:ind w:left="29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 5—9 классов направ</w:t>
        <w:softHyphen/>
        <w:t>лена на достижение учащимися личностных,  метапредметных  и предметных результатов по физической культу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</w:t>
        <w:softHyphen/>
        <w:t>ди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 практики, учитывающего социальное, 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/>
        <w:ind w:left="7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shd w:fill="FFFFFF" w:val="clear"/>
        <w:spacing w:lineRule="auto" w:line="240"/>
        <w:ind w:left="79" w:right="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0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14" w:after="0"/>
        <w:ind w:left="0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Normal"/>
        <w:shd w:fill="FFFFFF" w:val="clear"/>
        <w:spacing w:lineRule="auto" w:line="240"/>
        <w:ind w:left="7" w:right="58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</w:t>
        <w:softHyphen/>
        <w:t>щихся к саморазвитию индивидуальных свойств личности, ко</w:t>
        <w:softHyphen/>
        <w:t>торые приобретаются в процессе освоения учебного предмета «Физическая культура». Они включают в себя основы граждан</w:t>
        <w:softHyphen/>
        <w:t>ской идентичности, сформированную мотивацию к обучению и познанию в сфере физической культуры, умения использо</w:t>
        <w:softHyphen/>
        <w:t>вать ценности физической культуры для удовлетворения ин</w:t>
        <w:softHyphen/>
        <w:t>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8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7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Normal"/>
        <w:shd w:fill="FFFFFF" w:val="clear"/>
        <w:spacing w:lineRule="auto" w:line="240"/>
        <w:ind w:left="22" w:right="5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14" w:right="72" w:firstLine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>стную деятельность с учителем и сверстни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</w:t>
        <w:softHyphen/>
        <w:t>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ind w:left="50" w:right="36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формулировать, аргументировать и отстаивать</w:t>
        <w:br/>
        <w:t>своё мнение;</w:t>
      </w:r>
    </w:p>
    <w:p>
      <w:pPr>
        <w:pStyle w:val="Normal"/>
        <w:shd w:fill="FFFFFF" w:val="clear"/>
        <w:spacing w:lineRule="auto" w:line="240"/>
        <w:ind w:left="58" w:right="29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</w:t>
        <w:softHyphen/>
        <w:t>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202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/>
        <w:ind w:left="14" w:right="29" w:firstLine="35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школе в соответствии с Федеральным госуда</w:t>
        <w:softHyphen/>
        <w:t xml:space="preserve">рственным образовательным стандартом основного обще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z w:val="24"/>
          <w:szCs w:val="24"/>
        </w:rPr>
        <w:t>изучения курса «Физическая куль</w:t>
        <w:softHyphen/>
        <w:t>тура» должны отраж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</w:t>
        <w:softHyphen/>
        <w:t>ями с разной целевой ориент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115" w:after="1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</w:t>
        <w:softHyphen/>
        <w:t>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в прыжках (в длину и высо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уровня индивидуального  развития основных физических качеств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хнико-тактические действия национальных видов спор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72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 Основы знаний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История физической культуры.</w:t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</w:t>
      </w:r>
    </w:p>
    <w:p>
      <w:pPr>
        <w:pStyle w:val="1"/>
        <w:rPr/>
      </w:pPr>
      <w:r>
        <w:rPr>
          <w:rFonts w:cs="Times New Roman" w:ascii="Times New Roman" w:hAnsi="Times New Roman"/>
          <w:bCs/>
          <w:i/>
          <w:spacing w:val="8"/>
        </w:rPr>
        <w:t xml:space="preserve">Физическая культура (основные понятия) </w:t>
      </w:r>
      <w:r>
        <w:rPr>
          <w:rFonts w:cs="Times New Roman" w:ascii="Times New Roman" w:hAnsi="Times New Roman"/>
        </w:rPr>
        <w:t>Физическое развитие человека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подготовка и еѐ связь с укреплением здоровья, развитием физических качеств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ланирование самостоятельных занятий по развитию физических качеств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</w:t>
      </w:r>
      <w:r>
        <w:rPr>
          <w:rFonts w:cs="Times New Roman" w:ascii="Times New Roman" w:hAnsi="Times New Roman"/>
          <w:color w:val="000000"/>
        </w:rPr>
        <w:t>Профессионально-прикладная физическая подготовка. 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1"/>
        <w:rPr/>
      </w:pPr>
      <w:r>
        <w:rPr>
          <w:rFonts w:cs="Times New Roman" w:ascii="Times New Roman" w:hAnsi="Times New Roman"/>
          <w:i/>
        </w:rPr>
        <w:t>Физическая культура человека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1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двигательной(физкультурной) деятельности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i/>
        </w:rPr>
        <w:t>Организация и проведение самостоятельных занятий физической культурой.</w:t>
      </w:r>
      <w:r>
        <w:rPr>
          <w:rFonts w:cs="Times New Roman" w:ascii="Times New Roman" w:hAnsi="Times New Roman"/>
        </w:rPr>
        <w:t xml:space="preserve"> 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 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i/>
        </w:rPr>
        <w:t>Оценка эффективности занятий физической культурой.</w:t>
      </w:r>
      <w:r>
        <w:rPr>
          <w:rFonts w:cs="Times New Roman" w:ascii="Times New Roman" w:hAnsi="Times New Roman"/>
        </w:rPr>
        <w:t xml:space="preserve"> 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1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</w:rPr>
        <w:t>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ртивно-оздоровительная деятельность с общеразвивающей направленностью. </w:t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ind w:firstLine="709"/>
        <w:jc w:val="left"/>
        <w:rPr/>
      </w:pPr>
      <w:r>
        <w:rPr>
          <w:rFonts w:cs="Times New Roman" w:ascii="Times New Roman" w:hAnsi="Times New Roman"/>
          <w:b/>
        </w:rPr>
        <w:t xml:space="preserve">Гимнастика с основами акробатики. </w:t>
      </w:r>
      <w:r>
        <w:rPr>
          <w:rFonts w:cs="Times New Roman" w:ascii="Times New Roman" w:hAnsi="Times New Roman"/>
        </w:rPr>
        <w:t>Организующие команды и приѐмы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</w:rPr>
        <w:t>Акробатические упражнения и комбинации. Ритмическая гимнастика с элементами хореографии (девочки). Опорные прыжки. Упражнения и комбинации на гимнастическом бревне (девочки). Упражнения и комбинации на гимнастической перекладине (мальчики). Упражнения и комбинации на гимнастических брусьях: упражнения на параллельных брусьях (мальчики); упражнения на разновысоких брусьях (девочки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</w:rPr>
        <w:t xml:space="preserve">Лѐгкая атлетика. </w:t>
      </w:r>
      <w:r>
        <w:rPr>
          <w:rFonts w:cs="Times New Roman" w:ascii="Times New Roman" w:hAnsi="Times New Roman"/>
        </w:rPr>
        <w:t>Беговые упражнения. Прыжковые упражнения. Метание малого мяча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</w:rPr>
        <w:t>Спортивные игры:</w:t>
      </w:r>
      <w:r>
        <w:rPr>
          <w:rFonts w:cs="Times New Roman" w:ascii="Times New Roman" w:hAnsi="Times New Roman"/>
        </w:rPr>
        <w:t xml:space="preserve"> технико-тактические действия и приемы игры в </w:t>
      </w:r>
      <w:r>
        <w:rPr>
          <w:rFonts w:cs="Times New Roman" w:ascii="Times New Roman" w:hAnsi="Times New Roman"/>
          <w:i/>
        </w:rPr>
        <w:t>футбол</w:t>
      </w:r>
      <w:r>
        <w:rPr>
          <w:rFonts w:cs="Times New Roman" w:ascii="Times New Roman" w:hAnsi="Times New Roman"/>
        </w:rPr>
        <w:t>, волейбол, баскетбол. Правила спортивных игр. Игры по правил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спортивные игры)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к выполнению нормативов Всероссийского физкультурно-спортивного комплекса «Готов к труду и обороне» (ГТО)»;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Раздел 2. Двигательные умения и навыки</w:t>
      </w:r>
    </w:p>
    <w:p>
      <w:pPr>
        <w:pStyle w:val="Normal"/>
        <w:shd w:fill="FFFFFF" w:val="clear"/>
        <w:spacing w:lineRule="auto" w:line="240"/>
        <w:ind w:firstLine="223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7 класс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час)</w:t>
      </w:r>
    </w:p>
    <w:p>
      <w:pPr>
        <w:pStyle w:val="Normal"/>
        <w:shd w:fill="FFFFFF" w:val="clear"/>
        <w:spacing w:lineRule="auto" w:line="240" w:before="58" w:after="160"/>
        <w:ind w:left="202" w:hanging="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спринтерского бега.</w:t>
      </w:r>
    </w:p>
    <w:p>
      <w:pPr>
        <w:pStyle w:val="Normal"/>
        <w:shd w:fill="FFFFFF" w:val="clear"/>
        <w:spacing w:lineRule="auto" w:line="240" w:before="58" w:after="160"/>
        <w:ind w:left="202" w:hanging="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История легкой атлетики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ысокий старт от 30 до 40 м. Бег с ускорением от 40 до 60 м. Скоростной бег до  60 м. Бег на результат 60 м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длительного бега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Бег в равномерном темпе: мальчики до 20 мин, девочки до 15 мин. Бег 1500 м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длину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>Прыжки в длину с 9-11 ш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гов разбега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высот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67310</wp:posOffset>
                </wp:positionV>
                <wp:extent cx="205740" cy="371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9.25pt;mso-wrap-distance-left:9pt;mso-wrap-distance-right:9pt;mso-wrap-distance-top:0pt;mso-wrap-distance-bottom:0pt;margin-top:5.3pt;mso-position-vertical-relative:text;margin-left:-57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Совершенствование прыжков в высоту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 xml:space="preserve">Овладение техникой метания малого мяча в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цель и на дальнос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Метание теннисного мяча с мест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на дальность отскока от стены,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на заданное расстояние; на дальность, в коридор 5-6 м, в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в горизонтальную и вер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тикальную цели (1 х 1 м) с расстояния  10-12 м. Метание мяча весом 150 г  с места на дальность с 4-5 бросковых шагов на дальность и заданное расстояние.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Бросок набивного мяча 2 к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вумя руками после броска партнера, после броска вверх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Развитие выносливости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ind w:left="14" w:firstLine="23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осс до 15 мин, бег с препятствиями и на местности, минутный бег, эстафеты, круговая тренировка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firstLine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5"/>
          <w:sz w:val="24"/>
          <w:szCs w:val="24"/>
        </w:rPr>
        <w:t xml:space="preserve">Всевозможные прыжки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скоки,  метания в цель и на дальность раз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снарядов из разных исходных положений,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олчки и броски набивных мячей весом до 3 кг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с учетом возрастных и половых особенностей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Развитие скоростных способностей.</w:t>
      </w:r>
    </w:p>
    <w:p>
      <w:pPr>
        <w:pStyle w:val="Normal"/>
        <w:shd w:fill="FFFFFF" w:val="clear"/>
        <w:spacing w:lineRule="auto" w:line="240"/>
        <w:ind w:left="29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Эстафеты, старты из различ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исходных положений, бег с ускорением, с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максимальной скоростью.</w:t>
      </w:r>
    </w:p>
    <w:p>
      <w:pPr>
        <w:pStyle w:val="Normal"/>
        <w:shd w:fill="FFFFFF" w:val="clear"/>
        <w:spacing w:lineRule="auto" w:line="240" w:before="7" w:after="16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Варианты челночного бег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ега с изменением направления, скорости, сп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ба перемещения, бег с преодолением пр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ятствий и на местности; прыжки через препят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ия, на точность приземления и в зоны; мет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ия разных снарядов из различных исходных п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ложений в цель и на дальность обеими руками.</w:t>
      </w:r>
    </w:p>
    <w:p>
      <w:pPr>
        <w:pStyle w:val="Normal"/>
        <w:shd w:fill="FFFFFF" w:val="clear"/>
        <w:spacing w:lineRule="auto" w:line="24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Проведение самостоятельных занят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собностей на основе освоенных легко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тических упражнений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Овладение организаторскими способностям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рение результатов;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ча команд; демонстрация упражнений;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щь в оценке результатов и проведении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нований, в подготовке мест занят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имнастика с элементами акроб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часов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раткая характеристика вида спорта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Требование к технике безопасности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тория гимнастики. Основная гимнастика. Спортивная гимнастика. Художественная гимнастика. Аэробика. Спортивная акробатика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 техники безопасности и страховки во время занятий физическими упражнениями. Техника выполняемых упражнений.</w:t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своение строевых упражнени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ind w:left="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команд «Пол-оборота направо!», « Пол-оборота налево!», «Полшага!», «Полный шаг!» </w:t>
      </w:r>
    </w:p>
    <w:p>
      <w:pPr>
        <w:pStyle w:val="Normal"/>
        <w:shd w:fill="FFFFFF" w:val="clear"/>
        <w:spacing w:lineRule="auto" w:line="240"/>
        <w:ind w:right="1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Освоение общеразвивающих упражнений без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редметов на месте и в движен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четание различных п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ний рук, ног, туловища. Сочетание дви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ками с ходьбой на месте и в движении, с 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выми движениями ногой, с подскоками, с 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даниями, с поворотами. Простые связки. </w:t>
      </w:r>
      <w:r>
        <w:rPr>
          <w:rFonts w:cs="Times New Roman" w:ascii="Times New Roman" w:hAnsi="Times New Roman"/>
          <w:spacing w:val="6"/>
          <w:sz w:val="24"/>
          <w:szCs w:val="24"/>
        </w:rPr>
        <w:t>0бщеразвивающие упражнения в парах.</w:t>
      </w:r>
    </w:p>
    <w:p>
      <w:pPr>
        <w:pStyle w:val="Normal"/>
        <w:shd w:fill="FFFFFF" w:val="clear"/>
        <w:spacing w:lineRule="auto" w:line="240"/>
        <w:ind w:left="7" w:right="29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бщеразвивающих упражнений с предметами.</w:t>
      </w:r>
    </w:p>
    <w:p>
      <w:pPr>
        <w:pStyle w:val="Normal"/>
        <w:shd w:fill="FFFFFF" w:val="clear"/>
        <w:spacing w:lineRule="auto" w:line="240"/>
        <w:ind w:left="7" w:right="36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с набивным и большим мячом, гантелями (1-3 кг). Девочки: с обручами, булавами, большим мячом, пал</w:t>
        <w:softHyphen/>
        <w:t>ками.</w:t>
      </w:r>
    </w:p>
    <w:p>
      <w:pPr>
        <w:pStyle w:val="Normal"/>
        <w:shd w:fill="FFFFFF" w:val="clear"/>
        <w:spacing w:lineRule="auto" w:line="240"/>
        <w:ind w:left="7" w:right="43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и совершенствование висов и упоров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одъем переворотом в упор толчком двумя; передвижение в висе; махом назад соскок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махом одной и толчком другой подъем переворотом в упор на нижнюю жердь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порных прыж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и: прыжок согнув ноги (козел в ширину высота 100-115 см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ноги врозь (козел в ширину, высота 105-110 см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акробатических упражнени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кувырок в стойку на лопатках; стойка на голове с согнутыми ногам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кувырок назад в полушпагат.</w:t>
      </w:r>
    </w:p>
    <w:p>
      <w:pPr>
        <w:pStyle w:val="Normal"/>
        <w:shd w:fill="FFFFFF" w:val="clear"/>
        <w:spacing w:lineRule="auto" w:line="240"/>
        <w:ind w:left="23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</w:t>
        <w:softHyphen/>
        <w:t>мейкой, на гимнастическом бревне, на гимнастической стенке, брусьях, перекладине, гимнас</w:t>
        <w:softHyphen/>
        <w:t>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 (обучение и совершенствование)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овых способностей и силовой выносливости.</w:t>
      </w:r>
    </w:p>
    <w:p>
      <w:pPr>
        <w:pStyle w:val="Normal"/>
        <w:shd w:fill="FFFFFF" w:val="clear"/>
        <w:spacing w:lineRule="auto" w:line="240"/>
        <w:ind w:left="29" w:right="22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, шесту, гимнастической лестнице. Подтягивания, упражнения в висах и упорах, с гантелями, набивными мячами (обучение и совершенствование).</w:t>
      </w:r>
    </w:p>
    <w:p>
      <w:pPr>
        <w:pStyle w:val="Normal"/>
        <w:shd w:fill="FFFFFF" w:val="clear"/>
        <w:spacing w:lineRule="auto" w:line="240" w:before="7" w:after="16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, прыжки со скакалкой, броски набивного мяча (обучение и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.</w:t>
      </w:r>
    </w:p>
    <w:p>
      <w:pPr>
        <w:pStyle w:val="Normal"/>
        <w:shd w:fill="FFFFFF" w:val="clear"/>
        <w:spacing w:lineRule="auto" w:line="240" w:before="7" w:after="160"/>
        <w:ind w:left="22" w:right="7" w:firstLine="2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развивающие упраж</w:t>
        <w:softHyphen/>
        <w:t>нения с повышенной амплитудой для плече</w:t>
        <w:softHyphen/>
        <w:t>вых, локтевых, тазобедренных, коленных сус</w:t>
        <w:softHyphen/>
        <w:t>тавов и позвоночника, Упражнения с партне</w:t>
        <w:softHyphen/>
        <w:t>ром, акробатические, на гимнастической стен</w:t>
        <w:softHyphen/>
        <w:t>ке. Упражнения с предметами (обучение и со</w:t>
        <w:softHyphen/>
        <w:t>вершенствование)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я о физической культу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гимнастических упражнений для сохранения правильной осан</w:t>
        <w:softHyphen/>
        <w:t>ки, развития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вых способностей и гибкости; страховка и помощь во время занятий; обеспе</w:t>
        <w:softHyphen/>
        <w:t>чение техники безопасности; упражнения для разогревания; основы выполнения гимнасти</w:t>
        <w:softHyphen/>
        <w:t>ческих упражнений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spacing w:lineRule="auto" w:line="240"/>
        <w:ind w:left="1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простейшие программы по развитию силовых, координаци</w:t>
        <w:softHyphen/>
        <w:t>онных способностей и гибкости с предметами и без предметов, акробатические, с использованием гимнастических снарядов. Правила само</w:t>
        <w:softHyphen/>
        <w:t>контроля. Способы регулирования физической       нагрузк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обучение и совершенствование)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w w:val="91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17"/>
          <w:w w:val="91"/>
          <w:sz w:val="24"/>
          <w:szCs w:val="24"/>
        </w:rPr>
        <w:t>тями</w:t>
      </w:r>
    </w:p>
    <w:p>
      <w:pPr>
        <w:pStyle w:val="Normal"/>
        <w:shd w:fill="FFFFFF" w:val="clear"/>
        <w:spacing w:lineRule="auto" w:line="240" w:before="7" w:after="160"/>
        <w:ind w:left="14" w:firstLine="2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мощь и страховка; 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нстрация упражнений; выполнение обяз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ей командира отделения; установка и уб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 снарядов; составление </w:t>
      </w:r>
      <w:r>
        <w:rPr>
          <w:rFonts w:cs="Times New Roman" w:ascii="Times New Roman" w:hAnsi="Times New Roman"/>
          <w:spacing w:val="6"/>
          <w:sz w:val="24"/>
          <w:szCs w:val="24"/>
        </w:rPr>
        <w:t>с помощью учителя простейших комбинаций упражнений. Правила соревнований.</w:t>
      </w:r>
    </w:p>
    <w:p>
      <w:pPr>
        <w:pStyle w:val="Normal"/>
        <w:shd w:fill="FFFFFF" w:val="clear"/>
        <w:spacing w:lineRule="auto" w:line="240" w:before="202" w:after="1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Волейбол  19 ч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ая характеристика вида спорта.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лейбола. Основные правила игры в волейбол. Основные приемы игры в волейбол. 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й, остано</w:t>
        <w:softHyphen/>
        <w:t>вок, поворотов и стоек.</w:t>
      </w:r>
    </w:p>
    <w:p>
      <w:pPr>
        <w:pStyle w:val="Normal"/>
        <w:shd w:fill="FFFFFF" w:val="clear"/>
        <w:spacing w:lineRule="auto" w:line="240"/>
        <w:ind w:left="14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грока. Перемещения в стойке приставными шагами боком, лицом и спиной вперед. Ходьба, бег и выполнение заданий (сесть на пол, встать, подпрыгнуть и др.). Комбинации из освоенных элементов тех</w:t>
        <w:softHyphen/>
        <w:t>ники передвижений (перемещения в стойке, остановки, ускорения)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приема и передач мяча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яча сверху двумя руками на месте и после перемещения вперед. Передача мяча над собой. То же через сет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ind w:left="36" w:firstLine="223"/>
        <w:rPr/>
      </w:pPr>
      <w:r>
        <w:rPr>
          <w:rFonts w:cs="Times New Roman" w:ascii="Times New Roman" w:hAnsi="Times New Roman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9" w:right="7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 упрощенным правилам мини-волейбола. Игры и игровые задания с ограниченным числом игроков (2:2, 3:2,3:3) и на укороченных площадках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азвитие координационных способносте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риентирование в пространстве, быстрота реакции и перестроение двигательных действий, дифференцирование силовых, пространствен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ых и временных параметров движений, сп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обностей к согласованию и рит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пражнения по овладению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ершенствованию техникой перемещения и владения мячом; бег с изменением направ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, скорости; челночный бег с ведением и бе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дения мяча и др.; метания в цель различ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ячами, жонглирование, упражнения на бы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ту и точность реакции; прыжки в зад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е; всевозможные упражнений с мячом, выполняемые также в сочетании с бегом, прыжка</w:t>
        <w:softHyphen/>
        <w:t>ми, акробатическими упражнениями и др. Иг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е упражнения 2:1, 3:1, 2:2, 3:2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Развитие вынослив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стафеты, круговая тренировка, подвижные игры с мячом, двусторонние игры длительностью от 20 до 12 мин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хники нижней прямой подачи.</w:t>
      </w:r>
    </w:p>
    <w:p>
      <w:pPr>
        <w:pStyle w:val="Normal"/>
        <w:shd w:fill="FFFFFF" w:val="clear"/>
        <w:spacing w:lineRule="auto" w:line="240"/>
        <w:ind w:left="36" w:right="7" w:first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через сетку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ind w:left="14" w:firstLine="23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воение техники прямого нападающего удара.</w:t>
      </w:r>
    </w:p>
    <w:p>
      <w:pPr>
        <w:pStyle w:val="Normal"/>
        <w:shd w:fill="FFFFFF" w:val="clear"/>
        <w:spacing w:lineRule="auto" w:line="240"/>
        <w:ind w:left="14" w:righ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й нападающий удар после подбрасывания мяча партнером. </w:t>
      </w:r>
    </w:p>
    <w:p>
      <w:pPr>
        <w:pStyle w:val="Normal"/>
        <w:shd w:fill="FFFFFF" w:val="clear"/>
        <w:spacing w:lineRule="auto" w:line="240"/>
        <w:ind w:left="22" w:right="43" w:firstLine="2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владения мячом и развитие координацион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из освоенных элементов: прием, передача, удар,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перемещений, владе</w:t>
        <w:softHyphen/>
        <w:t>ния мячом и развитие</w:t>
      </w:r>
      <w:r>
        <w:rPr>
          <w:rFonts w:cs="Times New Roman" w:ascii="Times New Roman" w:hAnsi="Times New Roman"/>
          <w:sz w:val="24"/>
          <w:szCs w:val="24"/>
        </w:rPr>
        <w:t xml:space="preserve"> координационных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спо</w:t>
        <w:softHyphen/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собностей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5"/>
          <w:sz w:val="24"/>
          <w:szCs w:val="24"/>
        </w:rPr>
        <w:t xml:space="preserve">Комбинации из освоенных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элементов: техники перемещений и владения </w:t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мячом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/>
        <w:ind w:left="259" w:hanging="0"/>
        <w:rPr/>
      </w:pPr>
      <w:r>
        <w:rPr>
          <w:rFonts w:cs="Times New Roman" w:ascii="Times New Roman" w:hAnsi="Times New Roman"/>
          <w:color w:val="000000"/>
          <w:spacing w:val="4"/>
          <w:w w:val="105"/>
          <w:sz w:val="24"/>
          <w:szCs w:val="24"/>
        </w:rPr>
        <w:t>Тактика свободного нападения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. Позиционное нападение</w:t>
      </w:r>
      <w:r>
        <w:rPr>
          <w:rFonts w:cs="Times New Roman" w:ascii="Times New Roman" w:hAnsi="Times New Roman"/>
          <w:sz w:val="24"/>
          <w:szCs w:val="24"/>
        </w:rPr>
        <w:t xml:space="preserve"> без изменения позиций игроков (6:0).</w:t>
      </w:r>
    </w:p>
    <w:p>
      <w:pPr>
        <w:pStyle w:val="Normal"/>
        <w:shd w:fill="FFFFFF" w:val="clear"/>
        <w:spacing w:lineRule="auto" w:line="240"/>
        <w:ind w:left="36" w:right="29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05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9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05"/>
          <w:sz w:val="24"/>
          <w:szCs w:val="24"/>
        </w:rPr>
        <w:t xml:space="preserve">Терминология избранной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портивной игры; техника ловли, передачи, ве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дения мяча или броска; тактика нападения (быс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рый прорыв, расстановка игроков, позицион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ное нападение) и защиты (зонная и личная за</w:t>
        <w:softHyphen/>
        <w:t xml:space="preserve">щита). Правила и организация избранной игры (цель и смысл игры, игровое поле, количество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участников, поведение игроков в нападении и 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защите, соблюдение основных правил игры).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i/>
          <w:i/>
          <w:color w:val="000000"/>
          <w:spacing w:val="5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w w:val="105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Упражнения по совершенствованию координационных, скоростно-силовых, силовых способ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остей и выносливости. Игровые упражнения по совершенствованию технических, приемов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</w:rPr>
        <w:t>(ловля, передача, броски или удары в цель, ве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дение, сочетание приемов). Подвижные игры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и игровые задания, приближенные к содержа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нию разучиваемых спортивных игр. Правила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амоконтроля.</w:t>
      </w:r>
    </w:p>
    <w:p>
      <w:pPr>
        <w:pStyle w:val="Normal"/>
        <w:shd w:fill="FFFFFF" w:val="clear"/>
        <w:spacing w:lineRule="auto" w:line="240"/>
        <w:ind w:left="50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  <w:t>тями.</w:t>
      </w:r>
    </w:p>
    <w:p>
      <w:pPr>
        <w:pStyle w:val="Normal"/>
        <w:shd w:fill="FFFFFF" w:val="clear"/>
        <w:spacing w:lineRule="auto" w:line="240"/>
        <w:ind w:left="43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5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подвижных игр и игровых заданий, приближе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ых к содержанию разучиваемых игр, помощь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в судействе, комплектование команды, подго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овка места проведения игры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ыжная 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1 час 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Краткая характеристика вида спорта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История лыжного спорта. Основные правила соревнований. Одежда, обувь и лыжный инвентарь.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Освоение лыжных ходов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Одновременный одношажный   ход. Подъем в гору скользящим шагом. Преодоление бугров и впадин при спуске с горы. Поворот на месте махом. Прохождение дистанции 4 км. Игры: «Гонки с преследованием», «Гонки с выбыванием», «Карельская гонка»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ностей на основе освоенных лы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ходов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занятий лыжным спортом для поддержания работоспособности. Виды лыжного спорта. Применение лыжных мазей. Требование к одежде и обуви занимающегося лыжами. Техника безопасности при занятиях лыжным  спортом. Оказание помощи при обморожениях и травмах.</w:t>
        <w:tab/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Баскетбо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 ч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ая характеристика вида спорта.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баскетбола. Основные правила игры в баскетбол. Основные приемы игры в баскетбол. 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владение техникой передвижений,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стан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ок, поворото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тоек.</w:t>
      </w:r>
    </w:p>
    <w:p>
      <w:pPr>
        <w:pStyle w:val="Normal"/>
        <w:shd w:fill="FFFFFF" w:val="clear"/>
        <w:spacing w:lineRule="auto" w:line="240"/>
        <w:ind w:left="22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ойки игрока. Переме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в стойке приставными шагами, боком, лицом и спиной вперед. Остановка двумя шагами и прыжком. Повороты без мяча и с мячом. Комбинации из освоенных элементов техн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движений — перемещения в стойке,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ка, поворот, ускорение (обучение и со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ствование).</w: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ловли и передач мяча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вля и передача мяча дву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ами от груди и одной рукой от плеча на м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 и в движении без сопротивления защитника (в парах, тройках, квадрате, круге).</w:t>
      </w:r>
    </w:p>
    <w:p>
      <w:pPr>
        <w:pStyle w:val="Normal"/>
        <w:shd w:fill="FFFFFF" w:val="clear"/>
        <w:spacing w:lineRule="auto" w:line="240" w:before="7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е техники ведения мяча.</w:t>
      </w:r>
    </w:p>
    <w:p>
      <w:pPr>
        <w:pStyle w:val="Normal"/>
        <w:shd w:fill="FFFFFF" w:val="clear"/>
        <w:spacing w:lineRule="auto" w:line="240"/>
        <w:ind w:lef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ение мяча в низкой, сред</w:t>
      </w:r>
      <w:r>
        <w:rPr>
          <w:rFonts w:cs="Times New Roman" w:ascii="Times New Roman" w:hAnsi="Times New Roman"/>
          <w:color w:val="000000"/>
          <w:sz w:val="24"/>
          <w:szCs w:val="24"/>
        </w:rPr>
        <w:t>ней и высокой стойках на месте и в движении по прям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с изменением направления дви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орости; ведение без сопротивления защитника ведущей и не ведущей рукой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ехникой бросков мяча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росок мяча  одной и двумя руками с места и в движении (после ведения, после ловли) без сопротивления защитника. Максимальное расстояние до корзины – 3,60м.</w:t>
      </w:r>
    </w:p>
    <w:p>
      <w:pPr>
        <w:pStyle w:val="Normal"/>
        <w:shd w:fill="FFFFFF" w:val="clear"/>
        <w:spacing w:lineRule="auto" w:line="24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индивидуальной техники защиты.</w:t>
      </w:r>
    </w:p>
    <w:p>
      <w:pPr>
        <w:pStyle w:val="Normal"/>
        <w:shd w:fill="FFFFFF" w:val="clear"/>
        <w:spacing w:lineRule="auto" w:line="240" w:before="7" w:after="160"/>
        <w:ind w:left="7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Вырывание и выбивание мяча.</w:t>
      </w:r>
    </w:p>
    <w:p>
      <w:pPr>
        <w:pStyle w:val="Normal"/>
        <w:shd w:fill="FFFFFF" w:val="clear"/>
        <w:spacing w:lineRule="auto" w:line="240"/>
        <w:ind w:left="7" w:right="14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Закрепл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ехники перемещений, владения мячом и раз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витие координационных способностей.</w:t>
      </w:r>
    </w:p>
    <w:p>
      <w:pPr>
        <w:pStyle w:val="Normal"/>
        <w:shd w:fill="FFFFFF" w:val="clear"/>
        <w:spacing w:lineRule="auto" w:line="240"/>
        <w:ind w:left="14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омбинации из освоенных элементов: ловля, передача, ведение, бросок.</w: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 w:before="7" w:after="160"/>
        <w:ind w:left="7" w:right="7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ктика свободного напад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. Позиционное нападение (5:0) без изме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позиций игроков. Нападение быстрым про</w:t>
      </w:r>
      <w:r>
        <w:rPr>
          <w:rFonts w:cs="Times New Roman" w:ascii="Times New Roman" w:hAnsi="Times New Roman"/>
          <w:color w:val="000000"/>
          <w:sz w:val="24"/>
          <w:szCs w:val="24"/>
        </w:rPr>
        <w:t>рывом (1:0). Взаимодействие двух игроков «Отдай мяч и выйди»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Овладение игрой и комплексно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сихомоторных способностей.</w:t>
      </w:r>
    </w:p>
    <w:p>
      <w:pPr>
        <w:pStyle w:val="Normal"/>
        <w:shd w:fill="FFFFFF" w:val="clear"/>
        <w:spacing w:lineRule="auto" w:line="240"/>
        <w:ind w:left="14" w:firstLine="2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гра по упрощенным пра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м мини-баскетбола. Игры и игровые зад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:1, 3:1, 3:2,3:3.</w:t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Развитие двигательных способностей.</w:t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ы двигательной (физкультурной деятельности)</w:t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двигательные способности: </w:t>
      </w:r>
      <w:r>
        <w:rPr>
          <w:rFonts w:cs="Times New Roman" w:ascii="Times New Roman" w:hAnsi="Times New Roman"/>
          <w:sz w:val="24"/>
          <w:szCs w:val="24"/>
        </w:rPr>
        <w:t>сила, быстрота,  гибкость, выносливость, ловкость.</w:t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7 клас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991"/>
        <w:gridCol w:w="1695"/>
        <w:gridCol w:w="1502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ровня физической подготовленност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4 часов)</w:t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легкой атлетик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оретические знания для выполнения нормативов ВФК  (ГТО).</w:t>
            </w:r>
            <w:r>
              <w:rPr>
                <w:rFonts w:cs="Times New Roman" w:ascii="Times New Roman" w:hAnsi="Times New Roman"/>
              </w:rPr>
              <w:t xml:space="preserve"> Высокий стар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едставления о темпе, скорости и объеме л/а упражнений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коростной бег до 60 м. Эстафеты, старты из различных исход</w:t>
              <w:softHyphen/>
              <w:t>ных полож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лияние легкоатлетических упражне</w:t>
              <w:softHyphen/>
              <w:t>ний на укрепление здоровь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коростной бег  60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о дистанции. Финиширование. Эстафе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оревнований по лёгкой атле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60 м. Специальные беговые упражнения. Развитие скоростных качест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 Прыжок в длину с 9-11 беговых шагов (отталкивание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. Метание мяча (150 г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оревнований по метани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. Метание мяча (150 г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. Развития скоростно-силовых каче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оревнований по прыжкам в дл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высоту способом «перешагивание». Развитие скоростно- силов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 в высоту. Прыжок в высоту с 9-11 беговых шагов способом «перешагивание»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редные привыч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звитие скоростно-силовых качест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физкультуры с другими предмет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16 ч</w:t>
            </w:r>
          </w:p>
        </w:tc>
      </w:tr>
      <w:tr>
        <w:trPr>
          <w:trHeight w:val="98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нструктаж 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Б на уроках спортивных иг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мяча сверху двумя руками. Нижняя  прямая подач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. Нижняя прямая подач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тория волейбо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. Нижняя прямая подача. Учебная игр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 прямая подача. Прием мяча снизу двумя руками через сетк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и организация избранной игр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собой. 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рминология спортивных игр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собой. 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ча мяча через сетку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. Игра в волейбол по упрощённым правила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ординационн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яя  прямая подач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рассто</w:t>
              <w:softHyphen/>
              <w:t>яния 3—6 м от се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Эстафеты с элементами волейбол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яя  прямая подач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рассто</w:t>
              <w:softHyphen/>
              <w:t>яния 3—6 м от се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Эстафеты с элементами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яя  прямая подач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рассто</w:t>
              <w:softHyphen/>
              <w:t>яния 3—6 м от се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Эстафеты с элементами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нижней прямой подач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одбрасывания мяча партнёр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афеты с элементами волейбо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одбрасывания мяча партнёр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афеты с элементами волейбол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чебная иг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мой нападающий удар после подбрасывания мяча партнёр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 (18 часов)</w:t>
            </w:r>
          </w:p>
        </w:tc>
      </w:tr>
      <w:tr>
        <w:trPr>
          <w:trHeight w:val="4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по ТБ на уроках гимнастик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История гимнастики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ы. Упоры. Строевые упражн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 Упоры.  Строевые упражн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начение гим</w:t>
              <w:softHyphen/>
              <w:t>настических упражнений для развития гибк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 Упоры. Строевые упражн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 страховки во время выполнения упражн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 Упоры. Строевые упражнения. Подтягивание в висе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висов и упоров. Подтягивание в висе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. Подтягивание на низкой и высокой перекладин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кладное значение гимнас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коростно-силов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коростно-силов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Эстафеты. Развитие скоростно-силов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ние первой помощи при травмах и ушиб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 Ритмическая гимнастика. Развитие гибк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Ритмическая гимнастика. Развитие гибк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робатика. Ритмическая гимнастика с элементами хореограф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гибк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. </w:t>
            </w:r>
            <w:r>
              <w:rPr>
                <w:rFonts w:cs="Times New Roman" w:ascii="Times New Roman" w:hAnsi="Times New Roman"/>
              </w:rPr>
              <w:t>Ритмическая гимнастика с элементами хореограф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Полоса препятствий с элементами акробат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Полоса препятствий с элементами акробат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Полоса препятствий с элементами акробат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ые гонки (21 час)</w:t>
            </w:r>
          </w:p>
        </w:tc>
      </w:tr>
      <w:tr>
        <w:trPr>
          <w:trHeight w:val="1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/>
              </w:rPr>
              <w:t>Инструктаж по ТБ на уроках лыжной подготовки.</w:t>
            </w:r>
            <w:r>
              <w:rPr/>
              <w:t xml:space="preserve"> Скользящий шаг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Допинг. </w:t>
            </w:r>
            <w:r>
              <w:rPr/>
              <w:t>Одновременный одношажный ход (изучение техники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дновременный одношажный ход (совершенствование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одношажный ход. Прохождение дистанции 3 км.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Техника одновременного одношажного ход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нцепция честного спор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ем в гору скользящим шагом. Игра «Карельская гон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в гору скользящим шагом. Игра «Карельская гон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. Подъем в гору скользящим шаг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бугров и впадин при спуске с гор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 месте махом. Игра «Гонки с преследование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прохождение дистанции 4000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движные игры на лыжах. Прохождение дистанции  в равномерном темп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на лыжах  изученными способами. Игра «Гонки с выбывание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на лыжах изучен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инвентаря к хранени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двигательной (физкультурной)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процессе уроков)</w:t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упражнений и составление индивидуальных комплексов для утренней зарядки, физкультминут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 (3 часа)</w:t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ации из основных элементов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актики свободного нападени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ави</w:t>
              <w:softHyphen/>
              <w:t>ла самоконтрол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ционное нападение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14 ч)</w:t>
            </w:r>
          </w:p>
        </w:tc>
      </w:tr>
      <w:tr>
        <w:trPr>
          <w:trHeight w:val="69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таж по ТБ на уроках баскетбол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тория баскетбол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с мячом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прыжком. Передачи мяча на месте с пассивным сопротивлением защитник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 с разной высотой отско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едения мяча в движении с разной высотой отскока и изменени</w:t>
              <w:softHyphen/>
              <w:t>ем направ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аске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и мяча на месте с пассивным сопротивлением защит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аске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и мяча на месте с пассивным сопротивлением защит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 передачи мяча на месте с пассивным сопротивлением защит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двумя руками  с места с сопротивлением. Штрафной бросок. Учебная игр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а мяча двумя руками  с места с сопротивлени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 с места с сопротивлением. Быстрый прорыв 2x1. Учебная иг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 одной рукой от плеча с сопротивлением. Штрафной брос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бинация из освоенных элементов: ловля, передача, ведение, брос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</w:tc>
      </w:tr>
      <w:tr>
        <w:trPr>
          <w:trHeight w:val="1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физической подготовлен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4 часов)</w:t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окий старт от 30 до 40 м. Бег с ускорением от 40 до 60 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скоростных способностей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Метание мяча. Игра в «лапту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на результат. Развитие скоростно-силов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. Игра в лапту. Развитие координационных способнос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росс до 15 минут, бег с препятствия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в лапту.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тренировка. Кросс 800м. Игра в «Лапту». 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ыносливости. Игра в «Лапту». Преодоление полосы препятств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">
    <w:name w:val="Обычный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9:53:00Z</dcterms:created>
  <dc:creator>Windows User</dc:creator>
  <dc:description/>
  <cp:keywords/>
  <dc:language>en-US</dc:language>
  <cp:lastModifiedBy>Директор</cp:lastModifiedBy>
  <cp:lastPrinted>2018-10-09T15:59:00Z</cp:lastPrinted>
  <dcterms:modified xsi:type="dcterms:W3CDTF">2020-10-28T09:46:00Z</dcterms:modified>
  <cp:revision>34</cp:revision>
  <dc:subject/>
  <dc:title/>
</cp:coreProperties>
</file>