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Дубравина Нина Викторовна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атего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80"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 физической культуре для 9 класса разработана  в соответствии с: </w:t>
      </w:r>
    </w:p>
    <w:p>
      <w:pPr>
        <w:pStyle w:val="Normal"/>
        <w:spacing w:before="0" w:after="0"/>
        <w:ind w:left="426" w:right="-1" w:hanging="426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государственным образовательным стандартом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казом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, среднего образования   Приказ от 28.10.2018 №345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 Основной образовательной программой МБОУ Краснооктябрьская школа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мерной   программой основного общего образования по физической культуре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ой  «Физическая культура» В.И. Лях  5-9 классы «Просвещение» 2013 Г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ым планом МБОУ Краснооктябрьская школа на 2020-2021 учебный год;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чебником «Физическая культура» 8-9 классы под редакцией В.И. Ляха.- 4-е изд. М: Просвещение 2016 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чебного предмет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разносторонне физически разви</w:t>
        <w:softHyphen/>
        <w:t>той личности, способной активно использовать ценности физической культуры для укрепления и длительного со</w:t>
        <w:softHyphen/>
        <w:t>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учебного предмета «Физическая культура» в основной школе направлен на решение следую</w:t>
        <w:softHyphen/>
        <w:t xml:space="preserve">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hd w:fill="FFFFFF" w:val="clear"/>
        <w:spacing w:lineRule="auto" w:line="240"/>
        <w:ind w:left="65" w:right="14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50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действие гармоничному физическому развитию, за</w:t>
        <w:softHyphen/>
        <w:t>крепление навыков правильной осанки, развитие устойчиво</w:t>
        <w:softHyphen/>
        <w:t>сти организма к неблагоприятным условиям внешней среды,</w:t>
        <w:br/>
        <w:t>воспитание ценностных ориентации на здоровый образ жиз</w:t>
        <w:softHyphen/>
        <w:t>ни и привычки соблюдения личной гигие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</w:t>
        <w:softHyphen/>
        <w:t>та и точность реагирования на сигналы, согласование движе</w:t>
        <w:softHyphen/>
        <w:t>ний, ритм, равновесие, точность воспроизведения и дифферен</w:t>
        <w:softHyphen/>
        <w:t>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shd w:fill="FFFFFF" w:val="clear"/>
        <w:spacing w:lineRule="auto" w:line="240" w:before="0" w:after="0"/>
        <w:ind w:left="29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</w:t>
        <w:softHyphen/>
        <w:t>нии занятий физическими упражнениями на основные систе</w:t>
        <w:softHyphen/>
        <w:t>мы организма, развитие волевых и нравственных каче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</w:t>
        <w:softHyphen/>
        <w:t>ности и приёмах самоконтро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43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</w:t>
        <w:softHyphen/>
        <w:t>ревнованиях, снарядах и инвентаре, соблюдение правил тех</w:t>
        <w:softHyphen/>
        <w:t>ники безопасности во время занятий, оказание первой помо</w:t>
        <w:softHyphen/>
        <w:t>щи при травм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36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</w:t>
        <w:softHyphen/>
        <w:t>зическими упражнениями, избранными видами спорта в сво</w:t>
        <w:softHyphen/>
        <w:t>бодное врем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14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</w:t>
        <w:softHyphen/>
        <w:t>ских возмож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7" w:after="0"/>
        <w:ind w:left="0" w:right="6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</w:t>
        <w:softHyphen/>
        <w:t>помощи, дисциплинированности, чувства ответств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7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Физическая культура» изучается в 9 классе 3 ч в неделю - 99 часа в го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образовательного процесса с применением электронного обучения дистанционных образовательных технологий.</w:t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spacing w:lineRule="auto" w:line="240"/>
        <w:ind w:right="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spacing w:lineRule="auto" w:line="240" w:before="137" w:after="160"/>
        <w:ind w:left="29" w:right="22" w:firstLine="3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5—9 классов направ</w:t>
        <w:softHyphen/>
        <w:t>лена на достижение учащимися личностных,  метапредметных  и предметных результатов по физической культуре.</w:t>
      </w:r>
    </w:p>
    <w:p>
      <w:pPr>
        <w:pStyle w:val="Normal"/>
        <w:shd w:fill="FFFFFF" w:val="clear"/>
        <w:spacing w:lineRule="auto" w:line="240" w:before="151" w:after="16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50" w:after="160"/>
        <w:ind w:left="3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14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</w:t>
        <w:softHyphen/>
        <w:t>риотизма, любви и уважения к Отечеству, чувства гордости за свою Родину, прошлое и настоящее многонационального на</w:t>
        <w:softHyphen/>
        <w:t>рода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</w:t>
        <w:softHyphen/>
        <w:t>его края как части наследия народов России и челове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</w:t>
        <w:softHyphen/>
        <w:t>онных ценностей многонационального российск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right="2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</w:t>
        <w:softHyphen/>
        <w:t>ди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мо</w:t>
        <w:softHyphen/>
        <w:t>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37" w:after="160"/>
        <w:ind w:left="426" w:right="22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</w:t>
        <w:softHyphen/>
        <w:t>новной образовательной программы основного общего обра</w:t>
        <w:softHyphen/>
        <w:t>зования Федерального государственного образовательного стандарта данная рабочая программа для 5—9 классов направ</w:t>
        <w:softHyphen/>
        <w:t>лена на достижение учащимися личностных,  метапредметных  и предметных результатов по физической культу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формирование целостного мировоззрения, соответствую</w:t>
        <w:softHyphen/>
        <w:t>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</w:t>
        <w:softHyphen/>
        <w:t>лательного отношения к другому человеку, его мнению, ми</w:t>
        <w:softHyphen/>
        <w:t>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right="7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ности и способности вести диалог с другими людь</w:t>
        <w:softHyphen/>
        <w:t>ми и достигать в нём взаимопонимания;</w:t>
      </w:r>
    </w:p>
    <w:p>
      <w:pPr>
        <w:pStyle w:val="Normal"/>
        <w:shd w:fill="FFFFFF" w:val="clear"/>
        <w:spacing w:lineRule="auto" w:line="240"/>
        <w:ind w:left="79" w:right="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</w:t>
        <w:softHyphen/>
        <w:t>нальных, этнокультурных, социальных и экономических осо</w:t>
        <w:softHyphen/>
        <w:t>бен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</w:t>
        <w:softHyphen/>
        <w:t>шении моральных проблем на основе личностного выбора, формирование нравственных чувств и нравственного поведе</w:t>
        <w:softHyphen/>
        <w:t>ния, осоз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7" w:after="0"/>
        <w:ind w:left="0" w:right="3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14" w:after="0"/>
        <w:ind w:left="0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</w:t>
        <w:softHyphen/>
        <w:t>за жизни; усвоение правил индивидуального и коллективно</w:t>
        <w:softHyphen/>
        <w:t>го безопасного поведения в чрезвычайных ситуациях, угрожа</w:t>
        <w:softHyphen/>
        <w:t>ющих жизни и здоровью людей, правил поведения на транс</w:t>
        <w:softHyphen/>
        <w:t>порте и на дорог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240" w:before="22" w:after="0"/>
        <w:ind w:left="0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.</w:t>
      </w:r>
    </w:p>
    <w:p>
      <w:pPr>
        <w:pStyle w:val="Normal"/>
        <w:shd w:fill="FFFFFF" w:val="clear"/>
        <w:spacing w:lineRule="auto" w:line="240"/>
        <w:ind w:left="7" w:right="58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</w:t>
        <w:softHyphen/>
        <w:t>щихся к саморазвитию индивидуальных свойств личности, ко</w:t>
        <w:softHyphen/>
        <w:t>торые приобретаются в процессе освоения учебного предмета «Физическая культура». Они включают в себя основы граждан</w:t>
        <w:softHyphen/>
        <w:t>ской идентичности, сформированную мотивацию к обучению и познанию в сфере физической культуры, умения использо</w:t>
        <w:softHyphen/>
        <w:t>вать ценности физической культуры для удовлетворения ин</w:t>
        <w:softHyphen/>
        <w:t>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86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14" w:right="7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</w:t>
        <w:softHyphen/>
        <w:t>более эффективные способы решения учебных и познава</w:t>
        <w:softHyphen/>
        <w:t>тельных задач;</w:t>
      </w:r>
    </w:p>
    <w:p>
      <w:pPr>
        <w:pStyle w:val="Normal"/>
        <w:shd w:fill="FFFFFF" w:val="clear"/>
        <w:spacing w:lineRule="auto" w:line="240"/>
        <w:ind w:left="22" w:right="5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умение соотносить свои действия с планируемыми ре</w:t>
        <w:softHyphen/>
        <w:t>зультатами, осуществлять контроль своей деятельности в про</w:t>
        <w:softHyphen/>
        <w:t>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14" w:right="72" w:firstLine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ценивать правильность выполнения учебной за</w:t>
        <w:softHyphen/>
        <w:t>дачи, собственные возможности её реш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8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</w:t>
        <w:softHyphen/>
        <w:t>стную деятельность с учителем и сверстник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6" w:right="5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</w:t>
        <w:softHyphen/>
        <w:t>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50" w:right="36" w:firstLine="35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/>
        <w:ind w:left="58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умение осознанно использовать речевые средства в со</w:t>
        <w:softHyphen/>
        <w:t>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02" w:after="1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9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22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14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рганизации и мониторинга физиче</w:t>
        <w:softHyphen/>
        <w:t>ского развития и физической подготовленности; формирова</w:t>
        <w:softHyphen/>
        <w:t>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</w:t>
        <w:softHyphen/>
        <w:t>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</w:t>
        <w:softHyphen/>
        <w:t>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115" w:after="1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</w:t>
        <w:softHyphen/>
        <w:t>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</w:t>
        <w:softHyphen/>
        <w:t>ских качеств, повышение функциональных возможностей ос</w:t>
        <w:softHyphen/>
        <w:t>новных систем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содержание самостоятельных занятий физическими упражнениями, определять их направленность и формировать задачи, рационально планировать режим дня и учебной недел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ваться правилами оказания первой помощи при травмах и ушибах во время самостоятельных занятий физическими упраж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вигательной (физкультурой)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овать со сверстникам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невник по физическ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занятия физической культурой с использованием оздоровительной ходьбы и бега, туристических походов, обеспечивать их оздоровительную направлен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кробатические комбинации из числа хорошо освоенных упраж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легкоатлетические упражнения в беге и прыжках (в высоту и длину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сновные технические действия и приемы игры в футбол, волейбол, баскетбол в условиях учебной и игров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омплексы упражнений лечебной физической культуры с учетом имеющихся индивидуальных нарушений в показателях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удейство по одному из осваиваемых видов спорта;- выполнять тестовые нормативы по физической подготовке.</w:t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72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раздел. Что вам надо знать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ое развитие человека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ияние возрастных особенностей организма на физическое развитие и физическую подготовленность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возрастных и половых особенностей организма и их связь с показателями физического развит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оль опорно-двигательного аппарата в выполнении физических упражнений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орно-двигательный аппарат и мышечная система, их роль в осуществлении двигательных актов. Правильная осанка как один из основных показателей физическо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72" w:after="1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средства формирования и профилактики нарушений осанки и коррекции </w:t>
      </w:r>
      <w:r>
        <w:rPr>
          <w:rFonts w:cs="Times New Roman" w:ascii="Times New Roman" w:hAnsi="Times New Roman"/>
          <w:bCs/>
          <w:i/>
          <w:sz w:val="24"/>
          <w:szCs w:val="24"/>
        </w:rPr>
        <w:t>телослож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начение нервной системы в управлении движениями и регуляции систем организма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чение нервной системы в управлении движениями и регуляции систем дыхания, кровообращения и энергообеспеч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сихические процессы в обучении двигательным действиям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ихологические предпосылки овладения движениями. Участие в двигательной деятельности психических процессов ( внимание, восприятие, мышление, воображение, память)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амонаблюдение и самоконтроль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амоконтроль при  занятиях физическими упражнениями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улярное наблюдение физкультурником за состоянием своего здоровья, физического развития и самочувствия при занятиях физической культурой и спортом. Учет данных самоконтроля в дневнике самоконтрол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ценка эффективности занятий физкультурно-оздоровительной деятельностью и движений, способы выявления и устранения ошибок в технике выполнения упр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ы обучения и самообучения двигательным действиям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дагогические, физиологические  и психологические основы обучения технике двигательных действий. 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ая гигиена в процессе занятий физическими упражнениями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ые гигиенические правила, режим дня, утренняя зарядка и ее влияние на работоспособность человека. Физкультминутки, их значение  для профилактики утомления в в условиях учебной и трудовой деятельности. Восстановительный массаж. Закаливание организма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упреждение травматизма и оказание первой помощи при травмах и ушибах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чины возникновения травм и повреждений при занятиях физкультурой и спортом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даптивная физическая культура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аптивная физическая культура  как система занятий физическими упражнениями по укреплению и сохранению здоровья, коррекции осанки и телосложения, профилактики утомл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фессионально-прикладная физическая подготовка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ладная физическая подготовка как система тренировочных занятий для освоения профессиональной деятельности, всестороннего и гармоничного физического совершенствования. </w:t>
      </w:r>
      <w:r>
        <w:rPr>
          <w:rFonts w:cs="Times New Roman" w:ascii="Times New Roman" w:hAnsi="Times New Roman"/>
          <w:sz w:val="24"/>
          <w:szCs w:val="24"/>
        </w:rPr>
        <w:t>Теоретические знания для выполнения нормативов Всероссийского физкультурно-спортивного комплекса «Готов к труду и обороне» (ГТО)»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spacing w:lineRule="auto" w:line="240" w:before="72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ние и зимние Олимпийские игры современности. Двухкратные и трехкратные  отечественные и зарубежные победители Олимпийских игр. Допинг. Концепция честного спор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 Базовые виды спорта школьной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ё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час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58" w:after="160"/>
        <w:ind w:left="202" w:hanging="0"/>
        <w:jc w:val="both"/>
        <w:rPr/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Дальнейшее обучение технике спринтерского бега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uto" w:line="24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ысокий старт от 10 до 15 м. Бег с ускорением от 30 до 40 м. Скоростной бег до  40 м. Бег на результат 60 м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i/>
          <w:i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Овладение техникой прыжка в длину.</w:t>
      </w:r>
    </w:p>
    <w:p>
      <w:pPr>
        <w:pStyle w:val="Normal"/>
        <w:shd w:fill="FFFFFF" w:val="clear"/>
        <w:spacing w:lineRule="auto" w:line="240"/>
        <w:ind w:left="22" w:right="29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>Дальнейшее обучение прыжка в длину с 7-9 ш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"/>
          <w:sz w:val="24"/>
          <w:szCs w:val="24"/>
        </w:rPr>
        <w:t>Совершенствование техники прыжка в высоту.</w:t>
      </w:r>
    </w:p>
    <w:p>
      <w:pPr>
        <w:pStyle w:val="Normal"/>
        <w:shd w:fill="FFFFFF" w:val="clear"/>
        <w:spacing w:lineRule="auto" w:line="240"/>
        <w:ind w:left="22" w:right="29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>Прыжки в высоту с 3-5 ша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в разбега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 xml:space="preserve">Овладение техникой метания малого мяча в 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цель и на даль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. Метание теннисного мяча и мяча весом 150 г с мес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а дальность, с 4-5 бросковых шагов с укороченного и полного разбега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на дальность в коридор 10 м и на заданное расстояние; мет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ние теннисного мяча в горизонтальную и вер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тикальную цели (1 х 1 м) с расстояния  юноши- до 18 м, девушки – 12-14 м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Бросок набивного мяча(юноши-3 кг, девушки- 2 к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вумя руками из различных положений с места и с двух-четырех шагов вперед-вверх. 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5"/>
          <w:sz w:val="24"/>
          <w:szCs w:val="24"/>
        </w:rPr>
        <w:t xml:space="preserve">Всевозможные прыж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скоки, метания в цель и на дальность раз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снарядов из разных исходных положений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олчки и броски набивных мячей весом до 3 кг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с учетом возрастных и половых особенностей (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классах совершенствование}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</w:rPr>
        <w:t>Развитие скоростных способностей.</w:t>
      </w:r>
    </w:p>
    <w:p>
      <w:pPr>
        <w:pStyle w:val="Normal"/>
        <w:shd w:fill="FFFFFF" w:val="clear"/>
        <w:spacing w:lineRule="auto" w:line="240"/>
        <w:ind w:left="29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Эстафеты, старты из различ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ных исходных положений, бег с ускорением, с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максимальной скоростью.</w:t>
      </w:r>
    </w:p>
    <w:p>
      <w:pPr>
        <w:pStyle w:val="Normal"/>
        <w:shd w:fill="FFFFFF" w:val="clear"/>
        <w:spacing w:lineRule="auto" w:line="240" w:before="7" w:after="16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9"/>
          <w:sz w:val="24"/>
          <w:szCs w:val="24"/>
        </w:rPr>
        <w:t xml:space="preserve">Варианты челночного бег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ега с изменением направления, скорости, сп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ба перемещения, бег с преодолением п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ятствий и на местности; прыжки через препят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вия, на точность приземления и в зоны; мет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ия разных снарядов из различных исходных п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ложений в цель и на дальность обеими руками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(в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классах —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Влияние легкоатлетических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упражнений на укрепление здоровья и основ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ные системы организма; название разучивае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мых упражнений и знание основ правильной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техники; правила соревнований в беге, прыж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ках и метаниях; разминка для выполнения лег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коатлетических упражнений; представления о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темпе, скорости и объеме легкоатлетически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упражнений, направленных на развитие вынос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ливости, быстроты, силы, координационных сп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обностей. Правила техники безопасности при занятиях легкой атлетикой.</w:t>
      </w:r>
    </w:p>
    <w:p>
      <w:pPr>
        <w:pStyle w:val="Normal"/>
        <w:shd w:fill="FFFFFF" w:val="clear"/>
        <w:spacing w:lineRule="auto" w:line="240"/>
        <w:ind w:lef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особностей на основе освоенных легкоа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тических упражнений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Овладение организаторскими способностями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мерение результатов;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ча команд; демонстрация упражнений;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щь в оценке результатов и проведени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нований, в подготовке мест зан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ыжная подгото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1 час 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опеременный четырехшажный ход. Переход с попеременных ходов на одновременные.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реодоление контруклона.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bCs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рохождение дистанции до 5 км.</w:t>
      </w:r>
    </w:p>
    <w:p>
      <w:pPr>
        <w:pStyle w:val="Normal"/>
        <w:shd w:fill="FFFFFF" w:val="clear"/>
        <w:spacing w:lineRule="auto" w:line="240"/>
        <w:ind w:left="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Горная эстафета с преодолением препятствий.</w:t>
      </w:r>
    </w:p>
    <w:p>
      <w:pPr>
        <w:pStyle w:val="Normal"/>
        <w:shd w:fill="FFFFFF" w:val="clear"/>
        <w:spacing w:lineRule="auto" w:line="240"/>
        <w:ind w:lef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</w:rPr>
        <w:t>Самостоятельные занят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ind w:left="29" w:firstLine="223"/>
        <w:jc w:val="both"/>
        <w:rPr/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 xml:space="preserve">Упражнения и простейш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граммы развития выносливости, скорос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-силовых, скоростных и координацио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ностей на основе освоенных лыж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ходов. Правила самоконт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я и гигие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занятий лыжным спортом для поддержания работоспособности. Виды лыжного спорта. Применение лыжных мазей. Требование к одежде и обуви занимающегося лыжами. Техника безопасности при занятиях лыжным  спортом. Оказание помощи при обморожениях и травмах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имнастика с элементами единобор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часа</w:t>
      </w:r>
    </w:p>
    <w:p>
      <w:pPr>
        <w:pStyle w:val="Normal"/>
        <w:shd w:fill="FFFFFF" w:val="clear"/>
        <w:spacing w:lineRule="auto" w:line="240" w:before="58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воение строевых упражнени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240"/>
        <w:ind w:left="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еход с шага на месте на ходьбу в колонне и в шеренге; перестро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 колонны по одному  по два, по четыр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движении.</w:t>
      </w:r>
    </w:p>
    <w:p>
      <w:pPr>
        <w:pStyle w:val="Normal"/>
        <w:shd w:fill="FFFFFF" w:val="clear"/>
        <w:spacing w:lineRule="auto" w:line="240"/>
        <w:ind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воение общеразвивающих упражнений бе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метов на месте и в движен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четание различных по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ний рук, ног, туловища. Сочетание дви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 с ходьбой на месте и в движении, с 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выми движениями ногой, с подскоками, с 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даниями, с поворотами. Простые связки. </w:t>
      </w:r>
      <w:r>
        <w:rPr>
          <w:rFonts w:cs="Times New Roman" w:ascii="Times New Roman" w:hAnsi="Times New Roman"/>
          <w:spacing w:val="6"/>
          <w:sz w:val="24"/>
          <w:szCs w:val="24"/>
        </w:rPr>
        <w:t>0бщеразвивающие упражнения в парах (обучение и совершенствование).</w:t>
      </w:r>
    </w:p>
    <w:p>
      <w:pPr>
        <w:pStyle w:val="Normal"/>
        <w:shd w:fill="FFFFFF" w:val="clear"/>
        <w:spacing w:lineRule="auto" w:line="240"/>
        <w:ind w:left="7" w:right="29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бщеразвивающих упражнений с предметами.</w:t>
      </w:r>
    </w:p>
    <w:p>
      <w:pPr>
        <w:pStyle w:val="Normal"/>
        <w:shd w:fill="FFFFFF" w:val="clear"/>
        <w:spacing w:lineRule="auto" w:line="240"/>
        <w:ind w:left="7" w:right="36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с набивным и большим мячом, гантелями (1-3 кг). Девочки: с обручами, булавами, большим мячом, пал</w:t>
        <w:softHyphen/>
        <w:t>ками.</w:t>
      </w:r>
    </w:p>
    <w:p>
      <w:pPr>
        <w:pStyle w:val="Normal"/>
        <w:shd w:fill="FFFFFF" w:val="clear"/>
        <w:spacing w:lineRule="auto" w:line="240"/>
        <w:ind w:left="7" w:right="43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и совершенствование висов и упоров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/>
        <w:ind w:left="14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одъем переворотом в упор махом и силой; подъем махом вперед в сед ноги врозь. Девочки: вис прогнувшись на нижней жерди с опорой ног о верхнюю; переход в упор на нижнюю жердь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опорных прыж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длину, высота 115 см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боком  (конь в ши</w:t>
        <w:softHyphen/>
        <w:t>рину, высота 110 см).</w:t>
      </w:r>
    </w:p>
    <w:p>
      <w:pPr>
        <w:pStyle w:val="Normal"/>
        <w:shd w:fill="FFFFFF" w:val="clear"/>
        <w:spacing w:lineRule="auto" w:line="240"/>
        <w:ind w:left="2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акробатических упражнени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 из упора присев силой стойка на голове и руках; длинный кувырок вперед  с трех шагов разбег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равновесие на одной; выпад вперед; кувырок вперед.</w:t>
      </w:r>
    </w:p>
    <w:p>
      <w:pPr>
        <w:pStyle w:val="Normal"/>
        <w:shd w:fill="FFFFFF" w:val="clear"/>
        <w:spacing w:lineRule="auto" w:line="240"/>
        <w:ind w:left="23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онных способностей.</w:t>
      </w:r>
    </w:p>
    <w:p>
      <w:pPr>
        <w:pStyle w:val="Normal"/>
        <w:shd w:fill="FFFFFF" w:val="clear"/>
        <w:spacing w:lineRule="auto" w:line="240"/>
        <w:ind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</w:t>
        <w:softHyphen/>
        <w:t>мейкой, на гимнастическом бревне, на гимнастической стенке, брусьях, перекладине, гимнас</w:t>
        <w:softHyphen/>
        <w:t>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 (обучение и совершенствование)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овых способностей и силовой выносливости.</w:t>
      </w:r>
    </w:p>
    <w:p>
      <w:pPr>
        <w:pStyle w:val="Normal"/>
        <w:shd w:fill="FFFFFF" w:val="clear"/>
        <w:spacing w:lineRule="auto" w:line="240"/>
        <w:ind w:left="29" w:right="22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ие по канату, шесту, гимнастической лестнице. Подтягивания, упражнения в висах и упорах, с гантелями, набивными мячами (обучение и совершенствование).</w:t>
      </w:r>
    </w:p>
    <w:p>
      <w:pPr>
        <w:pStyle w:val="Normal"/>
        <w:shd w:fill="FFFFFF" w:val="clear"/>
        <w:spacing w:lineRule="auto" w:line="240" w:before="7" w:after="16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коростно-силовых способностей.</w:t>
      </w:r>
    </w:p>
    <w:p>
      <w:pPr>
        <w:pStyle w:val="Normal"/>
        <w:shd w:fill="FFFFFF" w:val="clear"/>
        <w:spacing w:lineRule="auto" w:line="240"/>
        <w:ind w:left="22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, прыжки со скакалкой, броски набивного мяча (обучение и совершенствование)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.</w:t>
      </w:r>
    </w:p>
    <w:p>
      <w:pPr>
        <w:pStyle w:val="Normal"/>
        <w:shd w:fill="FFFFFF" w:val="clear"/>
        <w:spacing w:lineRule="auto" w:line="240" w:before="7" w:after="160"/>
        <w:ind w:left="22" w:right="7" w:firstLine="2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азвивающие упраж</w:t>
        <w:softHyphen/>
        <w:t>нения с повышенной амплитудой для плече</w:t>
        <w:softHyphen/>
        <w:t>вых, локтевых, тазобедренных, коленных сус</w:t>
        <w:softHyphen/>
        <w:t>тавов и позвоночника, Упражнения с партне</w:t>
        <w:softHyphen/>
        <w:t>ром, акробатические, на гимнастической стен</w:t>
        <w:softHyphen/>
        <w:t>ке. Упражнения с предметами (обучение и со</w:t>
        <w:softHyphen/>
        <w:t>вершенствование)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я о физической культу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гимнастических упражнений для сохранения правильной осан</w:t>
        <w:softHyphen/>
        <w:t>ки, развития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вых способностей и гибкости; страховка и помощь во время занятий; обеспе</w:t>
        <w:softHyphen/>
        <w:t>чение техники безопасности; упражнения для разогревания; основы выполнения гимнасти</w:t>
        <w:softHyphen/>
        <w:t>ческих упражнений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ые занятия.</w:t>
        <w:tab/>
      </w:r>
    </w:p>
    <w:p>
      <w:pPr>
        <w:pStyle w:val="Normal"/>
        <w:shd w:fill="FFFFFF" w:val="clear"/>
        <w:spacing w:lineRule="auto" w:line="240"/>
        <w:ind w:lef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простейшие программы по развитию силовых, координаци</w:t>
        <w:softHyphen/>
        <w:t>онных способностей и гибкости с предметами и    без предметов, акробатические, с использованием гимнастических снарядов. Правила само</w:t>
        <w:softHyphen/>
        <w:t>контроля. Способы регулирования физической нагрузк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обучение и совершенствование).</w:t>
      </w:r>
    </w:p>
    <w:p>
      <w:pPr>
        <w:pStyle w:val="Normal"/>
        <w:shd w:fill="FFFFFF" w:val="clear"/>
        <w:tabs>
          <w:tab w:val="clear" w:pos="708"/>
          <w:tab w:val="left" w:pos="4212" w:leader="none"/>
        </w:tabs>
        <w:spacing w:lineRule="auto" w:line="240"/>
        <w:ind w:left="14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w w:val="91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17"/>
          <w:w w:val="91"/>
          <w:sz w:val="24"/>
          <w:szCs w:val="24"/>
        </w:rPr>
        <w:t>тями</w:t>
      </w:r>
    </w:p>
    <w:p>
      <w:pPr>
        <w:pStyle w:val="Normal"/>
        <w:shd w:fill="FFFFFF" w:val="clear"/>
        <w:spacing w:lineRule="auto" w:line="240" w:before="7" w:after="160"/>
        <w:ind w:left="14" w:firstLine="2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Помощь и страховка; 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нстрация упражнений; выполнение обяз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ей командира отделения; установка и уб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 снарядов; составление </w:t>
      </w:r>
      <w:r>
        <w:rPr>
          <w:rFonts w:cs="Times New Roman" w:ascii="Times New Roman" w:hAnsi="Times New Roman"/>
          <w:spacing w:val="6"/>
          <w:sz w:val="24"/>
          <w:szCs w:val="24"/>
        </w:rPr>
        <w:t>с помощью учителя простейших комбинаций упражнений. Правила соревно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портивные иг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34 ч</w:t>
      </w:r>
    </w:p>
    <w:p>
      <w:pPr>
        <w:pStyle w:val="Normal"/>
        <w:shd w:fill="FFFFFF" w:val="clear"/>
        <w:spacing w:lineRule="auto" w:line="240" w:before="58" w:after="16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Баскетбо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ч</w:t>
      </w:r>
    </w:p>
    <w:p>
      <w:pPr>
        <w:pStyle w:val="Normal"/>
        <w:shd w:fill="FFFFFF" w:val="clear"/>
        <w:spacing w:lineRule="auto" w:line="240"/>
        <w:ind w:left="22" w:right="22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владение техникой передвижений,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стано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ок, поворотов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стоек.</w:t>
      </w:r>
    </w:p>
    <w:p>
      <w:pPr>
        <w:pStyle w:val="Normal"/>
        <w:shd w:fill="FFFFFF" w:val="clear"/>
        <w:spacing w:lineRule="auto" w:line="240"/>
        <w:ind w:left="22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тойка игрока. Переме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в стойке приставными шагами, боком, лицом и спиной вперед. Остановка двумя шагами и прыжком. Повороты без мяча и с мячом. Комбинации из освоенных элементов техн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движений — перемещения в стойке,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ка, поворот, ускорение (обучение и со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ствование)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ловли и передач мяча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ля и передача мяча двум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ами от груди и одной рукой от плеча на м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 и в движении без сопротивления защитника (в парах, тройках, квадрате, круге).</w:t>
      </w:r>
    </w:p>
    <w:p>
      <w:pPr>
        <w:pStyle w:val="Normal"/>
        <w:shd w:fill="FFFFFF" w:val="clear"/>
        <w:spacing w:lineRule="auto" w:line="240"/>
        <w:ind w:left="14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обучение технике движений</w:t>
      </w:r>
    </w:p>
    <w:p>
      <w:pPr>
        <w:pStyle w:val="Normal"/>
        <w:shd w:fill="FFFFFF" w:val="clear"/>
        <w:spacing w:lineRule="auto" w:line="240" w:before="7" w:after="160"/>
        <w:ind w:left="2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воение техники ведения мяча.</w:t>
      </w:r>
    </w:p>
    <w:p>
      <w:pPr>
        <w:pStyle w:val="Normal"/>
        <w:shd w:fill="FFFFFF" w:val="clear"/>
        <w:spacing w:lineRule="auto" w:line="240"/>
        <w:ind w:lef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дение мяча в низкой, сред</w:t>
      </w:r>
      <w:r>
        <w:rPr>
          <w:rFonts w:cs="Times New Roman" w:ascii="Times New Roman" w:hAnsi="Times New Roman"/>
          <w:color w:val="000000"/>
          <w:sz w:val="24"/>
          <w:szCs w:val="24"/>
        </w:rPr>
        <w:t>ней и высокой стойках на месте и в движении по прям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с изменением направления дви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орости; ведение с пассивным сопротивлением защитника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техникой бросков мяча.</w:t>
      </w:r>
    </w:p>
    <w:p>
      <w:pPr>
        <w:pStyle w:val="Normal"/>
        <w:shd w:fill="FFFFFF" w:val="clear"/>
        <w:spacing w:lineRule="auto" w:line="240"/>
        <w:ind w:lef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росок мяча  одной и двумя руками с места и в движении (после ведения, после ловли, в прыжке, с пассивным противодействием. Максимальное расстояние до корзины – 4,80м.</w:t>
      </w:r>
    </w:p>
    <w:p>
      <w:pPr>
        <w:pStyle w:val="Normal"/>
        <w:shd w:fill="FFFFFF" w:val="clear"/>
        <w:spacing w:lineRule="auto" w:line="240"/>
        <w:ind w:left="2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индивидуальной техники защиты.</w:t>
      </w:r>
    </w:p>
    <w:p>
      <w:pPr>
        <w:pStyle w:val="Normal"/>
        <w:shd w:fill="FFFFFF" w:val="clear"/>
        <w:spacing w:lineRule="auto" w:line="240" w:before="7" w:after="160"/>
        <w:ind w:left="7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Совершенствование техники вырывания и выбивания, перехвата мяча</w:t>
      </w:r>
    </w:p>
    <w:p>
      <w:pPr>
        <w:pStyle w:val="Normal"/>
        <w:shd w:fill="FFFFFF" w:val="clear"/>
        <w:spacing w:lineRule="auto" w:line="240"/>
        <w:ind w:left="7" w:right="14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техники перемещений, владения мячом и раз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витие координационных способностей.</w:t>
      </w:r>
    </w:p>
    <w:p>
      <w:pPr>
        <w:pStyle w:val="Normal"/>
        <w:shd w:fill="FFFFFF" w:val="clear"/>
        <w:spacing w:lineRule="auto" w:line="240"/>
        <w:ind w:left="14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Совершенствование техники.</w:t>
      </w:r>
    </w:p>
    <w:p>
      <w:pPr>
        <w:pStyle w:val="Normal"/>
        <w:shd w:fill="FFFFFF" w:val="clear"/>
        <w:spacing w:lineRule="auto" w:line="240"/>
        <w:ind w:left="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 w:before="7" w:after="160"/>
        <w:ind w:left="7" w:right="7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актика свободного напад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. Позиционное нападение  без изме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 позиций игроков. Нападение быстрым про</w:t>
      </w:r>
      <w:r>
        <w:rPr>
          <w:rFonts w:cs="Times New Roman" w:ascii="Times New Roman" w:hAnsi="Times New Roman"/>
          <w:color w:val="000000"/>
          <w:sz w:val="24"/>
          <w:szCs w:val="24"/>
        </w:rPr>
        <w:t>рывом (1:0). Взаимодействие двух игроков «Отдай мяч и выйди».</w:t>
      </w:r>
    </w:p>
    <w:p>
      <w:pPr>
        <w:pStyle w:val="Normal"/>
        <w:shd w:fill="FFFFFF" w:val="clear"/>
        <w:spacing w:lineRule="auto" w:line="240"/>
        <w:ind w:lef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владение игрой и комплексное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психомоторных способностей.</w:t>
      </w:r>
    </w:p>
    <w:p>
      <w:pPr>
        <w:pStyle w:val="Normal"/>
        <w:shd w:fill="FFFFFF" w:val="clear"/>
        <w:spacing w:lineRule="auto" w:line="240"/>
        <w:ind w:left="14" w:firstLine="2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гра по упрощенным пра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м баскетбола. Игры и игровые зад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:1, 3:1, 3:2.</w:t>
      </w:r>
    </w:p>
    <w:p>
      <w:pPr>
        <w:pStyle w:val="Normal"/>
        <w:shd w:fill="FFFFFF" w:val="clear"/>
        <w:spacing w:lineRule="auto" w:line="240" w:before="202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 18 ч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техникой передвижений, остано</w:t>
        <w:softHyphen/>
        <w:t>вок, поворотов и стоек.</w:t>
      </w:r>
    </w:p>
    <w:p>
      <w:pPr>
        <w:pStyle w:val="Normal"/>
        <w:shd w:fill="FFFFFF" w:val="clear"/>
        <w:spacing w:lineRule="auto" w:line="240"/>
        <w:ind w:left="14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грока. Перемещения в стойке приставными шагами боком, лицом и спиной вперед. Ходьба, бег и выполнение заданий (сесть на пол, встать, подпрыгнуть и др.). Комбинации из освоенных элементов тех</w:t>
        <w:softHyphen/>
        <w:t>ники передвижений (перемещения в стойке, остановки, ускорения)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воение техники приема и передач мяча.</w:t>
      </w:r>
    </w:p>
    <w:p>
      <w:pPr>
        <w:pStyle w:val="Normal"/>
        <w:shd w:fill="FFFFFF" w:val="clear"/>
        <w:spacing w:lineRule="auto" w:line="240"/>
        <w:ind w:left="29" w:right="22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мяча у сетки и в прыжке через сетку. Передачи мяча сверху, стоя спиной к цел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left="36" w:firstLine="22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владение игрой и комплексное развитие психомотор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9" w:right="7" w:firstLine="2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сихомоторных способностей и навыков игры.</w:t>
      </w:r>
    </w:p>
    <w:p>
      <w:pPr>
        <w:pStyle w:val="Normal"/>
        <w:shd w:fill="FFFFFF" w:val="clear"/>
        <w:spacing w:lineRule="auto" w:line="240"/>
        <w:ind w:left="43" w:right="7" w:firstLine="2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.Освоение</w:t>
      </w:r>
      <w:r>
        <w:rPr>
          <w:rFonts w:cs="Times New Roman" w:ascii="Times New Roman" w:hAnsi="Times New Roman"/>
          <w:sz w:val="24"/>
          <w:szCs w:val="24"/>
        </w:rPr>
        <w:t xml:space="preserve"> техники нижней прямой подачи.</w:t>
      </w:r>
    </w:p>
    <w:p>
      <w:pPr>
        <w:pStyle w:val="Normal"/>
        <w:shd w:fill="FFFFFF" w:val="clear"/>
        <w:spacing w:lineRule="auto" w:line="240"/>
        <w:ind w:left="36" w:right="7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яча, отраженного сеткой. Нижняя прямая подача мяча в заданную часть площадк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ind w:left="14" w:firstLine="2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Освоение техники прямого нападающего удара.</w:t>
      </w:r>
    </w:p>
    <w:p>
      <w:pPr>
        <w:pStyle w:val="Normal"/>
        <w:shd w:fill="FFFFFF" w:val="clear"/>
        <w:spacing w:lineRule="auto" w:line="240"/>
        <w:ind w:left="14" w:right="36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й нападающий удар при  встречных передачах. </w:t>
      </w:r>
    </w:p>
    <w:p>
      <w:pPr>
        <w:pStyle w:val="Normal"/>
        <w:shd w:fill="FFFFFF" w:val="clear"/>
        <w:spacing w:lineRule="auto" w:line="240"/>
        <w:ind w:left="22" w:right="43" w:firstLine="2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крепление техники владения мячом и развитие координационных спосо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и из освоенных элементов: прием, передача, удар,</w:t>
      </w:r>
    </w:p>
    <w:p>
      <w:pPr>
        <w:pStyle w:val="Normal"/>
        <w:shd w:fill="FFFFFF" w:val="clear"/>
        <w:spacing w:lineRule="auto" w:line="240"/>
        <w:ind w:left="22" w:right="29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техники перемещений, владе</w:t>
        <w:softHyphen/>
        <w:t>ния мячом и развитие координационных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спо</w:t>
        <w:softHyphen/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auto" w:line="240"/>
        <w:ind w:left="22" w:right="22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w w:val="105"/>
          <w:sz w:val="24"/>
          <w:szCs w:val="24"/>
        </w:rPr>
        <w:t xml:space="preserve">Комбинации из освоенных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элементов: техники перемещений и владения </w:t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мячом.</w:t>
      </w:r>
    </w:p>
    <w:p>
      <w:pPr>
        <w:pStyle w:val="Normal"/>
        <w:shd w:fill="FFFFFF" w:val="clear"/>
        <w:spacing w:lineRule="auto" w:line="240"/>
        <w:ind w:left="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актики игры.</w:t>
      </w:r>
    </w:p>
    <w:p>
      <w:pPr>
        <w:pStyle w:val="Normal"/>
        <w:shd w:fill="FFFFFF" w:val="clear"/>
        <w:spacing w:lineRule="auto" w:line="240"/>
        <w:ind w:left="36" w:right="29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5"/>
          <w:sz w:val="24"/>
          <w:szCs w:val="24"/>
        </w:rPr>
        <w:t>Совершенствование тактики освоенных игровых действий</w:t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>. Игра в нападении в зоне 3.</w:t>
      </w:r>
    </w:p>
    <w:p>
      <w:pPr>
        <w:pStyle w:val="Normal"/>
        <w:shd w:fill="FFFFFF" w:val="clear"/>
        <w:spacing w:lineRule="auto" w:line="240"/>
        <w:ind w:left="36" w:right="29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защите.</w:t>
      </w:r>
    </w:p>
    <w:p>
      <w:pPr>
        <w:pStyle w:val="Normal"/>
        <w:shd w:fill="FFFFFF" w:val="clear"/>
        <w:spacing w:lineRule="auto" w:line="240"/>
        <w:ind w:left="2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5"/>
          <w:sz w:val="24"/>
          <w:szCs w:val="24"/>
        </w:rPr>
        <w:t>Знания о физической культуре.</w:t>
      </w:r>
    </w:p>
    <w:p>
      <w:pPr>
        <w:pStyle w:val="Normal"/>
        <w:shd w:fill="FFFFFF" w:val="clear"/>
        <w:spacing w:lineRule="auto" w:line="240"/>
        <w:ind w:left="29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w w:val="105"/>
          <w:sz w:val="24"/>
          <w:szCs w:val="24"/>
        </w:rPr>
        <w:t xml:space="preserve">Терминология избранной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портивной игры; техника ловли, передачи, ве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4"/>
          <w:szCs w:val="24"/>
        </w:rPr>
        <w:t>дения мяча или броска; тактика нападения (быс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рый прорыв, расстановка игроков, позицион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ное нападение) и защиты (зонная и личная за</w:t>
        <w:softHyphen/>
        <w:t xml:space="preserve">щита). Правила и организация избранной игры (цель и смысл игры, игровое поле, количество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 xml:space="preserve">участников, поведение игроков в нападении и 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защите, соблюдение основных правил игры).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Правила техники безопасности.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i/>
          <w:i/>
          <w:color w:val="000000"/>
          <w:spacing w:val="5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w w:val="105"/>
          <w:sz w:val="24"/>
          <w:szCs w:val="24"/>
        </w:rPr>
        <w:t xml:space="preserve">Самостоятельные занятия. </w:t>
      </w:r>
    </w:p>
    <w:p>
      <w:pPr>
        <w:pStyle w:val="Normal"/>
        <w:shd w:fill="FFFFFF" w:val="clear"/>
        <w:spacing w:lineRule="auto" w:line="240"/>
        <w:ind w:left="36" w:right="7" w:first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Упражнения по совершенствованию координационных, скоростно-силовых, силовых способ</w:t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остей и выносливости. Игровые упражнения по совершенствованию технических, приемов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</w:rPr>
        <w:t>(ловля, передача, броски или удары в цель, ве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дение, сочетание приемов). Подвижные игры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и игровые задания, приближенные к содержа</w:t>
        <w:softHyphen/>
      </w: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нию разучиваемых спортивных игр. Правила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самоконтроля.</w:t>
      </w:r>
    </w:p>
    <w:p>
      <w:pPr>
        <w:pStyle w:val="Normal"/>
        <w:shd w:fill="FFFFFF" w:val="clear"/>
        <w:spacing w:lineRule="auto" w:line="240"/>
        <w:ind w:left="50" w:right="14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владение организаторскими способнос</w:t>
      </w:r>
      <w:r>
        <w:rPr>
          <w:rFonts w:cs="Times New Roman" w:ascii="Times New Roman" w:hAnsi="Times New Roman"/>
          <w:i/>
          <w:iCs/>
          <w:color w:val="000000"/>
          <w:spacing w:val="-23"/>
          <w:sz w:val="24"/>
          <w:szCs w:val="24"/>
        </w:rPr>
        <w:t>тями.</w:t>
      </w:r>
    </w:p>
    <w:p>
      <w:pPr>
        <w:pStyle w:val="Normal"/>
        <w:shd w:fill="FFFFFF" w:val="clear"/>
        <w:spacing w:lineRule="auto" w:line="240"/>
        <w:ind w:left="43" w:first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5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подвижных игр и игровых заданий, приближен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 xml:space="preserve">ных к содержанию разучиваемых игр, помощь </w:t>
      </w:r>
      <w:r>
        <w:rPr>
          <w:rFonts w:cs="Times New Roman" w:ascii="Times New Roman" w:hAnsi="Times New Roman"/>
          <w:color w:val="000000"/>
          <w:spacing w:val="-2"/>
          <w:w w:val="105"/>
          <w:sz w:val="24"/>
          <w:szCs w:val="24"/>
        </w:rPr>
        <w:t>в судействе, комплектование команды, подго</w:t>
        <w:softHyphen/>
      </w:r>
      <w:r>
        <w:rPr>
          <w:rFonts w:cs="Times New Roman" w:ascii="Times New Roman" w:hAnsi="Times New Roman"/>
          <w:color w:val="000000"/>
          <w:spacing w:val="-1"/>
          <w:w w:val="105"/>
          <w:sz w:val="24"/>
          <w:szCs w:val="24"/>
        </w:rPr>
        <w:t>товка места проведения игры.</w:t>
      </w:r>
    </w:p>
    <w:p>
      <w:pPr>
        <w:pStyle w:val="Normal"/>
        <w:shd w:fill="FFFFFF" w:val="clear"/>
        <w:spacing w:lineRule="auto" w:line="240" w:before="7" w:after="160"/>
        <w:ind w:right="36" w:firstLine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е координационных способностей*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иентирование в пространстве, быстрота реакции и перестроение двигательных действий, дифференцирование силовых, простран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и временных параметров движений, 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бностей к согласованию и ритму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spacing w:val="7"/>
        </w:rPr>
        <w:t xml:space="preserve">Упражнения по овладению и </w:t>
      </w:r>
      <w:r>
        <w:rPr>
          <w:rFonts w:cs="Times New Roman" w:ascii="Times New Roman" w:hAnsi="Times New Roman"/>
          <w:spacing w:val="2"/>
        </w:rPr>
        <w:t>совершенствованию техникой перемещения и владения мячом; бег с изменением направле</w:t>
        <w:softHyphen/>
      </w:r>
      <w:r>
        <w:rPr>
          <w:rFonts w:cs="Times New Roman" w:ascii="Times New Roman" w:hAnsi="Times New Roman"/>
        </w:rPr>
        <w:t xml:space="preserve">ния, скорости; челночный бег с ведением и без </w:t>
      </w:r>
      <w:r>
        <w:rPr>
          <w:rFonts w:cs="Times New Roman" w:ascii="Times New Roman" w:hAnsi="Times New Roman"/>
          <w:spacing w:val="-2"/>
        </w:rPr>
        <w:t xml:space="preserve">ведения мяча и др.; метания в цель различными </w:t>
      </w:r>
      <w:r>
        <w:rPr>
          <w:rFonts w:cs="Times New Roman" w:ascii="Times New Roman" w:hAnsi="Times New Roman"/>
          <w:spacing w:val="2"/>
        </w:rPr>
        <w:t>мячами, жонглирование, упражнения на быст</w:t>
      </w:r>
      <w:r>
        <w:rPr>
          <w:rFonts w:cs="Times New Roman" w:ascii="Times New Roman" w:hAnsi="Times New Roman"/>
          <w:spacing w:val="4"/>
        </w:rPr>
        <w:t xml:space="preserve">роту и точность реакции; прыжки в заданном </w:t>
      </w:r>
      <w:r>
        <w:rPr>
          <w:rFonts w:cs="Times New Roman" w:ascii="Times New Roman" w:hAnsi="Times New Roman"/>
        </w:rPr>
        <w:t>ритме; всевозможные упражнений с мячом, выполняемые также в сочетании с бегом, прыжка</w:t>
        <w:softHyphen/>
        <w:t>ми, акробатическими упражнениями и др. Игро</w:t>
      </w:r>
      <w:r>
        <w:rPr>
          <w:rFonts w:cs="Times New Roman" w:ascii="Times New Roman" w:hAnsi="Times New Roman"/>
          <w:spacing w:val="5"/>
        </w:rPr>
        <w:t>вые упражнения 2:1, 3:1, 2:2, 3:2.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выполнению нормативов Всероссийского физкультурно-спортивного комплекса «Готов к труду и обороне» (ГТО)»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аздел 3. Самостоятельные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Утренняя гимнас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мплексы упражнений утренней гимнастики без предметов и с предме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Тренировку начинаем с размин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ычная разминка. Спортивная разминка. Упражнения для рук, туловища, 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Повышайте физическую подготовленность</w:t>
      </w:r>
    </w:p>
    <w:p>
      <w:pPr>
        <w:pStyle w:val="Normal"/>
        <w:spacing w:lineRule="auto" w:line="240"/>
        <w:jc w:val="both"/>
        <w:rPr>
          <w:rStyle w:val="FontStyle57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пражнения для развития силы, быстроты, скоростно-силовых возможностей, выносливости, координационных способностей, гибкости.</w:t>
      </w:r>
    </w:p>
    <w:p>
      <w:pPr>
        <w:pStyle w:val="Normal"/>
        <w:jc w:val="both"/>
        <w:rPr>
          <w:rStyle w:val="FontStyle57"/>
          <w:rFonts w:ascii="Times New Roman" w:hAnsi="Times New Roman" w:cs="Times New Roman"/>
          <w:b/>
          <w:b/>
          <w:bCs w:val="false"/>
          <w:color w:val="000000"/>
          <w:spacing w:val="5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9 клас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"/>
        <w:gridCol w:w="4978"/>
        <w:gridCol w:w="15"/>
        <w:gridCol w:w="1695"/>
        <w:gridCol w:w="15"/>
        <w:gridCol w:w="1487"/>
      </w:tblGrid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(лечебной)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вня физической подготовленност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3 ч)</w:t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водный инструктаж по ТБ на уроках л/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30 м. Стартовый разгон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обучения двигательным дейст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от 30 м.  Бег по дистанции. Эстафе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ивная э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зкий старт, стартовый разгон. Финиширо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сская лапт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ость и объем легкоатлетических упражнений, направленных на развитие быстроты и координ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60 м. Русская лапта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а гигие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ика длительного бега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обучения и самообучения двигательным действия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беговые упражнения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оревнов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1000 м. Специальные беговые упражнения. Русская лапт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ы комплекса ГТО по легкой атле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ночный,   эстафетный бег (встречный)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ных исходных положений. Метание мяча в вертикальную цел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Круговая трениров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ология легкой атле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в высоту способом «перешагивание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в высоту способом «перешагивание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нервной системы в управлении движениями и регуляции систем орган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в высоту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13 ч</w:t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 по ТБ на уроках волейб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и передача мяча сверху двумя руками в прыжк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стоя спиной в направлении передач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мяча отражённого сеткой. Учебная игр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нижней прямой подачи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-2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мяча одной рукой с последующим перекатом в сторон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мяча сверху двумя руками с перекатом </w:t>
              <w:br/>
              <w:t>на спине. Развитие координационн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-2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рямая подача. Учебная игр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2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нападающий удар через сетку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блокирование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 с элементами акробатики и элементами единоборств 23 часа</w:t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нструктаж по ТБ на уроках гимнастики.</w:t>
            </w:r>
          </w:p>
          <w:p>
            <w:pPr>
              <w:pStyle w:val="ParagraphStyle"/>
              <w:keepLines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ы. Строевые упражнени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траховка и помощь во время занятий</w:t>
            </w:r>
          </w:p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. Подъем переворотом силой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начение гимнастических упражнений для развития координационных способностей.</w:t>
            </w:r>
            <w:r>
              <w:rPr>
                <w:rFonts w:cs="Times New Roman" w:ascii="Times New Roman" w:hAnsi="Times New Roman"/>
              </w:rPr>
              <w:t xml:space="preserve">  Подъем переворотом махо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ъем  переворотом силой (м). Подъем переворотом махом (д). Подтягивания в висе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рыжок. Развитие кондиционн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траховка и помощь во время занятий.</w:t>
            </w:r>
            <w:r>
              <w:rPr>
                <w:rFonts w:cs="Times New Roman" w:ascii="Times New Roman" w:hAnsi="Times New Roman"/>
              </w:rPr>
              <w:t xml:space="preserve"> Прыжок согнув ноги (м). Прыжок боком (д)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изнаки утомления.</w:t>
            </w:r>
            <w:r>
              <w:rPr>
                <w:rFonts w:cs="Times New Roman" w:ascii="Times New Roman" w:hAnsi="Times New Roman"/>
              </w:rPr>
              <w:t xml:space="preserve"> Техника выполнения опорного прыжка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 Развитие координационн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.  Развитие силы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-3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ческие комбинации.  Ритмическая гимнастика с элементами хореографи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-4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. Ритмическая гимнастика с элементами хореографи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-4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комбинации на гимнастическом бревне (д) и гимнастической перекладине (м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 брусьях. Упражнения на развитие силовой выносливост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гимнастических комбинаций на брусья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единоборств</w:t>
            </w:r>
          </w:p>
        </w:tc>
      </w:tr>
      <w:tr>
        <w:trPr>
          <w:trHeight w:val="20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Правила поведения обучающихся во время заняти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в стойке. Захваты рук и туловищ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Виды единоборст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ваты рук и туловища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свобождение от захватов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Упражнения для развития силы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Гигиена борца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риемы борьбы за выгодное положение. Борьба за предмет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Развитие силы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>Влияние занятий единоборствами на организм человека.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Упражнения по овладению приемами страховки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одвижные игры. Развитие координационных способностей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Упражнения по овладению приемами страховки.</w:t>
            </w:r>
            <w:r>
              <w:rPr>
                <w:rFonts w:cs="Times New Roman" w:ascii="Times New Roman" w:hAnsi="Times New Roman"/>
                <w:i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одвижные игры. Развитие координационных способностей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ые гонки (21 ч)</w:t>
            </w:r>
          </w:p>
        </w:tc>
      </w:tr>
      <w:tr>
        <w:trPr>
          <w:trHeight w:val="39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нструктаж по ТБ на уроках лыжной подгото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на лыжа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бор лыжного инвентар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одновременного бесшажного хода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ика применения лыжных маз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ика одновременного бесшажного ход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мативы комплекса ГТО  лыжных го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танции 3 к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а соревнований по лыжному спор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ехника попеременного двухшажного хода.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с попеременных ходов на одновременны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 одновременного одношажного хода. Развитие скоростно-силов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скоростного варианта одновременного одношажного хода.  Развитие скоростно-силов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-6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попеременного четырехшажного хода.  Развитие скоростно-силов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коньковых ходов. Развитие скоростно-силов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торможений «плугом» и «упором».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 тормо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ание первой помощи при обморожении и травма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4 км. Развитие скоростных качест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ы на склоне. Преодоление контруклонов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уски и подъемы на склоне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до 5 км. Развитие выносливост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я 4 × 300 м.  Развитие быстрот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а с преодолением препятствий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5 к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на лыжах изученными способ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инвентаря к хранению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двигательной (физкультурной)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ссе уро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пражнений и составление индивидуальных комплексов для индивидуальных заняти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 5 ч</w:t>
            </w:r>
          </w:p>
        </w:tc>
      </w:tr>
      <w:tr>
        <w:trPr>
          <w:trHeight w:val="57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блокирование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блокирование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ка при индивидуальном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упповом блокировании. Учебная игр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отраженного сеткой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 мяча в заданную часть площад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 (9 ч)</w:t>
            </w:r>
          </w:p>
        </w:tc>
      </w:tr>
      <w:tr>
        <w:trPr>
          <w:trHeight w:val="53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Б на уроках б/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етание приемов передач, ведения и броск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а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двумя руками от головы в прыжке. Позиционное нападения со сменой места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помощь при переломах и вывих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ски одной рукой от плеча в прыжке. Штрафной бросок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 защита.  Учебная игр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приемов передач, ведения и бросков. Бросок двумя руками от головы в прыжке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ой брос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проведения спортивной размин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ое нападение со сменой мест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 рукой от плеча в прыжке.  Учебная игра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ционное нападение и личная защита в игровых взаимодействиях (3 × 3)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ывание и выбивание мяча. Бросок одной рукой от плеча в прыжке с сопротивлением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двигательной (физкультурной)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 в процессе уроков)</w:t>
            </w:r>
          </w:p>
        </w:tc>
      </w:tr>
      <w:tr>
        <w:trPr>
          <w:trHeight w:val="66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занятий физической культурой по развитию гибкости, ловкост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 о физической культур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в процессе уроков)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культурно-оздоровительная деятельность (1ч)</w:t>
            </w:r>
          </w:p>
        </w:tc>
      </w:tr>
      <w:tr>
        <w:trPr>
          <w:trHeight w:val="102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мплексы адаптивной (лечебной) и корригирующей физ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физической подготовленност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 (12 ч)</w:t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пособом «прогнувшись». Подбор разбега.  Развитие координ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  Отталкивание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скоростно-силовых способносте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 способом «прогнувшись». Развитие скоростно-силовых качеств. Русская лапт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Круговая тренировка. Футбо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на дальность отскока. Футбол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 с разбега.  Русская лапт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весом 150 г на дально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мерный бег 15 мин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длинные дистанции с горы и в гору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льсовой режим работы </w:t>
              <w:br/>
              <w:t>(ЧСС) изменение пульса в процессе трениров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тарта, стартового разгона, бега по дистанции, финиширование.  Метание в вертикальную цел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вертикальных препятствий. Кроссовый бег 15–20 мин.  Метание в горизонтальную цел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ый бег 2000–3000 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амоконтроля и подбор упражнений для самостоятельной подготовк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ный бег по кругу  с передачей эстафетной палочки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амоконтрол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basedOn w:val="Normal"/>
    <w:qFormat/>
    <w:pPr>
      <w:suppressAutoHyphens w:val="true"/>
      <w:spacing w:lineRule="auto" w:line="240" w:before="0" w:after="0"/>
    </w:pPr>
    <w:rPr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3:42:00Z</dcterms:created>
  <dc:creator>Windows User</dc:creator>
  <dc:description/>
  <cp:keywords/>
  <dc:language>en-US</dc:language>
  <cp:lastModifiedBy>Директор</cp:lastModifiedBy>
  <dcterms:modified xsi:type="dcterms:W3CDTF">2020-10-28T09:46:00Z</dcterms:modified>
  <cp:revision>22</cp:revision>
  <dc:subject/>
  <dc:title/>
</cp:coreProperties>
</file>