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ru-RU"/>
        </w:rPr>
      </w:pPr>
      <w:r>
        <w:rPr>
          <w:lang w:eastAsia="ru-RU"/>
        </w:rPr>
        <w:t>МУНИЦИПАЛЬНОЕ БЮДЖЕТНОЕ ОБЩЕОБРАЗОВАТЕЛЬНОЕ УЧРЕЖДЕНИЕ КРАСНООКТЯБРЬСКАЯ ШКОЛ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НИНСКОГО РАЙОНА СМОЛЕНСКОЙ ОБЛА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pacing w:val="-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1"/>
          <w:sz w:val="24"/>
          <w:szCs w:val="24"/>
          <w:lang w:eastAsia="ru-RU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203"/>
        <w:gridCol w:w="3917"/>
      </w:tblGrid>
      <w:tr>
        <w:trPr>
          <w:trHeight w:val="20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педагогическом сове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педсовета №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___________202__ г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/Л.М. Осипова/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___________202__ г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октябрьская  школа              ____________/А.А.Попова/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___   от «___»___202_г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основам безопасности жизнедеятельности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-11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рок реализации 2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  Морозов Николай Михайлович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катег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нько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right="5" w:firstLine="426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бочая программа по  основам безопасности жизнедеятельности  для 10 класса разработана на основе следующих  нормативно-правовых документов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, (далее - СанПиН 2.4.2. 2821- 10)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образовательная программа СОО МБОУ Краснооктябрьская школа, утвержденная приказом от 30.08.2019 г. №50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ская программа по основам безопасности жизне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Arial" w:cs="Arial" w:ascii="Arial" w:hAnsi="Arial"/>
          <w:color w:val="000000"/>
          <w:sz w:val="20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МБОУ Краснооктябрьской школы на 2020-2021 учебный год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ебн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Ж. 10кл.: Учебник для общеобразоват. учреждений /М.П. Фролов. Е.Н. Литвинов. А.Т.Смирнов и др ; под. Ред. Ю.Л. Воробьева. – М.: Астрель , 2009. – 318 с.: ил. Основы безопасности жизнедеятельности. 11 класс: учеб.для общеобразоват. организаций: базовый уровень/ А.Т.  Смирнов, Б.О. Хренников; под ред. А.Т. Смирно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5" w:firstLine="47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 xml:space="preserve">Цели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5" w:firstLine="47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ab/>
        <w:t xml:space="preserve"> освоение знаний о безопасном поведении человека в опасных и чрезвычайных ситуациях природного, техногенного и социального характера; здоровье и здоровом образе жизни;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5" w:firstLine="47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ab/>
        <w:t xml:space="preserve"> воспитание ценностного отношения к человеческой жизни и здоровью; чувства уважения к героическому наследию России и ее государственной символике; патриотизма и долга по защите Отече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5" w:firstLine="47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ab/>
        <w:t xml:space="preserve"> 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 соблюдении здорового образа жизн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5" w:firstLine="475"/>
        <w:jc w:val="both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ab/>
        <w:t xml:space="preserve"> 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5" w:firstLine="4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0" w:after="0"/>
        <w:ind w:left="24" w:right="24" w:firstLine="49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освоение обучающимися знаний о безопасности поведения человека в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опасных и чрезвычайных ситуациях природного, техногенного и социального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характера, здоровье и здоровом образе жизни, государственной системе защиты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селения от опасных и чрезвычайных ситуаций, об обязанностях граждан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е 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0" w:after="0"/>
        <w:ind w:left="24" w:right="19"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оспитание ответственности за личную безопасность, безопасность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общества и государства, ценностного отношения к здоровью и человеческой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жизни, чувства уважения к героическому наследию России, её государствен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мволике, патриотизма и стремления выполнить долг по защите Роди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5" w:after="0"/>
        <w:ind w:left="24" w:right="10" w:firstLine="49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развитие черт личности, необходимых для безопасного поведения в чрезвычайных ситуациях и при прохождении военной службы, бдительности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и актов террориз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9" w:after="0"/>
        <w:ind w:left="24" w:right="5"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рмирование умений: оценки ситуаций, опасных для жизни и здоро</w:t>
        <w:softHyphen/>
        <w:t>вья; безопасного поведения в опасных и чрезвычайных ситуациях; использова</w:t>
        <w:softHyphen/>
        <w:t>ния средств индивидуальной и коллективной защиты; оказания первой меди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нской помощи при неотложн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9" w:after="0"/>
        <w:ind w:left="24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чебном плане на изучение основ безопасности жизнедеятельности в 10 классе отводится 1 час в неделю - 34 часа в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чебном плане на изучение основ безопасности жизнедеятельности в 11 классе отводится 1 час в неделю - 33 часа в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9" w:after="0"/>
        <w:ind w:left="24" w:right="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К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9" w:after="0"/>
        <w:ind w:left="24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 Фролов; под ред. Ю.Л Воробьева. – Москва : АСТ : Астр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9" w:after="0"/>
        <w:ind w:left="24" w:right="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9" w:after="0"/>
        <w:ind w:left="24" w:right="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комплексной безопасности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нтировать назначение основных нормативных правовых актов, определяющих правила и безопасность дорожного движ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ерировать основными понятиями в области безопасности дорожного движ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ять назначение предметов экипировки для обеспечения безопасности при управлении двухколесным транспортным средство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йствовать согласно указанию на дорожных знаках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ьзоваться официальными источниками для получения информации в области безопасности дорожного движ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ировать и оценивать последствия своего поведения в качестве пешехода, пассажира или водителя транспортного средства в различных дорожных ситуациях для сохранения жизни и здоровья (своих и окружающих людей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лять модели личного безопасного поведения в повседневной жизнедеятельности и в опасных и чрезвычайных ситуациях на дороге (в части, касающейся пешеходов, пассажиров и водителей транспортных средств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нтировать назначение нормативных правовых актов в области охраны окружающей сред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ть основные нормативные правовые акты в области охраны окружающей среды для изучения и реализации своих прав и определения ответственности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ерировать основными понятиями в области охраны окружающей сред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знавать наиболее неблагоприятные территории в районе прожива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факторы экориска, объяснять, как снизить последствия их воздейств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ть, какие средства индивидуальной защиты необходимо использовать в зависимости от поражающего фактора при ухудшении экологической обстановк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ознавать организации, отвечающие за защиту прав потребителей и благополучие человека, природопользование и охрану окружающей среды, для обращения в случае необходимост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ознавать, для чего применяются и используются экологические знак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ьзоваться официальными источниками для получения информации об экологической безопасности и охране окружающей сред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ировать и оценивать свои действия в области охраны окружающей сред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лять модель личного безопасного поведения в повседневной жизнедеятельности и при ухудшении экологической обстановк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знавать явные и скрытые опасности в современных молодежных хобб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ать правила безопасности в увлечениях, не противоречащих законодательству РФ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ть нормативные правовые акты для определения ответственности за противоправные действия и асоциальное поведение во время занятий хобб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ьзоваться официальными источниками для получения информации о рекомендациях по обеспечению безопасности во время современных молодежными хобб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ировать и оценивать последствия своего поведения во время занятий современными молодежными хобб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нять правила и рекомендации для составления модели личного безопасного поведения во время занятий современными молодежными хобб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знавать опасности, возникающие в различных ситуациях на транспорте, и действовать согласно обозначению на знаках безопасности и в соответствии с сигнальной разметко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ть нормативные правовые акты для определения ответственности за асоциальное поведение на транспорте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ьзоваться официальными источниками для получения информации о правилах и рекомендациях по обеспечению безопасности на транспорт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ировать и оценивать последствия своего поведения на транспорт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лять модель личного безопасного поведения в повседневной жизнедеятельности и в опасных и чрезвычайных ситуациях на тран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 Российской Федерации от опасных и чрезвычайных ситуаций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нтировать назначение основных нормативных правовых актов в области защиты населения и территорий от опасных и чрезвычайных ситуац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; оперировать основными понятиями в области защиты населения и территорий от опасных и чрезвычайных ситуац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составляющие государственной системы, направленной на защиту населения от опасных и чрезвычайных ситуац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одить примеры основных направлений деятельности государственных служб по защите населения и территорий от опасных и чрезвычайных ситуаций: прогноз, мониторинг, оповещение, защита, эвакуация, аварийно-спасательные работы, обучение насел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одить примеры потенциальных опасностей природного, техногенного и социального характера, характерных для региона проживания, и опасностей и чрезвычайных ситуаций, возникающих при ведении военных действий или вследствие этих действ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ять причины их возникновения, характеристики, поражающие факторы, особенности и последств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ть средства индивидуальной, коллективной защиты и приборы индивидуального дозиметрического контрол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йствовать согласно обозначению на знаках безопасности и плане эвакуации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зывать в случае необходимости службы экстренной помощ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ировать и оценивать свои действия в области обеспечения личной безопасности в опасных и чрезвычайных ситуациях мирного и военного времен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ьзоваться официальными источниками для получения информации о защите населения от опасных и чрезвычайных ситуаций в мирное и военное врем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лять модель личного безопасного поведения в условиях опасных и чрезвычайных ситуаций мирного и военно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ы противодействия экстремизму, терроризму и наркотизму в Российской Федерации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зовать особенности экстремизма, терроризма и наркотизма в Российской Федер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ять взаимосвязь экстремизма, терроризма и наркотизм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ерировать основными понятиями в области противодействия экстремизму, терроризму и наркотизму в Российской Федер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предназначение общегосударственной системы противодействия экстремизму, терроризму и наркотизм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ять основные принципы и направления противодействия экстремистской, террористической деятельности и наркотизм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нтировать назначение основных нормативных правовых актов, составляющих правовую основу противодействия экстремизму, терроризму и наркотизму в Российской Федер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органы исполнительной власти, осуществляющие противодействие экстремизму, терроризму и наркотизму в Российской Федер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ьзоваться официальными сайтами и изданиями органов исполнительной власти, осуществляющих противодействие экстремизму, терроризму и наркотизму в Российской Федерации, для обеспечения личной безопасност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ть основные нормативные правовые акты в области противодействия экстремизму, терроризму и наркотизму в Российской Федерации для изучения и реализации своих прав, определения ответственности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знавать признаки вовлечения в экстремистскую и террористическую деятельность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знавать симптомы употребления наркотических средст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способы противодействия вовлечению в экстремистскую и террористическую деятельность, распространению и употреблению наркотических средст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ть официальные сайты ФСБ России, Министерства юстиции Российской Федерации для ознакомления с перечнем организаций, запрещенных в Российской Федерации в связи с экстремистской и террористической деятельность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действия граждан при установлении уровней террористической опасност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правила и рекомендации в случае проведения террористической ак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лять модель личного безопасного поведения при установлении уровней террористической опасности и угрозе совершения террористической 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здорового образа жизни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нтировать назначение основных нормативных правовых актов в области здорового образа жизн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ть основные нормативные правовые акты в области здорового образа жизни для изучения и реализации своих пра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ерировать основными понятиями в области здорового образа жизн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факторы здорового образа жизн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ять преимущества здорового образа жизн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ять значение здорового образа жизни для благополучия общества и государ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исывать основные факторы и привычки, пагубно влияющие на здоровье человека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сущность репродуктивного здоровь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знавать факторы, положительно и отрицательно влияющие на репродуктивное здоровь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ьзоваться официальными источниками для получения информации  о здоровье, здоровом образе жизни, сохранении и укреплении репродуктивного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дицинских знаний и оказание первой помощи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Cs w:val="28"/>
          <w:highlight w:val="white"/>
        </w:rPr>
        <w:t>Комментировать</w:t>
      </w:r>
      <w:r>
        <w:rPr>
          <w:rFonts w:cs="Times New Roman" w:ascii="Times New Roman" w:hAnsi="Times New Roman"/>
          <w:szCs w:val="28"/>
        </w:rPr>
        <w:t xml:space="preserve"> назначение основных нормативных правовых актов в области оказания первой помощ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ть основные нормативные правовые акты в области оказания первой помощи для изучения и реализации своих прав, определения ответственности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ерировать основными понятиями в области оказания первой помощ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личать первую помощь от медицинской помощи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знавать состояния, при которых оказывается первая помощь, и определять мероприятия по ее оказани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азывать первую помощь при неотложных состояниях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зывать в случае необходимости службы экстренной помощ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ять переноску (транспортировку) пострадавших различными способами с использованием подручных средств и средств промышленного изготовл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йствовать согласно указанию на знаках безопасности медицинского и санитарного на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лять модель личного безопасного поведения при оказании первой помощи пострадавшем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нтировать назначение основных нормативных правовых актов в сфере санитарно-эпидемиологическом благополучия насел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ть основные нормативные правовые акты в сфере санитарно-эпидемиологического благополучия населения для изучения и реализации своих прав и определения ответственности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ерировать понятием «инфекционные болезни» для определения отличия инфекционных заболеваний от неинфекционных заболеваний и особо опасных инфекционных заболеван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ассифицировать основные инфекционные болезн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ть меры, направленные на предупреждение возникновения и распространения инфекционных заболеван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йствовать в порядке и по правилам поведения в случае возникновения эпидемиологического или бактериологического оча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обороны государства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нтировать назначение основных нормативных правовых актов в области обороны государ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зовать состояние и тенденции развития современного мира и Росс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национальные интересы РФ и стратегические национальные приоритет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водить примеры факторов и источников угроз национальной безопасности, оказывающих негативное влияние на национальные интересы России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водить примеры основных внешних и внутренних опасностей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основные задачи и приоритеты международного сотрудничества РФ в рамках реализации национальных интересов и обеспечения безопасност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ъяснять основные направления обеспечения национальной безопасности и обороны РФ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ерировать основными понятиями в области обороны государ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основы и организацию обороны РФ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предназначение и использование ВС РФ в области оборон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ять направление военной политики РФ в современных условиях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предназначение и задачи Вооруженных Сил РФ, других войск, воинских формирований и органов в мирное и военное врем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зовать историю создания ВС РФ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структуру ВС РФ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зовать виды и рода войск ВС РФ, их предназначение и задач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знавать символы ВС РФ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одить примеры воинских традиций и ритуалов ВС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военной службы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нтировать назначение основных нормативных правовых актов в области воинской обязанности граждан и военной служб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ть нормативные правовые акты для изучения и реализации своих прав и обязанностей до призыва, во время призыва, во время прохождения военной службы, во время увольнения с военной службы и пребывания в запасе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ерировать основными понятиями в области воинской обязанности граждан и военной служб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сущность военной службы и составляющие воинской обязанности гражданина РФ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зовать обязательную и добровольную подготовку к военной служб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организацию воинского уче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нтировать назначение Общевоинских уставов ВС РФ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ть Общевоинские уставы ВС РФ при подготовке к прохождению военной службы по призыву, контракт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порядок и сроки прохождения службы по призыву, контракту и альтернативной гражданской служб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ять порядок назначения на воинскую должность, присвоения и лишения воинского зва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pacing w:val="-8"/>
          <w:szCs w:val="28"/>
        </w:rPr>
      </w:pPr>
      <w:r>
        <w:rPr>
          <w:rFonts w:cs="Times New Roman" w:ascii="Times New Roman" w:hAnsi="Times New Roman"/>
          <w:spacing w:val="-8"/>
          <w:szCs w:val="28"/>
        </w:rPr>
        <w:t>различать военную форму одежды и знаки различия военнослужащих ВС РФ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ывать основание увольнения с военной служб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предназначение запас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яснять порядок зачисления и пребывания в запасе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предназначение мобилизационного резер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ять порядок заключения контракта и сроки пребывания в резер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нно-профессиональная деятельность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вать сущность военно-профессиональной деятельност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ять порядок подготовки граждан по военно-учетным специальностя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ценивать уровень своей подготовки и осуществлять осознанное самоопределение по отношению к военно-профессиональной деятельност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зовать особенности подготовки офицеров в различных учебных и военно-учебных заведениях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ть официальные сайты для ознакомления с правилами приема в высшие военно-учебные заведения ВС РФ и учреждения высшего образования МВД России, ФСБ России, МЧС Ро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ы комплексной безопасности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бъяснять, как экологическая безопасность связана с национальной безопасностью и влияет на н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щита населения Российской Федерации от опасных и чрезвычайных ситуаций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Устанавливать и использовать мобильные приложения служб, обеспечивающих защиту населения от опасных и чрезвычайных ситуаций, для обеспечения лич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ы обороны государства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бъяснять основные задачи и направления развития, строительства, оснащения и модернизации ВС РФ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приводить примеры применения различных типов вооружения и военной техники в войнах и конфликтах различных исторических периодов, прослеживать их эволю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начальной военной подготовки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Приводить примеры сигналов управления строем с помощью рук, флажков и фонар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пределять назначение, устройство частей и механизмов автомата Калашнико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ыполнять чистку и смазку автомата Калашнико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ыполнять нормативы неполной разборки и сборки автомата Калашнико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писывать работу частей и механизмов автомата Калашникова при стрельб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ыполнять норматив снаряжения магазина автомата Калашникова патрона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писывать работу частей и механизмов гранаты при метан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ыполнять нормативы надевания противогаза, респиратора и общевойскового защитного комплекта (ОЗ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енно-профессиональная деятельность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ыстраивать индивидуальную траекторию обучения с возможностью получения военно-учетной специальности и подготовки к поступлению в высшие военно-учебные заведения ВС РФ и учреждения высшего образования МВД России, ФСБ России, МЧС Росс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формлять необходимые документы для поступления в высшие военно-учебные заведения ВС РФ и учреждения высшего образования МВД России, ФСБ России, МЧС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9" w:after="0"/>
        <w:ind w:left="24" w:right="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Базовый уров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изучения и освоения примерной программы учебного предмета «Основы безопасности жизнедеятельности» является формирование у выпускника культуры безопасности жизнедеятельности в современном мире, получение им начальных знаний в области обороны и начальная индивидуальная подготовка по основам военной службы в соответствии с требованиями, предъявляемыми ФГОС СО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новы безопасности жизнедеятельности» как учебный предмет обеспеч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экологического мышления, навыков здорового, безопасного и экологически целесообразного образа жизни, понимание рисков и угроз современного ми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ние правил и владение навыками поведения в опасных и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ние умением сохранять эмоциональную устойчивость в опасных и чрезвычайных ситуациях, а также навыками оказания первой помощи пострадавши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действовать индивидуально и в группе в опасных и чрезвычайных ситу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морально-психологических и физических качеств гражданина, необходимых для прохождения воен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патриотизма, уважения к историческому и культурному прошлому России и ее Вооруженным Сил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гражданами основных положений законодательства Российской Федерации в области обороны государства, воинской обязанности и воен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навыков в области гражданской оборо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основ безопасности военной службы, основ огневой, индивидуальной тактической и строевой подготовки, сохранения здоровья в период прохождения военной службы и элементов медицинской подготовки, вопросов радиационной, химической и биологической защиты войск и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уль 1. «Основы безопасности личности, общества и государст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«Основы комплексной безопасн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еспечение личной безопасности в повседневной жизн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втономное пребывание человека в природной среде. Обеспечение личной безопасности на дорогах. Пожарная безопасность. Обеспечение личной безопасности на водоемах. Обеспечение личной безопасности в различных бытовых условиях. Обеспечение личной безопасности в криминогенных ситу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ая безопасность в условиях чрезвычайных ситуаций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ЧС природного и техногенного характера. Рекомендации населению по правилам безопасного поведения в ЧС природного и техног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временный комплекс проблем безопасности военного характе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енные угрозы национальной безопасности России. Характер современных войн и вооруженных конфли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 2. Защита населения Российской Федерации от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ормативно-правовая база  и организационные основы по защите населения в Ч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о-правовая база РФ в области обеспечения населения в Ч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ая государственная система предупреждения и ликвидации чрезвычайных ситуаций (РСЧС), ее структ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сновы противодействия терроризму и экстремизму 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кстремизм и терроризм -  чрезвычайные опасности для общества и государств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ерроризм и террористическая деятельность. Экстремизм и зкстремистская деятель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ормативно-правовая база борьбы с экстремизмом и терроризмом 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ложения конституции РФ «О противодействии терроризму» О противодействии экстремисткой деятельности». Роль государства в обеспечении защиты населения страны от террористической и экстремисткой деятельности и обеспечении национальной безопасности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ционные основы системы противодействия терроризму и экстремизму в Российской Федераци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циональный антитеррористический комитет (НАК). Контртеррористическая операция и условия ее проведения. Роль и место гражданской обороны в противодействии терроризму. Участие ВС РФ в борьбе с терроризм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уховно-нравственные основы противодействия терроризму и экстремизму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начение нравственных позиций и личных качеств в формировании антитеррористического поведения. Роль культуры безопасности жизнедеятельности на формирование антитеррористического по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головная ответственность за участие в террористической и экстремист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вный   ответственность  за    террористическую  в  деятельност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головный кодекс РФ об ответственности за участие в террорист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еспечение личной безопасности при угрозе террористического акт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авила безопасного поведения при угрозе террористического ак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казания само - и взаимопомощи пострадавшим от террак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уль 2. Основы медицинских знаний и здорового образа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Основы здорового образа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ы медицинских знаний и профилактика инфекционных заболевани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хранение и укрепление здоровья – важнейшая часть подготовки молодежи к военной службе и трудовой деятельности. Основные инфекционные заболевания, их классификация и профилактик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  <w:t>Здоровый образ жизни и его составляющие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доровый образ жизни как индивидуальная система поведения человека, направленная на сохранение и укрепление здоровья. Биологические ритмы и их влияние на работоспособность. Значение двигательной активности и физической культуры для здоровья человека. Вредные привычки и их социальные последствия. Правила личной гигиены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  <w:t>Нравственность и здоровь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Формирование правильного взаимоотношения полов. Семья и ее значение в жизни человека. Инфекции передаваемые половым путем (ИППП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Ч- инфекции и СПИД. Семья в современном обще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Основы медицинских знаний и оказание первой помощ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вая помощь при неотложных состояниях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рдечная недостаточность и причины ее возникновения. Первая помощь при ранениях.  Основные правила оказания первой помощи. Правила остановки артериального кровотечения. Способы иммобилизации и переноски раненых. Первая помощь при травмах. Первая помощь при остановке серд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уль 3. Обеспечение  военной безопасности государ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дел 6. Основы обороны государ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жданская оборона- составляющая часть обороноспособности ст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ая оборона как составляющая обороны государства. Основные виды оружия и их поражающие свойства. Оповещение и информирование населения о ЧС мирного и военного времени. Инженерная защита населения от ЧС мирного и военного времени.Средства индивидуальной защи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ведения аварийно – спасательных работ и других неотложных работ в зоне ЧС.Организация ГО в общеобразовательной организации, ее предназначение и за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оруженные Силы Российской Федерации – защитники нашего Оте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создания ВС РФ.  Памяти поколений – дни воинской славы России. Дни славных побед. Состав ВС РФ и управление ВС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 и рода войск ВС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хопутные войска (СВ). Военно-воздушные силы (ВВС). Военно-морской флот (ВМФ). Ракетные войска стратегического назначения (РВСН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шно- десантные войска (ВДВ). Войска воздушно космической обороны. Войска и воинские формирования, не входящие в состав  ВС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евые традиции ВС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зм и верность воинскому долгу – качества защитника Отеч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ба и войсковое товарищества – основа боевой готовности частей и подразд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 РФ –основа обороны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и ВС России. Международная (миротворческая) деятельность ВС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волы воинской че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евое знамя части – официальный и воинская реликвия воинской части, олицетворяющая ее честь, доблесть, славу и боевые традиции. Ордена – почетные награды за воинские отличия и заслуги в бою и военной служ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енная форма одежды и знаки различия, их воспитательное значени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Воинская обяза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 о воинской обязанности. Воинский учет. Организация воинского учета. Первоначальная постановка граждан на воинский уч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ая подготовка граждан к воинской службе. Требования к индивидуальным качествам военнослужащих. Подготовка граждан по военно- учетным специальностям. Добровольная подготовка граждан к военной службе. Организация медицинского освидетельствования граждан при постановке их на воинский учет. Профессионально-психологический отб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ольнение с военной службы и пребывание в запа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дел 7. Основы военной служ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щение и быт военнослужащи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военнослужащих.  Распределение времени и внутренний порядок в повседневной деятельности военнослужащих, распорядок д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укрепление здоровья военнослужащих, обеспечение безопасности воинской служ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уточный наряд, обязанности лиц суточного наря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точный наряд, его предназначение, состав суточного наряд.  Обязанности дежурного и дневального по р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караульной служ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караульной службы. Общие положения. Часовой и его неприкосновенность. Обязанности часов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оевая подготов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 и управление ими.  Строи отд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ктическая подготов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й бой. Обязанности солдата в б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военной служ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ые основы военной службы.Уставы ВС Р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еннослужащий – вооруженный защитник Отеч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виды воинской деятельности. Военнослужащий-патри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еннослужащий –специалист своего дела.Основные обязанности военнослужащ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туалы ВС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вручения Боевого знамени воинской части. Порядок приведения к Военной присяге. Порядок вручения личному составу вооружения, военной техники и стрелкового оружия. Ритуал подъема и спуска Государственного флага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хождение военной службы по призыв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ыв на военную службу. Порядок прохождения военной служ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и быт военно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хождение военной службы по контракт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военной службы по контракту. Альтернативная гражданская служб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9" w:after="0"/>
        <w:ind w:left="24" w:right="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ендарно тематическое планирование 10 класс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495"/>
        <w:gridCol w:w="1538"/>
        <w:gridCol w:w="164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асные и чрезвычайные ситуации и правила безопасного поведения(6 ч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поведения в условиях вынужденной автономии в природ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вила поведения в ситуациях криминогенного характера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поведения в условиях чрезвычайных ситуаций природного и техногенного характе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ы и другие нормативно-правовые ак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ая государственная система предупреждения и ликвидации чрезвычайных ситуац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головная ответственность несовершеннолетни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Гражданская оборона – составная часть обороноспособности страны (7 ч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жданская оборона: основные понятия. Определения и задач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ременные средства поражения и их поражающие факто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овещение населения об опасностях, возникающих в Чс защитные сооружения гражданской оборон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защитных сооружений. Правила поведения  в защитных сооружения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индивидуальной защи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защиты кож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 по защите населения при угрозе Ч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новы медицинских знаний и здорового  образа жизни (5 ч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ение и укрепления здоровья важная забота каждого челове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инфекционные заболевания , классификация и их профилакти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доровый образ жизни и его составляющ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чение двигательной активности. Вредные привычки. Их влияние на здоровье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филактика вредных привыче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ооруженные силы РФ (3 ч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дина ее национальная безопасность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рия создания и развития вооруженных си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 вооруженных сил 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Боевые традиции Вооруженных сил России (2 ч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триотизм, верность воинскому долгу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ни воинской слав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имволы воинской чести (2 ч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евое знамя воинской  части. Ордена -почетные наград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туалы вооруженных сил 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новы военной службы (9 ч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и быт военнослужащи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точный наряд. Организация караульной служб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евая подготов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гневая подготовка. Автомат Калашников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гневая подготовка. Автомат Калашников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3-34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бщающее повтор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 11 класс</w:t>
      </w:r>
    </w:p>
    <w:tbl>
      <w:tblPr>
        <w:tblW w:w="110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992"/>
        <w:gridCol w:w="1134"/>
      </w:tblGrid>
      <w:tr>
        <w:trPr>
          <w:trHeight w:val="94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акт</w:t>
            </w:r>
          </w:p>
        </w:tc>
      </w:tr>
      <w:tr>
        <w:trPr>
          <w:trHeight w:val="4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ема 1.  Основы здорового образа жиз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личной гиги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равственность и здоровье. Формирование правильного взаимоотношения п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езни передаваемые половым путем. Меры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 СП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ья в современном обществе. Законодательство о се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2. Основы медицинских знаний и правила оказания перв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ая медицинская помощь при ран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ая медицинская помощь при травм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ая медицинская помощь при остановке серд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ая медицинская помощь при тепловом ударе, солнечном ударе, поражении электрическим т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безопасности дорожного движения (пешеход, велосипедист, водител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3. Воинская обяза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понятия о воинской обяза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оинского учета и его предназначение. Первоначальная постановка граждан на воински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ная подготовка граждан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требования к индивидуально-психологическим профессиональным качеств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ровольная  подготовка граждан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медицинского освидетельствования и медицинского обследования граждан при  установке на воински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и годности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рофессионально-психологического отбор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ольнение с военной службы и пребывание в запа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4. Особенности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ые основы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воинские уставы Вооружённых сил- законов воинск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енная присяга- клятва воина на верность Родине,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ыв на военную службу, время и организация призы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хождение военной службы по призыву. Прохождения военной службы по контр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а и ответственность военно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тернативная гражданская сл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5. Военнослужащий – защитник своего Отечества. Честь и достоинство воина Вооружённых сил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еннослужащий- патриот, с честью и достоинством несут звание защитника Отечества. Военнослужащий-специалист, в совершенстве владеющий оружием и военной техн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воинской деятельности, предъявляемые к моральным, индивидуально –психологическим и профессиональным качествам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еннослужащий-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стать офицером Российской армии? Организация подготовки офицерских кадров для Вооружённых сил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05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еречень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75" w:hanging="17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Перечень"/>
    <w:basedOn w:val="Normal"/>
    <w:next w:val="Normal"/>
    <w:qFormat/>
    <w:pPr>
      <w:tabs>
        <w:tab w:val="clear" w:pos="708"/>
        <w:tab w:val="left" w:pos="643" w:leader="none"/>
      </w:tabs>
      <w:suppressAutoHyphens w:val="true"/>
      <w:spacing w:lineRule="auto" w:line="360" w:before="0" w:after="0"/>
      <w:ind w:left="720" w:firstLine="284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20:03:00Z</dcterms:created>
  <dc:creator>Гук</dc:creator>
  <dc:description/>
  <cp:keywords/>
  <dc:language>en-US</dc:language>
  <cp:lastModifiedBy>user</cp:lastModifiedBy>
  <cp:lastPrinted>2014-10-09T16:12:00Z</cp:lastPrinted>
  <dcterms:modified xsi:type="dcterms:W3CDTF">2020-08-31T21:20:00Z</dcterms:modified>
  <cp:revision>5</cp:revision>
  <dc:subject/>
  <dc:title>Рабочая программа по ОБЖ для 10 класса</dc:title>
</cp:coreProperties>
</file>