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>
          <w:rFonts w:eastAsia="MS Mincho;ＭＳ 明朝"/>
          <w:color w:val="000000"/>
          <w:sz w:val="28"/>
          <w:szCs w:val="28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>
          <w:rFonts w:eastAsia="MS Mincho;ＭＳ 明朝"/>
          <w:color w:val="000000"/>
          <w:sz w:val="28"/>
          <w:szCs w:val="28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sz w:val="22"/>
          <w:szCs w:val="22"/>
          <w:u w:val="single"/>
          <w:lang w:eastAsia="ja-JP"/>
        </w:rPr>
      </w:pPr>
      <w:r>
        <w:rPr>
          <w:rFonts w:eastAsia="Times New Roman"/>
          <w:color w:val="000000"/>
          <w:sz w:val="28"/>
          <w:szCs w:val="28"/>
          <w:lang w:eastAsia="ja-JP"/>
        </w:rPr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eastAsia="MS Mincho;ＭＳ 明朝"/>
          <w:sz w:val="22"/>
          <w:szCs w:val="22"/>
          <w:u w:val="single"/>
          <w:lang w:eastAsia="ja-JP"/>
        </w:rPr>
      </w:pPr>
      <w:r>
        <w:rPr>
          <w:rFonts w:eastAsia="MS Mincho;ＭＳ 明朝"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/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Рабочая программа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pacing w:val="20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учебного курс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spacing w:val="20"/>
          <w:sz w:val="28"/>
          <w:szCs w:val="28"/>
          <w:u w:val="single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u w:val="single"/>
          <w:lang w:eastAsia="ja-JP"/>
        </w:rPr>
        <w:t>«Математический лабиринт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pacing w:val="20"/>
          <w:sz w:val="28"/>
          <w:szCs w:val="28"/>
          <w:u w:val="single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u w:val="single"/>
          <w:lang w:eastAsia="ja-JP"/>
        </w:rPr>
        <w:t>10-11 класс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Срок реализации: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2</w:t>
      </w: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 год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jc w:val="right"/>
        <w:rPr/>
      </w:pPr>
      <w:r>
        <w:rPr>
          <w:rFonts w:eastAsia="MS Mincho;ＭＳ 明朝"/>
          <w:sz w:val="28"/>
          <w:szCs w:val="28"/>
          <w:lang w:eastAsia="ja-JP"/>
        </w:rPr>
        <w:tab/>
        <w:tab/>
      </w: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Учитель:   Морозов Н.М., </w:t>
      </w:r>
    </w:p>
    <w:p>
      <w:pPr>
        <w:pStyle w:val="Normal"/>
        <w:autoSpaceDE w:val="false"/>
        <w:jc w:val="right"/>
        <w:rPr/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учитель первой категории </w:t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rPr>
          <w:rFonts w:ascii="Times New Roman CYR" w:hAnsi="Times New Roman CYR" w:eastAsia="MS Mincho;ＭＳ 明朝" w:cs="Times New Roman CYR"/>
          <w:color w:val="000000"/>
          <w:lang w:eastAsia="ja-JP"/>
        </w:rPr>
      </w:pPr>
      <w:r>
        <w:rPr>
          <w:rFonts w:eastAsia="MS Mincho;ＭＳ 明朝" w:cs="Times New Roman CYR" w:ascii="Times New Roman CYR" w:hAnsi="Times New Roman CYR"/>
          <w:color w:val="000000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Маньково</w:t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2020 год</w:t>
      </w:r>
      <w:r>
        <w:br w:type="page"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  <w:szCs w:val="24"/>
        </w:rPr>
        <w:t>Рабочая программа учебного курса "Математический лабиринт" для 10-11 классов разработана на основе следующих  нормативно-правовых документов: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 xml:space="preserve">Федеральный Закон от 29.12.2012 № 273-ФЗ «Об образовании в Российской Федерации»; 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  </w:t>
      </w:r>
      <w:r>
        <w:rPr>
          <w:b w:val="false"/>
          <w:bCs w:val="false"/>
          <w:sz w:val="24"/>
          <w:szCs w:val="24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, (далее - СанПиН 2.4.2. 2821- 10); 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 </w:t>
      </w:r>
      <w:r>
        <w:rPr>
          <w:b w:val="false"/>
          <w:bCs w:val="false"/>
          <w:sz w:val="24"/>
          <w:szCs w:val="24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  <w:szCs w:val="24"/>
        </w:rPr>
        <w:t xml:space="preserve">•  </w:t>
      </w:r>
      <w:r>
        <w:rPr>
          <w:b w:val="false"/>
          <w:bCs w:val="false"/>
          <w:sz w:val="24"/>
          <w:szCs w:val="24"/>
        </w:rPr>
        <w:t>Учебный план МБОУ Краснооктябрьская школа на 2020-2021 учебный год;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бочая программа учебного курса «Математический лабиринт» рассчитана на 2 года обучения, 1 час в неделю, всего  67 часов в год. Возможно использование с применением электронного и дистанционного обучения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  <w:iCs/>
        </w:rPr>
        <w:t>Цель курса: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/>
      </w:pPr>
      <w:r>
        <w:rPr/>
        <w:t>дополнительная подготовка учащихся 10 классов к государственной итоговой аттестации в форме ЕГЭ, к продолжению образования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Формирование умений и способов деятельности, связанных с решением задач повышенного и высокого уровня сложности, получение дополнительных знаний по математике, интегрирующих усвоенные знания в систему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владение учащимися способами деятельности, методами и приемами решения математических задач.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Включение уравнений и неравенств нестандартных типов, комбинированных уравнений и неравенств, текстовых задач разных типов, рассмотрение методов и приемов их решений отвечают назначению курса по выбору - расширению и углублению содержания курса математики. </w:t>
      </w:r>
    </w:p>
    <w:p>
      <w:pPr>
        <w:pStyle w:val="Normal"/>
        <w:spacing w:lineRule="auto" w:line="276" w:before="240" w:after="240"/>
        <w:ind w:firstLine="72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1418" w:hanging="360"/>
        <w:jc w:val="both"/>
        <w:rPr/>
      </w:pPr>
      <w:r>
        <w:rPr/>
        <w:t>внутренняя позиция школь</w:t>
        <w:softHyphen/>
        <w:t>ника на уровне положительно</w:t>
        <w:softHyphen/>
        <w:t>го отношения к урокам математик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1418" w:hanging="360"/>
        <w:jc w:val="both"/>
        <w:rPr/>
      </w:pPr>
      <w:r>
        <w:rPr/>
        <w:t>понимание роли математических действий в жизни чело</w:t>
        <w:softHyphen/>
        <w:t>века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1418" w:hanging="360"/>
        <w:jc w:val="both"/>
        <w:rPr/>
      </w:pPr>
      <w:r>
        <w:rPr/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Normal"/>
        <w:spacing w:lineRule="auto" w:line="276" w:before="240" w:after="240"/>
        <w:ind w:firstLine="720"/>
        <w:jc w:val="both"/>
        <w:rPr/>
      </w:pPr>
      <w:r>
        <w:rPr/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формированности  представлений об основных этапах истории и наиболее важных современных тенденциях развития математической науки, о профессиональной деятельности учёных-математиков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ности  к эстетическому восприятию математических объектов, задач, решений, рассуждений; </w:t>
      </w:r>
    </w:p>
    <w:p>
      <w:pPr>
        <w:pStyle w:val="Normal"/>
        <w:spacing w:lineRule="auto" w:line="276" w:before="240" w:after="240"/>
        <w:ind w:firstLine="72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понятийного аппарата математики и умения видеть приложения полученных математических знаний для описания и решения проблем в других дисциплинах, в окружающей жизн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интеллектуальной культуры, выражающемся в развитии абстрактного и критического мышления, умении распознавать логически некорректные высказывания, отличать гипотезу от факта, применять индуктивные и дедуктивные способы рассуждений, способности ясно, точно и грамотно формулировать и аргументированно излагать свои мысли в устной и письменной речи, корректности в общении; </w:t>
      </w:r>
    </w:p>
    <w:p>
      <w:pPr>
        <w:pStyle w:val="Normal"/>
        <w:spacing w:lineRule="auto" w:line="276"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Планируемые результаты освоения курса по выбору: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бегло и уверенно выполнять арифметические действия с рациональными  числам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ычислять значения числовых выражений, содержащих степени и корн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рационализировать вычисления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свободно применять свои знания в ходе решения математических и практических задач , а также задач из смежных предметов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использовать формулы, содержащие радикалы, степени, логарифмы, тригонометрические выражения для соответствующих расчетов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преобразовывать формулы, выражая одни входящие в них буквы через другие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строить графики указанных в программе функций, научиться свободно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читать графики,а также осознать их роль в изучении явлений реальной действительности, в человеческой практике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решать уравнения, используя общие приемы (разложение на множители, подстановка и замена переменной, применении функции к обеим частям, тождественные преобразования обеих частей)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решать простейшие тригонометрические, показательные и логарифмические  уравнения и неравенст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применять аппарат математического анализа (таблицы производных и первообразных, формулы дифференцирования и правила вычисления первообразных) для нахождения производных, первообразных и простейших определенных интегралов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исследовать элементарные функции с помощью методов математического анализа; вычислять площадь криволинейной трапеции при помощи определенного интеграл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определять тип текстовой задачи, знать особенности методики её решения, используя при этом разные способы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спользовать дополнительную математическую литературу с целью углубления материала основного курса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«рисовать» словесную картину задач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ставить к условию задачи вопросы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устанавливать взаимосвязь между величинами, данными в тексте задач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составлять план решения задачи, оформлять решение задачи;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>
          <w:lang w:eastAsia="ar-SA"/>
        </w:rPr>
      </w:pPr>
      <w:r>
        <w:rPr>
          <w:lang w:eastAsia="ar-SA"/>
        </w:rPr>
        <w:t>сравнивать решения задач;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изображать изученные геометрические тела, выделять их на чертежах и моделях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ллюстрировать чертежом или моделью условие стереометрической задач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аргументировать рассуждения в ходе решения задач ссылками на данные, изученные в курсе планиметрии и стереометр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вычислять значения геометрических величин (длин, углов, площадей и объемов), используя изученные формулы, применять эти знания и умения  в окружающем мире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выбирать более удобный способ, метод для решения данной задач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уметь составлять задачу по заданному вопросу, по иллюстрации, по данному решению, по аналогии, составлять обратные задач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уметь решать задачи по возможности разными способами и методам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обосновывать правильность решения задачи: 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lang w:eastAsia="ar-SA"/>
        </w:rPr>
      </w:pPr>
      <w:r>
        <w:rPr>
          <w:lang w:eastAsia="ar-SA"/>
        </w:rPr>
        <w:t>уметь определять границы искомого ответа.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Содержание программы элективного курса</w:t>
      </w:r>
    </w:p>
    <w:p>
      <w:pPr>
        <w:pStyle w:val="Style13"/>
        <w:ind w:firstLine="900"/>
        <w:jc w:val="both"/>
        <w:rPr/>
      </w:pPr>
      <w:r>
        <w:rPr/>
        <w:t xml:space="preserve">Включенный в программу материал предполагает повторение и углубление следующих разделов математики: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 xml:space="preserve">Введение 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Разбор типовых тестовых заданий ЕГЭ по математике (базовый уровень)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Проценты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Решение задач на проценты. Сложный процент.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rStyle w:val="StrongEmphasis"/>
        </w:rPr>
        <w:t>Числа и выражения. Преобразование выражений</w:t>
      </w:r>
    </w:p>
    <w:p>
      <w:pPr>
        <w:pStyle w:val="Style13"/>
        <w:spacing w:before="0" w:after="0"/>
        <w:rPr/>
      </w:pPr>
      <w:r>
        <w:rPr/>
        <w:t>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Уравнения</w:t>
      </w:r>
    </w:p>
    <w:p>
      <w:pPr>
        <w:pStyle w:val="Style13"/>
        <w:spacing w:before="0" w:after="0"/>
        <w:rPr/>
      </w:pPr>
      <w:r>
        <w:rPr/>
        <w:t>Способы решения различных уравнений (линейных, квадратных и сводимых к ним, дробно-рациональных и уравнений высших степеней)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Системы уравнений</w:t>
      </w:r>
    </w:p>
    <w:p>
      <w:pPr>
        <w:pStyle w:val="Style13"/>
        <w:spacing w:before="0" w:after="0"/>
        <w:rPr/>
      </w:pPr>
      <w:r>
        <w:rPr/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Неравенства</w:t>
      </w:r>
    </w:p>
    <w:p>
      <w:pPr>
        <w:pStyle w:val="Style13"/>
        <w:spacing w:before="0" w:after="0"/>
        <w:rPr/>
      </w:pPr>
      <w:r>
        <w:rPr/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Функции</w:t>
      </w:r>
    </w:p>
    <w:p>
      <w:pPr>
        <w:pStyle w:val="Style13"/>
        <w:spacing w:before="0" w:after="0"/>
        <w:rPr/>
      </w:pPr>
      <w:r>
        <w:rPr/>
        <w:t xml:space="preserve">Функции, их свойства и графики (линейная, обратнопропорциональная, квадратичная и др.) «Считывание» свойств функции по её графику. Анализирование графиков, описывающих зависимость между величинами. Установление соответствия между графиком функции и её аналитическим заданием.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Текстовые задачи</w:t>
      </w:r>
    </w:p>
    <w:p>
      <w:pPr>
        <w:pStyle w:val="Style13"/>
        <w:spacing w:before="0" w:after="0"/>
        <w:rPr/>
      </w:pPr>
      <w:r>
        <w:rPr/>
        <w:t>.Задачи на «движение», на «концентрацию», на «смеси и сплавы», на «работу». Задачи геометрического содержания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Уравнения и неравенства с модулем</w:t>
      </w:r>
    </w:p>
    <w:p>
      <w:pPr>
        <w:pStyle w:val="Style13"/>
        <w:spacing w:before="0" w:after="0"/>
        <w:rPr/>
      </w:pPr>
      <w:r>
        <w:rPr/>
        <w:t>Модуль числа, его геометрический смысл, основные свойства модуля. Уравнения и неравенства, содержащие знак модуля и способы их решения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Уравнения и неравенства с параметром</w:t>
      </w:r>
    </w:p>
    <w:p>
      <w:pPr>
        <w:pStyle w:val="Style13"/>
        <w:spacing w:before="0" w:after="0"/>
        <w:rPr/>
      </w:pPr>
      <w:r>
        <w:rPr/>
        <w:t>Линейные и квадратные уравнения и неравенства с параметром, способы их решения. Применение теоремы Виета. Расположение корней квадратного уравнения относительно заданных точек. Системы линейных уравнений.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Style13"/>
        <w:spacing w:before="0" w:after="0"/>
        <w:rPr/>
      </w:pPr>
      <w:r>
        <w:rPr/>
        <w:t xml:space="preserve">Параллельные прямые. Треугольник. Четырехугольник. Окружность.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Обобщающее повторение. Решение заданий КИМов ЕГЭ</w:t>
      </w:r>
    </w:p>
    <w:p>
      <w:pPr>
        <w:pStyle w:val="Style13"/>
        <w:spacing w:before="0" w:after="0"/>
        <w:rPr/>
      </w:pPr>
      <w:r>
        <w:rPr/>
        <w:t xml:space="preserve">Решение задач из контрольно измерительных материалов для ЕГЭ.  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Алгебра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Числа, корни и степени. Преобразование выражений. Решение типовых заданий ЕГЭ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 xml:space="preserve">Основы тригонометрии. Преобразование выражений.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Функции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Определение и графики функций. Основные элементарные функции, их свойства и графики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Исследование функций с помощью их свойств. Решение типовых заданий ЕГЭ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Планиметри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Треугольник. Параллелограмм, прямоугольник, ромб, квадрат. Трапеция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Окружность и круг. Окружность, вписанная в треугольник, и окружность, описанная около треугольника. Многоугольник. Сумма углов выпуклого многоугольника. Правильные многоугольники. Вписанная окружность и описанная окружность правильного многоугольника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Стереометрия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Прямые и плоскости в пространстве. Многогранники. Площади поверхности и объемы многогранников. Тела и поверхности вращения. Решение типовых заданий ЕГЭ. Основные приемы решения стереометрических задач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Уравнения и неравенства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Квадратные уравнения и неравенства. Рациональные уравнения и неравенства. Метод интервалов. Решение текстовых задач с помощью уравнений. Иррациональные уравнения и неравенства. Основные приемы и методы решения иррациональных уравнений и неравенств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Тригонометрические уравнения. Основные приемы и методы решения тригонометрических уравнений и неравенств. Показательные уравнения и неравенства. Способы решения показательных уравнений и неравенств. Логарифмы. Преобразование логарифмических выражений. Логарифмические уравнения и неравенства. Способы решения логарифмических уравнений и неравенств. Уравнения и неравенства, содержащие переменную под знаком модуля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Уравнения и неравенства с параметром. Решение систем уравнений с двумя неизвестными. Решение систем неравенств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Начала математического анализа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Производная. Физический и геометрический смысл производной. Решение типовых заданий ЕГЭ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Исследование функций с помощью производной. Решение задач на нахождение минимума (максимума) функции, нахождение наибольшего (наименьшего) значения функции на отрезке (интервале). Первообразная и интеграл. Вычисление площади криволинейной трапеции.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Решение типовых заданий ЕГЭ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Вероятностные задачи</w:t>
      </w:r>
    </w:p>
    <w:p>
      <w:pPr>
        <w:pStyle w:val="Normal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Элементы комбинаторики. Элементы статистики. Элементы теории вероятностей. Решение типовых заданий ЕГЭ.</w:t>
      </w:r>
    </w:p>
    <w:p>
      <w:pPr>
        <w:pStyle w:val="Style13"/>
        <w:spacing w:before="0" w:after="0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лендарно-тематическое планирование 10 класс</w:t>
      </w:r>
    </w:p>
    <w:tbl>
      <w:tblPr>
        <w:tblW w:w="1027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31"/>
        <w:gridCol w:w="1440"/>
        <w:gridCol w:w="1272"/>
      </w:tblGrid>
      <w:tr>
        <w:trPr>
          <w:trHeight w:val="345" w:hRule="atLeast"/>
        </w:trPr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омер урока</w:t>
            </w:r>
          </w:p>
        </w:tc>
        <w:tc>
          <w:tcPr>
            <w:tcW w:w="6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ма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ата проведения</w:t>
            </w:r>
          </w:p>
        </w:tc>
      </w:tr>
      <w:tr>
        <w:trPr>
          <w:trHeight w:val="308" w:hRule="atLeast"/>
        </w:trPr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eastAsia="MS Mincho;ＭＳ 明朝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роцен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Числа и выражения. Преобразование выраж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исла и выражения. Преобразование выраж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исла и выражения. Преобразование выраж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исла и выражения. Преобразование выраж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Уравн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Уравн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Системы уравн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истемы уравн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истемы уравн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истемы уравн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Неравен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Неравен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Неравен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Неравен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Фун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ун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ун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ун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Текстовы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кстовы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кстовы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кстовы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кстовы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Уравнения и неравенства с модул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модул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модул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</w:rPr>
              <w:t>Уравнения и неравенства с параметр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еометрически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еометрически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еометрические зада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межуточная аттестац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72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. Решение заданий КИМов ЕГ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бобщающее повторение. Решение заданий КИМов ЕГ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бобщающее повторение. Решение заданий КИМов ЕГ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бобщающее повторение. Решение заданий КИМов ЕГ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  <w:t>Календарно- тематическое планирование 11 класс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sz w:val="28"/>
          <w:szCs w:val="28"/>
          <w:u w:val="single"/>
          <w:lang w:eastAsia="ja-JP"/>
        </w:rPr>
      </w:r>
    </w:p>
    <w:tbl>
      <w:tblPr>
        <w:tblW w:w="1027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31"/>
        <w:gridCol w:w="1440"/>
        <w:gridCol w:w="1272"/>
      </w:tblGrid>
      <w:tr>
        <w:trPr>
          <w:trHeight w:val="345" w:hRule="atLeast"/>
        </w:trPr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омер урока</w:t>
            </w:r>
          </w:p>
        </w:tc>
        <w:tc>
          <w:tcPr>
            <w:tcW w:w="6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ма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ата проведения</w:t>
            </w:r>
          </w:p>
        </w:tc>
      </w:tr>
      <w:tr>
        <w:trPr>
          <w:trHeight w:val="308" w:hRule="atLeast"/>
        </w:trPr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Введ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збор типовых тестовых заданий ЕГЭ по математике (базовый уровень)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збор типовых тестовых заданий ЕГЭ по математике (профильный уровень)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Алгеб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Числа, корни и степени. Преобразование выражений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ы тригонометрии. Преобразование выражений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Фун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пределение и графики функций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ые элементарные функции, их свойства и графи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следование функций с помощью их свойств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ланиметр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еугольник. Параллелограмм, прямоугольник, ромб, квадрат. Трапе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кружность и круг. Окружность, вписанная в треугольник, и окружность, описанная около треугольн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ногоугольник. Сумма углов выпуклого многоугольн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авильные многоугольники. Вписанная окружность и описанная окружность правильного многоугольн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Стереометр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ямые и плоскости в пространстве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ногогранники. Площади поверхности и объемы многогранников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4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ла и поверхности вращения. Решение типовых заданий ЕГ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5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ые приемы решения стереометрических зада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6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ст по материалам ЕГЭ (базовый уровень)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Уравнения и неравен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7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вадратные уравнения и неравенства. Рациональные уравнения и неравенства. Метод интервалов. Решение текстовых задач с помощью уравнени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708" w:hRule="atLeast"/>
        </w:trPr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8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ррациональные уравнения и неравенства. Основные приемы и методы решения иррациональных уравнений и неравенст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9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игонометрические уравнения. Основные приемы и методы решения тригонометрических уравнений и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казательные уравнения и неравенства. Способы решения показательных уравнений и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ы. Преобразование логарифмически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ические уравнения и неравенства. Способы решения логарифмических уравнений и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равнения и неравенства, содержащие переменную под знаком моду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Уравнения и неравенства с параметр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систем уравнений с двумя неизвестными. Решение систем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ст по материалам ЕГЭ (профильный уровен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Начала математического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изводная. Физический и геометрический смысл производной. Решение типовых заданий Е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417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8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следование функций с помощью производной. Решение задач на нахождение минимума (максимума) функции, нахождение наибольшего (наименьшего) значения функции на отрезке (интервал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3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9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ервообразная и интеграл. Вычисление площади криволинейной трапе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81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иповых заданий Е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272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Вероятностные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363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лементы комбинаторики. Элементы стати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</w:tr>
      <w:tr>
        <w:trPr>
          <w:trHeight w:val="345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лементы теории вероятностей. Решение типовых заданий Е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18" w:hRule="atLeast"/>
        </w:trPr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ст по материалам ЕГЭ (профильный уровен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360" w:hanging="0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0:03:00Z</dcterms:created>
  <dc:creator>User</dc:creator>
  <dc:description/>
  <cp:keywords/>
  <dc:language>en-US</dc:language>
  <cp:lastModifiedBy>Директор</cp:lastModifiedBy>
  <cp:lastPrinted>2016-10-14T12:30:00Z</cp:lastPrinted>
  <dcterms:modified xsi:type="dcterms:W3CDTF">2020-10-28T10:45:00Z</dcterms:modified>
  <cp:revision>24</cp:revision>
  <dc:subject/>
  <dc:title/>
</cp:coreProperties>
</file>